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ИТАННЯ</w:t>
      </w:r>
      <w:r>
        <w:rPr>
          <w:b/>
          <w:lang w:val="uk-UA"/>
        </w:rPr>
        <w:t xml:space="preserve"> ОРГАНІЗАЦІЙНО</w:t>
      </w:r>
      <w:r>
        <w:rPr>
          <w:b/>
        </w:rPr>
        <w:t>-</w:t>
      </w:r>
      <w:r>
        <w:rPr>
          <w:b/>
          <w:lang w:val="uk-UA"/>
        </w:rPr>
        <w:t xml:space="preserve">ПЕДАГОГІЧНОГО ТА </w:t>
      </w:r>
      <w:r>
        <w:rPr>
          <w:b/>
        </w:rPr>
        <w:t>МЕТОДИЧ</w:t>
      </w:r>
      <w:r>
        <w:rPr>
          <w:b/>
          <w:lang w:val="uk-UA"/>
        </w:rPr>
        <w:t>Н</w:t>
      </w:r>
      <w:r>
        <w:rPr>
          <w:b/>
        </w:rPr>
        <w:t xml:space="preserve">ОГО </w:t>
      </w:r>
      <w:r>
        <w:rPr>
          <w:b/>
          <w:lang w:val="uk-UA"/>
        </w:rPr>
        <w:t>ЗА</w:t>
      </w:r>
      <w:r>
        <w:rPr>
          <w:b/>
        </w:rPr>
        <w:t>БЕ</w:t>
      </w:r>
      <w:r>
        <w:rPr>
          <w:b/>
          <w:lang w:val="uk-UA"/>
        </w:rPr>
        <w:t>З</w:t>
      </w:r>
      <w:r>
        <w:rPr>
          <w:b/>
        </w:rPr>
        <w:t>ПЕЧЕН</w:t>
      </w:r>
      <w:r>
        <w:rPr>
          <w:b/>
          <w:lang w:val="uk-UA"/>
        </w:rPr>
        <w:t>Н</w:t>
      </w:r>
      <w:r>
        <w:rPr>
          <w:b/>
        </w:rPr>
        <w:t xml:space="preserve">Я </w:t>
      </w:r>
      <w:r>
        <w:rPr>
          <w:b/>
          <w:lang w:val="uk-UA"/>
        </w:rPr>
        <w:t>НАВЧАННЯ</w:t>
      </w:r>
      <w:r>
        <w:rPr>
          <w:b/>
        </w:rPr>
        <w:t xml:space="preserve"> </w:t>
      </w:r>
      <w:r>
        <w:rPr>
          <w:b/>
          <w:lang w:val="uk-UA"/>
        </w:rPr>
        <w:t>ЛІКАРІВ</w:t>
      </w:r>
      <w:r>
        <w:rPr>
          <w:b/>
        </w:rPr>
        <w:t xml:space="preserve">- </w:t>
      </w:r>
      <w:r>
        <w:rPr>
          <w:b/>
          <w:lang w:val="uk-UA"/>
        </w:rPr>
        <w:t>ІНТЕРНІВ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Г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Кравчун, </w:t>
      </w:r>
      <w:r>
        <w:rPr>
          <w:b/>
          <w:sz w:val="28"/>
          <w:szCs w:val="28"/>
          <w:lang w:val="uk-UA"/>
        </w:rPr>
        <w:t xml:space="preserve">О.М. Шелест, </w:t>
      </w:r>
      <w:r>
        <w:rPr>
          <w:b/>
          <w:sz w:val="28"/>
          <w:szCs w:val="28"/>
        </w:rPr>
        <w:t>Г.Ю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Титова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.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ушляпин</w:t>
      </w:r>
      <w:r>
        <w:rPr>
          <w:b/>
          <w:sz w:val="28"/>
          <w:szCs w:val="28"/>
          <w:lang w:val="uk-UA"/>
        </w:rPr>
        <w:t>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І.М. Добровольська, Ю.О. Коваль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ьковский национальный медицинский университет, кафедра внутренней медицины № 2, клинической иммунологии и аллергологии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якості основного напрямку реформування терапевтичної допомоги населенню України стало рішення конкретних завдань - створення навчальних планів і програм підготовки лікарів-інтернів терапевтів на різних етапах навчання - медичний інститут - інтернатура - післядипломна підготовка. Кожен з цих етапів вимагає диференційованого підходу і має свої особливості [1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афедра внутрішньої медицини № 2, клінічної імунології та алергології в перебігу останніх 8-и років з дня її реоганізаціі (2003 р.) бере участь у підготовці лікарів терапевтів, магістрів, канд. і докт. мед.наук. На базі 27 клінічної лікарні також здійснюється післядипломна практика лікарів-інтернів терапевт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цей час на кафедрі накопичено певний досвід вирішення методичних і психолого-педагогічних проблем, що виникають з лікарями-інтернами та потребують свого практичного втілення. Найбільш важливим і водночас складним питанням є психолого-педагогічна мотивація навчання, яка передбачає знання терапії, формування умінь і освоєння практичних навичок з таким її розділів як кардіологія, гастроентерологія, пульмонологія, алергологія, ревматологія та невідкладна терапевтична допомога [5]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 терапії є одним з провідних розділів медицини і при навчанні в очній інтернатурі складається з трьох напрямків: теоретичного курсу, освоєння навичок і вмінь, контролю теоретичних знань, а також практичних навичок і вмінь [2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теоретичний курс входить аудиторні і позааудиторна робота. Курс лекцій складається з оглядових лекцій окремих нозологічних форм терапевтичної патології, які проводяться в мультимедійному варіанті і їх текст перекладається на DVD-носії, що дає можливість лікарям - інтернам прослуховувати їх, як при аудиторному засвоєнні, так і працювати з лекційним матеріалом у зручний для інтернів час. Позааудиторна робота включає самостійне вивчення матеріалу по всіх розділах клініки внутрішніх хвороб та їх конспектування у формі рефератів, особливу увагу при цьому приділяючи клінічної фармакології та клініці невідкладних стан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актичний курс крім загальної роботи з медичною документацією входить оволодіння терапевтичними невідкладними маніпуляціями спочатку на манекенах з подальшим їх виконанням під контролем викладача. Двічі на місяць лікарі-інтерни беруть участь у чергуваннях в якості помічника-лікар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з найважливіших факторів теоретичної та практичної підготовки інтерна є рецензування історій хвороби хворих з невідкладними терапевтичними станами з наступним розбором помилок на семінарських заняттях [3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онтроль знань проводиться як спочатку циклу навчання інтернів (базовий рівень знань), так і після закінчення циклу (кінцевий рівень знань) методом комп'ютерного тестування. Крім цього контроль знань і окремих практичних навичок проводиться на семінарських і практичних заняттях у відповідності з їх розкладом [4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статочний контроль знань підготовки лікарів - інтернів терапевтичного профілю по всіх розділах терапії здійснюється на наступних етап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Комп'ютерне тестування, яке включає до 40% питань, що стосуються невідкладних терапевтичних стан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ання практичних навичок (обстеження хворого, установка діагнозу і проведення диференціального діагнозу, а також демонстрування вмінь виконання найбільш поширених невідкладних терапевтичних заходів і лечнбних маніпуляцій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монстрація інтернами теоретичних знань, які включають три питання, одним з яких є купування невідкладних терапевтичних стан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'ясуванням питань самостійної підготовки студентів за рішенням тестових завдань «Крок-3», виходячи з наявних у них тестових завдань на майбутні іспити лікарів - інтерн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 вищесказане дозволяє об'єктивно оцінювати рівень підготовки і здібностей кожного лікаря-інтерна терапевта і дати рекомендації щодо подальшої їх роботи у практичній охороні здоров'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Список л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тератур</w:t>
      </w:r>
      <w:r>
        <w:rPr>
          <w:b/>
          <w:sz w:val="28"/>
          <w:szCs w:val="28"/>
          <w:lang w:val="uk-UA"/>
        </w:rPr>
        <w:t>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лашов Г.В., Овчаренко В</w:t>
      </w:r>
      <w:r>
        <w:rPr>
          <w:sz w:val="28"/>
          <w:szCs w:val="28"/>
          <w:lang w:val="uk-UA"/>
        </w:rPr>
        <w:t>.І. Про проведення практичних занять та придбання практичних навичок та вмінь лікарями-інтернами на кафедрах інститутів // Актуальні питання післядипломної освіти в Україні: методична учбова конференція присвячена 80-річниці ХМАПО – Харків, 2003, с. 21-2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обров В.О., Жарінов  О.Й., Давидова І.В., Шликова Н.О., Мимренко С.М., Зайцева В.І., Долженко М.Д., Потапов С.В. Впровадження різноманітних варіантів навчання на предатестатційних циклах за фахом „Терапія”// Актуальні питання післядипломної освіти в Україні: методична учбова конференція присвячена 80-річниці ХМАПО – Харків, 2003, с. 36-3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Букін В.Е., Ковальова О.В., Потапов С.О., Курочкін Б.М., Гольдовский Б.М.  Методика після дипломної підготовки лікарів-інтернів з медицини невідкладних станів // Актуальні питання післядипломної освіти в Україні: методична учбова конференція присвячена 80-річниці ХМАПО – Харків, 2003, с. 43-4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енко А.М., Кузьміна Г.П., Фесенко В.І., Швець С.В. Психологічні аспекти підготовки лікарів – інтернів за спеціалізацією „Терапія” // Актуальні питання післядипломної освіти в Україні: методична учбова конференція присвячена 80-річниці ХМАПО – Харків, 2003, с. 45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ырцов В.К., Иванова И.Н., Родикин С.В., Евтушенко В.М., Федосеева О.С. Педагогические и психологические аспекты медицинского обучения при внедрении информационных технологий // Сборник научных трудов «А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альн</w:t>
      </w:r>
      <w:r>
        <w:rPr>
          <w:sz w:val="28"/>
          <w:szCs w:val="28"/>
          <w:lang w:val="uk-UA"/>
        </w:rPr>
        <w:t>і питання фармацевтичної та медичної науки та практики” – Запоріжжя, 2007, вип.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с. 232-234</w:t>
      </w:r>
    </w:p>
    <w:p>
      <w:pPr>
        <w:pStyle w:val="Normal"/>
        <w:ind w:left="5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4:05:00Z</dcterms:created>
  <dc:creator>Alex</dc:creator>
  <dc:description/>
  <dc:language>en-US</dc:language>
  <cp:lastModifiedBy>IntMed2</cp:lastModifiedBy>
  <dcterms:modified xsi:type="dcterms:W3CDTF">2015-09-25T14:05:00Z</dcterms:modified>
  <cp:revision>3</cp:revision>
  <dc:subject/>
  <dc:title>МЕТОДИЧЕСКИЕ И ПСИХОЛОГО-ПЕДАГОГИЧЕСКИЕ АСПЕКТЫ ПОСЛЕДИПЛОМНОЙ ПОДГОТОВКИ ВРАЧЕЙ- ИНТЕРНОВ ТЕРПЕВТИЧЕСКОГО ПРОФИЛЯ</dc:title>
</cp:coreProperties>
</file>