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МІНІСТЕРСТВО ОСВІТИ І НАУКИ УКРАЇНИ КИЇВСЬКИЙ НАЦІОНАЛЬНИЙ ТОРГОВЕЛЬНО-ЕКОНОМІЧНИЙ УНІВЕРСИТЕТ ХАРКІВСЬКИЙ ТОРГОВЕЛЬНО-ЕКОНОМІЧНИЙ ІНСТИТУТ КНТЕУ БЄЛГОРОДСЬКИЙ ДЕРЖАВНИЙ ТЕХНОЛОГІЧНИЙ УНІВЕРСИТЕТ ІМ. В.Г. ШУХОВА БЄЛГОРОДСЬКИЙ УНІВЕРСИТЕТ КООПЕРАЦІЇ, ЕКОНОМІКИ І ПРАВА БІЛОРУСЬКИЙ ТОРГОВО-ЕКОНОМІЧНИЙ УНІВЕРСИТЕТ СПОЖИВЧОЇ КООПЕРАЦИИ UNIVERSITY OF ECONOMICS IN BRATISLAVA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УКОВІ ЗДОБУТКИ МОЛОДІ – ЗАПОРУКА СТІЙКОГО РОЗВИТКУ ДЕРЖАВИ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Збірка наукових статей молодих учених, магістрантів та студентів (дві частини в одній книжці): Частина 1. «Проблеми розвитку та сучасні аспекти якості товарів і послуг, туристичного та готельно-ресторанного бізнесу: регіональні особливості» Частина 2. «Роль молоді у процесі соціально-економічних перетворень суспільства: вітчизняний та зарубіжний досвід»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Харків  2015 </w:t>
      </w:r>
    </w:p>
    <w:p>
      <w:pPr>
        <w:pStyle w:val="Normal"/>
        <w:rPr/>
      </w:pPr>
      <w:r>
        <w:rPr>
          <w:rFonts w:cs="Times New Roman" w:ascii="Times New Roman" w:hAnsi="Times New Roman"/>
          <w:sz w:val="28"/>
          <w:szCs w:val="28"/>
        </w:rPr>
        <w:t>УДК</w:t>
      </w:r>
      <w:r>
        <w:rPr>
          <w:rFonts w:cs="Times New Roman" w:ascii="Times New Roman" w:hAnsi="Times New Roman"/>
          <w:sz w:val="28"/>
          <w:szCs w:val="28"/>
          <w:lang w:val="en-US"/>
        </w:rPr>
        <w:t xml:space="preserve"> 378.147.091.33-027.22:316.421 </w:t>
      </w:r>
    </w:p>
    <w:p>
      <w:pPr>
        <w:pStyle w:val="Normal"/>
        <w:jc w:val="center"/>
        <w:rPr/>
      </w:pPr>
      <w:r>
        <w:rPr>
          <w:rFonts w:cs="Times New Roman" w:ascii="Times New Roman" w:hAnsi="Times New Roman"/>
          <w:sz w:val="28"/>
          <w:szCs w:val="28"/>
        </w:rPr>
        <w:t>ПЕРЕВАГИ</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НЕДОЛІКИ</w:t>
      </w:r>
      <w:r>
        <w:rPr>
          <w:rFonts w:cs="Times New Roman" w:ascii="Times New Roman" w:hAnsi="Times New Roman"/>
          <w:sz w:val="28"/>
          <w:szCs w:val="28"/>
          <w:lang w:val="en-US"/>
        </w:rPr>
        <w:t xml:space="preserve"> </w:t>
      </w:r>
      <w:r>
        <w:rPr>
          <w:rFonts w:cs="Times New Roman" w:ascii="Times New Roman" w:hAnsi="Times New Roman"/>
          <w:sz w:val="28"/>
          <w:szCs w:val="28"/>
        </w:rPr>
        <w:t>ПРОЦЕСІВ</w:t>
      </w:r>
      <w:r>
        <w:rPr>
          <w:rFonts w:cs="Times New Roman" w:ascii="Times New Roman" w:hAnsi="Times New Roman"/>
          <w:sz w:val="28"/>
          <w:szCs w:val="28"/>
          <w:lang w:val="en-US"/>
        </w:rPr>
        <w:t xml:space="preserve"> </w:t>
      </w:r>
      <w:r>
        <w:rPr>
          <w:rFonts w:cs="Times New Roman" w:ascii="Times New Roman" w:hAnsi="Times New Roman"/>
          <w:sz w:val="28"/>
          <w:szCs w:val="28"/>
        </w:rPr>
        <w:t>ГЛОБАЛІЗАЦІЇ</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СТУДЕНТСЬКОЇ</w:t>
      </w:r>
      <w:r>
        <w:rPr>
          <w:rFonts w:cs="Times New Roman" w:ascii="Times New Roman" w:hAnsi="Times New Roman"/>
          <w:sz w:val="28"/>
          <w:szCs w:val="28"/>
          <w:lang w:val="en-US"/>
        </w:rPr>
        <w:t xml:space="preserve"> </w:t>
      </w:r>
      <w:r>
        <w:rPr>
          <w:rFonts w:cs="Times New Roman" w:ascii="Times New Roman" w:hAnsi="Times New Roman"/>
          <w:sz w:val="28"/>
          <w:szCs w:val="28"/>
        </w:rPr>
        <w:t>МОЛОДІ</w:t>
      </w:r>
      <w:r>
        <w:rPr>
          <w:rFonts w:cs="Times New Roman" w:ascii="Times New Roman" w:hAnsi="Times New Roman"/>
          <w:sz w:val="28"/>
          <w:szCs w:val="28"/>
          <w:lang w:val="en-US"/>
        </w:rPr>
        <w:t xml:space="preserve"> </w:t>
      </w:r>
    </w:p>
    <w:p>
      <w:pPr>
        <w:pStyle w:val="Normal"/>
        <w:jc w:val="center"/>
        <w:rPr/>
      </w:pPr>
      <w:r>
        <w:rPr>
          <w:rFonts w:cs="Times New Roman" w:ascii="Times New Roman" w:hAnsi="Times New Roman"/>
          <w:sz w:val="28"/>
          <w:szCs w:val="28"/>
        </w:rPr>
        <w:t>Кулікова</w:t>
      </w:r>
      <w:r>
        <w:rPr>
          <w:rFonts w:cs="Times New Roman" w:ascii="Times New Roman" w:hAnsi="Times New Roman"/>
          <w:sz w:val="28"/>
          <w:szCs w:val="28"/>
          <w:lang w:val="en-US"/>
        </w:rPr>
        <w:t xml:space="preserve"> </w:t>
      </w:r>
      <w:r>
        <w:rPr>
          <w:rFonts w:cs="Times New Roman" w:ascii="Times New Roman" w:hAnsi="Times New Roman"/>
          <w:sz w:val="28"/>
          <w:szCs w:val="28"/>
        </w:rPr>
        <w:t>Інна</w:t>
      </w:r>
      <w:r>
        <w:rPr>
          <w:rFonts w:cs="Times New Roman" w:ascii="Times New Roman" w:hAnsi="Times New Roman"/>
          <w:sz w:val="28"/>
          <w:szCs w:val="28"/>
          <w:lang w:val="en-US"/>
        </w:rPr>
        <w:t xml:space="preserve">, </w:t>
      </w:r>
      <w:r>
        <w:rPr>
          <w:rFonts w:cs="Times New Roman" w:ascii="Times New Roman" w:hAnsi="Times New Roman"/>
          <w:sz w:val="28"/>
          <w:szCs w:val="28"/>
        </w:rPr>
        <w:t>Ткач</w:t>
      </w:r>
      <w:r>
        <w:rPr>
          <w:rFonts w:cs="Times New Roman" w:ascii="Times New Roman" w:hAnsi="Times New Roman"/>
          <w:sz w:val="28"/>
          <w:szCs w:val="28"/>
          <w:lang w:val="en-US"/>
        </w:rPr>
        <w:t xml:space="preserve"> </w:t>
      </w:r>
      <w:r>
        <w:rPr>
          <w:rFonts w:cs="Times New Roman" w:ascii="Times New Roman" w:hAnsi="Times New Roman"/>
          <w:sz w:val="28"/>
          <w:szCs w:val="28"/>
        </w:rPr>
        <w:t>Ганна</w:t>
      </w:r>
      <w:r>
        <w:rPr>
          <w:rFonts w:cs="Times New Roman" w:ascii="Times New Roman" w:hAnsi="Times New Roman"/>
          <w:sz w:val="28"/>
          <w:szCs w:val="28"/>
          <w:lang w:val="en-US"/>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Харківський національний медичний університет</w:t>
      </w:r>
    </w:p>
    <w:p>
      <w:pPr>
        <w:pStyle w:val="Normal"/>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уковий керівник Фоміна Л.В., к. філол. н., доц.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Інтеграційні процеси, що тривають сьогодні у всіх сферах суспільного життя неодмінно впливають і на освітню сферу. Вища освіта в умовах глибоких соціальних, економічних, політичних і культурних змін стає сьогодні необхідною умовою розвитку та вдосконалення освітнього простору. Інтеграція вищої освіти проявляється у збільшенні ролі наднаціональних інститутів у процесах розробки правил і норм в освітній сфері, що демонструє ситуація в об’єднаній Європі, зокрема, процеси, що пов’язані з Болонською угодою. Вітчизняна дослідниця І.М.Золотарьова зазначає, що вимоги часу привели до того, що у розвитку світової вищої школи вже визначились загальні глобальні тенденції. Провідними серед них є гуманітаризація, демократизація, диверсифікація, інтеграція та інтернаціоналізація вищої освіти [6,с.4]. Вони є важливою рисою сучасної освіти, відображають наявність інтеграційних процесів у сучасному світі суспільного життя, оскільки освіта з категорії національних пріоритетів переходить у категорію світових пріоритетів. Проблеми вивчення глобалізації, її переваг та недоліків стали об’єктом для дослідження приблизно наприкінці 80-х років минулого століття. В Україні це дослідження стало актуальним та знайшло своє висвітлення лише в останні десятиліття, коли зросла потреба в аналізі проблем, які хвилюють кожного незалежно від його освіти, географічного положення, матеріального забезпечення. Щодо дефініцій глобалізації, то вона має багате різностороннє вираження не лише в політичній, економічній, але й у гуманітарній площині. Український дослідник І. Г .Утюж зазначає, що глобалізація трактується як закономірний, передбачуваний і природній процес, який властивий системі освіти з початку її формування [7, с.52]. Для більш чіткого визначення кола проблем, які постали перед світовою вищою освітою загалом та національною зокрема, необхідно проаналізувати основні складові процеси глобалізації. На нашу думку, серед цих переваг першочергове місце посідає саме академічна студентська мобільність, яка дає можливість студентам бути учасником кількох освітніх програм та стажувань за час навчання у вищому навчальному закладі, познайомитися з багатством культур, брати участь у вирішенні спільних для молоді проблем: студентські наукові конференції, обмін досвідом їх проведення, співробітництво, залучення до вирішення питань екологічного характеру тощо. Професійна мобільність сучасного фахівця, яка стає все більш актуальною в умовах зростаючої конкуренції на ринку праці, може призводити до швидкої зміни завдань і видів професійно-педагогічної діяльності, інтеграції змісту суміжних навчальних дисциплін, його відповідного дидактичного опрацювання та майстерного 41 викладу; продуктивного опанування суміжними навчальними курсами, посадами науково-педагогічних працівників і спеціалізаціями в межах спеціальності, галузі науки. Такий культурний синтез сприяє стиранню меж між національністю, допомагає та стимулює до досконалого вивчення іноземної мови. З нашої точки зору, в Україні суть такої мобільності та модернізації знайшли своє місце в Концепції розвитку дистанційної освіти , яка завдяки такому глобальному явищу як Інтернет охоплює широкі шари суспільства та стає найважливішим фактором його розвитку. Дистанційне навчання – це форма організації навчального процесу, що за рахунок використання може бути реалізована як в умовах географічної віддаленості студента й викладача, так і, безпосередньо, в університеті для формування самостійної діяльності студента щодо засвоєння програми навчання за фахом. Існують різні моделі дистанційного навчання:університетське навчання; співпраця декількох навчальних закладів; автономні освітні установи; автономні навчальні системи; неформальне, інтегроване дистанційне навчання на основі мультимедійних програм. Варто зазначити, що для кожної країни її освітня система є найбільшим багатством, адже в ній відображено власне національне бачення сутності педагогіки , її головного питання: як та чому навчати. Саме тому, будь-яка руйнація цих досягнень для кожної країни була б непоправною втратою. Учасники Болонського процесу добре усвідомлюють таку небезпеку, а тому серед глобальних завдань вбачають головне – вибрати оптимальний спосіб інтеграції, в результаті якого національні системи нічого не втратять, а, навпаки, отримають можливість взаємозбагачення й взаємодоповнення. Системи освіти в різних країнах суттєво відрізняються одна від одної, а також відмінні від тієї, яка склалася в Україні. У зв’язку з цим у різних країнах існує невідповідність між організаційною структурою інститутів, термінами навчання, різними ступенями (бакалавр, магістр, доктор) та дипломами, які надають своїм випускникам вищі навчальні заклади. У Європі, крім університетів, функціонує велика кількість вищих навчальних закладів різних типів, що викликає складнощі при визначенні значущості дипломів й уявленні про якість отриманої освіти, компетентність претендентів на робочі місця під час працевлаштування. На нашу думку, уникнути таких незручностей дозволить Додаток до диплома єдиного зразка. І в такому разі, кожна країна збереже традиційну й найзручнішу для неї мережу вищих навчальних закладів. Так, наприклад, подібний підхід вироблено у Франції, де, незважаючи на розбіжності, загальною основою сучасної організаційної схеми навчання у вищих навчальних закладах є належність освітніх програм та одержуваних внаслідок їхнього виконання кваліфікацій до одного з головних циклів вищої освіти. При цьому навчальний процес заснований на багатоступеневій системі, яка здійснюється по-різному в закладах університетського та не університетського типу. Основна форма навчання в європейських університетах — це самонавчання, точніше, так звана консультативно-індивідуальна форма навчання. Зміщення акцентів від оволодіння навчальним матеріалом тільки у 42 вишівській аудиторії до самостійного опрацювання – необхідна умова запровадження фундаментального освітнього принципу – освіта протягом усього життя [5]. Безперечно, надзвичайно важливим є організація самостійної роботи студента. Проте в Україні перехід до такої форми освітнього процесу поки що повільно розгортається, не дивлячись на те, що українські ВНЗ надають широкі матеріально-технічні ресурси, доступ до бібліотечної мережі Інтернет та до електронно-інформаційних носіїв. Це пов’язано з тим, що самі студенти ще не усвідомили роль самостійної роботи, розуміючи її як щось необов’язкове. Ще один важливий аспект пов’язаний із функцією викладача. В умовах широкого доступу до інформації функція викладача набуває іншого змісту: ретрансляційні методи репродуктивного характеру відходять у далеке минуле, натомість викладач бачиться навігатором, провідником, тим, хто допоможе розставити акценти, окреслити багато траєкторій, проаналізувати недоліки та переваги кожної з них і таким чином підштовхнути до народження самостійного висновку. Найважливішим тут видається опанування алгоритмом логічного мислення, аналізу, творчого пошуку, як головних передумов виникнення нового знання [5]. І. Пасічник акцентує на тій особливості європейських стандартів освіти, що основне завдання університету (і викладача) полягає в науково- дослідній роботі, а не в розробці теоретичних лекцій, тобто в отриманні не так теоретичних знань, як практичних навичок науково-дослідної роботи. Фактично європейський університет покликаний готувати науковців, в той час як українські ВНЗ готують теоретиків. У країнах Європи всю науково-дослідну роботу фінансує держава через систему грантів: обґрунтувавши актуальність свого дослідження, науковець отримує кошти, за рахунок яких фінансується його дослідна робота (сімдесят — вісімдесят відсотків робочого часу). В Україні ж поки що неможливо реалізувати таку схему без зменшення аудиторного навантаження викладача та повноцінної оплати його науково-дослідної роботи [2]. Варто зазначити, що вагомою перевагою глобалізації вищої освіти є можливість, завдяки стандартизації дипломів, членам освітянського простору працевлаштовуватись в інших країнах. Також до переваг слід віднести вільний вибір предметів студентами; збільшення ролі студентського самоврядування; переорієнтацію на роботу студента протягом всього семестру, а не на іспитовій сесії. У свою чергу, недоліками п неможливо реалізувати принцип мобільності для більшості студентів, оскільки відсутній цей спектр фінансування державою, навчання в Україні та за її межами не завжди прирівнюється однаково кожною з країн. Водночас, запозичуючи кращий зарубіжний досвід і запроваджуючи європейські стандарти вищої освіти, необхідно усвідомлювати, що далеко не все із зазначеного слід механічно переносити на наш ґрунт. Зокрема, занадто вузьку професійну спеціалізацію, лише чисто механічне, виключно через тестування оцінювання знань студентів, повну свободу відвідування, точніше невідвідування навчальних занять тощо. На шляху глобалізації освітніх просторів, в Україні необхідно запровадити ряд заходів, які б забезпечили захист інтересів як національних навчальних закладів, так і прискорили б процес інтеграції освіти: – забезпечення доступності отримання освіти у ВНЗ України, що включає спрощення процедури складання вступних іспитів, візового режиму для іноземних студентів, документального оформлення та вільного доступу до необхідної інформації; –розширення ліцензованого обсягу місць навчання в найпрестижніших навчальних закладах України; – розвиток освітнього маркетингу, що включає комплекс заходів спрямованих на зростання попиту на послуги освіти вітчизняних закладів (потужна рекламна кампанія як на теренах країни, так і за кордоном); – державна підтримка в різних напрямах, в тому числі підтримка навчання студентів за кордоном, яка нині, більшою мірою, здійснюється в Україні виключно за кошти приватних меценатів та фондів підтримки обдарованої молоді.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Література</w:t>
      </w:r>
    </w:p>
    <w:p>
      <w:pPr>
        <w:pStyle w:val="Normal"/>
        <w:jc w:val="both"/>
        <w:rPr/>
      </w:pPr>
      <w:r>
        <w:rPr>
          <w:rFonts w:cs="Times New Roman" w:ascii="Times New Roman" w:hAnsi="Times New Roman"/>
          <w:sz w:val="28"/>
          <w:szCs w:val="28"/>
          <w:lang w:val="uk-UA"/>
        </w:rPr>
        <w:t>1.</w:t>
      </w:r>
      <w:r>
        <w:rPr>
          <w:rFonts w:cs="Times New Roman" w:ascii="Times New Roman" w:hAnsi="Times New Roman"/>
          <w:sz w:val="28"/>
          <w:szCs w:val="28"/>
        </w:rPr>
        <w:t>Андрущенко, В.П. Концепції освіти, виховання, навчання в країнах Західної Європи [Текст] / В.П. Андрущенко. – К., 2000. – 256 с. 2. Болонський процес : тенденції, проблеми, перспективи / Укл. В. П. Бех, Ю. Л.Маліновський : за ред. академіка В. П. Андрущенка. – К. : НПУ імені М. П. Драгоманова, 2004. – 221 с. 3. Вища освіта України і Болонський процес : навч. посіб. / [М. Ф. Степко, Я. Я. Болюбаш, В. Д. Шинкарук та ін.] ; за ред. В. Г. Кремня. – Тернопіль : Навч. книга – Богдан, 2004. – 384 с. 4. Калюжна Н. Л. Приєднання України до Болонської конвенції, її переваги та недоліки [Електронний ресурс]. – Режим доступу до статті: http://www.rusnauka.com/1_NIO_2008/Pedagogica/ 25782.doc.htm. 5. Кійко О. Міфи і реальність «Болонського процесу» [Електронний ресурс]. – Режим доступу до статті: http://experts.in.ua/baza/analitic/index.phpELEMENT_ID=16312. 6. Концепція розвитку дистанційної освіти в Україні (затверджено Постановою МОН України 20 грудня 2000 р.) [Електронний ресурс]. Режим доступу: zakon.rada.gov.ua 7. Курс лекцій, тестові завдання, методичні вказівки до практичних занять та самостійної роботи студентів з дисципліни "Університетська освіта (для студентів першого курсу денної та заочної форм навчання напрямів підготовки: 6.030504 – "Економіка підприємства", 6.030609 – "Облік і аудит".) / Укл.: І.М. Золотарьова. – Харків: ХНАМГ, 2008. – 40 с. 8. Утюж И. Г. Глобализация в системе высшего образования / И. Г. Утюж // Гуманітарний вісник ЗДІА. – 2011. – 47. – 51-65.</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46:00Z</dcterms:created>
  <dc:creator>Admin</dc:creator>
  <dc:description/>
  <cp:keywords/>
  <dc:language>en-US</dc:language>
  <cp:lastModifiedBy>Admin</cp:lastModifiedBy>
  <dcterms:modified xsi:type="dcterms:W3CDTF">2015-09-15T17:46:00Z</dcterms:modified>
  <cp:revision>2</cp:revision>
  <dc:subject/>
  <dc:title/>
</cp:coreProperties>
</file>