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:616.124.2-005-008.31:616.127-004-02-005.8-056.52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. Кравчун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івський національний медичний університет, Харкі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центральної кардіогемодинаміки та діастолічної функції лівого шлуночка у хворих з постінфарктним кардіосклерозом та цукровим діабетом 2 тип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и епідеміологічних досліджень свідчать про те, що ризик коронарних ускладнень у хворих на цукровий діабет (ЦД) без ішемічної хвороби серця (ІХС) дорівнює ризику у хворих, які вже мають клінічні прояви ІХС. Так, за даними S. Haffher et al. (1998) при 7-річному спостереженні інфаркт міокарда (ІМ) або коронарна смерть зустрічалися у 20 % пацієнтів з ЦД і лише у 3,5 % пацієнтів без діабету. У групі хворих, які страждають на ЦД і перенесли ІМ, повторний ІМ та смерть спостерігалися в 45% випадків, на відміну від хворих без ЦД 2 типу, у яких подібні стани зустрічалися в 18,8% випадків. Аналогічні дані отримані S.G. Wannamethee et al. (2004): частота серцево-судинних подій у хворих на ЦД чоловіків, які перенесли ІМ, складала 50,2%, тоді як у чоловіків без діабету, що перенесли ІМ, - 29%. При цьому ризик коронарної смерті у хворих діабетом і ІХС перевищував в 3 рази ризик у хворих ІХС або діабетом окремо. За даними метааналізу 37 проспективних досліджень, ризик коронарної смерті, що асоціюється з діабетом, у жінок на 50 % вище, ніж у чоловіків (Roe M.T. et al., 2008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ниження смертності від серцево-судинних захворювань, які є основним чинником смертності хворих з ЦД 2 типу, залишається предметом особливої уваги сучасної медицини, служби охорони здоров'я, всього суспільства. При ураженні серцево-судинної системи вмирають 65-70% хворих з ЦД 2 типу (Долженко М. М. та співавт., 2010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ці найпоширеніші коморбідні захворювання, якими є ЦД 2 типу та ІХС, нерідко привносять складнощі в діагностичний процес, у вибір лікувальної тактики і провадження пацієнтів, збільшуючи частоту ускладнень і підвищуючи смертність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нній час з’явилося багато робот відносно прогностичного значення ремоделювання міокарда (Следзевская И.К.. и соавт., 2013; Petrie M.C. et al., 2004) та діастолічної дисфункції (Батушкин В.В. и соавт., 2014; Poulsen S.H. et al., 2006) лівого шлуночка (ЛШ) у хворих після ІМ. Що стосується змін внутрішньосерцевої гемодинаміки у хворих з коморбідною патологією – ІХС та ЦД 2 типу, то цей розділ є найменш досліджен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дені вище положення визначають доцільність проведення дослідження з вивчення особливостей розвитку та прогресування структурно-функціональних змін міокарда у разі поєднаного перебігу ІХС та ЦД 2 типу, що дозволить покращити діагностику, визначити тактику диференційованої терапії, ефективність та повноту корекції систоло-діастолічної дисфункції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 роботи – оцінити показники центральної кардіогемодинаміки та діастолічної функції лівого шлуночка у хворих з постінфарктним кардіосклерозом та цукровим діабетом 2 тип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’єкт і методи дослідж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дослідження ретроспективно включено 68 хворих на ІХС, що перенесли ІМ, з супутнім ЦД 2 типу. Середній вік обстежених становив (64,38±1,08) роки, із них чоловіків було 32 (47 %), жінок – 36 (53 %). У дослідження не залучали хворих із тяжкою супутньою патологією органів дихання, травлення, нирок та осіб з онкологічними захворюваннями. Групу порівняння склали 80 хворих на ІХС, що перенесли ІМ без діабету. Середній вік пацієнтів групи порівняння склав (63,47±1,28) роки, із них чоловіків було 42 (52,5 %), жінок – 38 (47,5 %). Групи були зіставні за віком та статтю. </w:t>
      </w:r>
      <w:r>
        <w:rPr>
          <w:rFonts w:cs="Times New Roman" w:ascii="Times New Roman" w:hAnsi="Times New Roman"/>
          <w:sz w:val="28"/>
          <w:szCs w:val="28"/>
        </w:rPr>
        <w:t>До контрольної групи було включено 35 практично здорових осіб. Середній вік практично здорових осіб, що увійшли до контрольної групи склав 58,23</w:t>
      </w:r>
      <w:r>
        <w:rPr>
          <w:rFonts w:cs="Times New Roman" w:ascii="Times New Roman" w:hAnsi="Times New Roman"/>
          <w:sz w:val="28"/>
          <w:szCs w:val="28"/>
          <w:lang w:eastAsia="ru-RU"/>
        </w:rPr>
        <w:t>±1,39 рокі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іагноз перенесеного ІМ визначали за критеріями ESC/ACCF/AHA/WHF (2012) (Thygesen K. et al., 2012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м хворим проводили загально клінічні та інструментальні обстеження. Ехокардіографічні дослідження проводили за стандартною методикою Фейгенбаум Х. на ультразвуковому апараті RADMIR (Ultima PRO 30) (Харків, Україна). У М–режимі визначали наступні параметри ЛШ: кінцевий діастолічний розмір (КДР) (см), кінцевий систолічний розмір (КСР) (см), товщину задньої стінки (ТЗСЛШ) (см), товщину міжшлуночкової перетинки (ТМШП) (см). Кінцевий діастолічний об’єм (КДО) і систолічний об’єм (КСО) (мл) ЛШ розраховували за методом Simpson (1991), після чого обчислювали фракцію викиду (ФВ) ЛШ (%). Масу міокарда ЛШ (ММЛШ) обчислювали за формулою R. Devereux і співавт.: 1,04х[(ТМШП+ТЗСЛШ+КДР)3] – [КДР]3 – 13,6. Розрахунок індексу товщини стінки міокарда ЛШ (ІТСМЛШ) проводили за формулою: ІТСМЛШ=(ТЗСМЛШд+ТМШПд)/КДР. Потім розраховували індекс маси міокарда ЛШ (ІММЛШ) по відношенню до росту пацієнтів: ІММЛШ(г/м) = ММЛШ/Р, де Р – зріст пацієнтів (м). Також визначали розмір ЛП (см) та аорти (см). Діастолічна функція ЛШ досліджувалася шляхом реєстрації доплерівського трансмітрального діастолічного потоку. Визначали максимальні швидкості раннього (Е) (см/с) і пізнього (А) (см/с) наповнення ЛШ, їх співвідношення (Е/А) (од), час ізоволюметричного розслаблення ЛШ (iVRT) (мс). Структуру діастолічного наповнення ЛШ класифікували відповідно до традиційних критеріїв (Алехин М.Н., Седов В.П., 1996). Псевдонормальний тип трансмітрального діастолічного потоку ідентифікували за допомогою проби Вальсальв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ну обробку отриманих даних проведено за допомогою пакета статистичних програм «Statistica 8,0» (StatSoft Inc, США), Microsoft Office Exсel-2003 (Реброва О.Ю., 2002). Кількісні ознаки при нормальному розподілі були представлені у вигляді середнє ± стандартна похибка середнього (М±m), для порівняння середніх двох вибірок використовували критерій Ст'юдента. Для всіх видів аналізу відмінності вважали статистично значимими при р&lt;0,05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 та їх обговорення</w:t>
      </w:r>
    </w:p>
    <w:p>
      <w:pPr>
        <w:pStyle w:val="Normal"/>
        <w:tabs>
          <w:tab w:val="clear" w:pos="708"/>
          <w:tab w:val="left" w:pos="-6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івставлення показників кардіогемодинаміки в групах, де порівнювали хворих з постінфарктним кардіосклерозом у залежності від наявності діабету, показало, що достовірних відмін не було виявлено (р&gt;0,05) (табл. 1), окрім таких показників, як ТЗСЛШ, ТМШП, ВТМШП, ВТЗСЛШ, ІММЛШ та </w:t>
      </w:r>
      <w:r>
        <w:rPr>
          <w:rFonts w:cs="Times New Roman" w:ascii="Times New Roman" w:hAnsi="Times New Roman"/>
          <w:color w:val="000000"/>
          <w:sz w:val="28"/>
          <w:szCs w:val="28"/>
        </w:rPr>
        <w:t>ІТСМЛШ</w:t>
      </w:r>
      <w:r>
        <w:rPr>
          <w:rFonts w:cs="Times New Roman" w:ascii="Times New Roman" w:hAnsi="Times New Roman"/>
          <w:sz w:val="28"/>
          <w:szCs w:val="28"/>
        </w:rPr>
        <w:t xml:space="preserve"> (р&lt;0,05). ТЗСЛШ була більша на 8 %, ТМШП на 9,5 %, ВТМШП на 24 %, ВТЗСЛШ на 30 %, ІММЛШ на 11 %, 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ТСМЛШ на 15 % </w:t>
      </w:r>
      <w:r>
        <w:rPr>
          <w:rFonts w:cs="Times New Roman" w:ascii="Times New Roman" w:hAnsi="Times New Roman"/>
          <w:sz w:val="28"/>
          <w:szCs w:val="28"/>
        </w:rPr>
        <w:t xml:space="preserve">(р&lt;0,05) у хворих при поєднанні постінфарктного кардіосклерозу та ЦД 2 типу. Водночас, середні значення показників ТЗСЛШ, ТМШП, ВТМШП, ВТЗСЛШ, ІММЛШ та </w:t>
      </w:r>
      <w:r>
        <w:rPr>
          <w:rFonts w:cs="Times New Roman" w:ascii="Times New Roman" w:hAnsi="Times New Roman"/>
          <w:color w:val="000000"/>
          <w:sz w:val="28"/>
          <w:szCs w:val="28"/>
        </w:rPr>
        <w:t>ІТСМЛШ</w:t>
      </w:r>
      <w:r>
        <w:rPr>
          <w:rFonts w:cs="Times New Roman" w:ascii="Times New Roman" w:hAnsi="Times New Roman"/>
          <w:sz w:val="28"/>
          <w:szCs w:val="28"/>
        </w:rPr>
        <w:t xml:space="preserve"> перевищували значення таких у групі порівняння, що вказувало на наявність у пацієнтів гіпертрофії ЛШ, зокрема її концентричного типу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я 1</w:t>
      </w:r>
    </w:p>
    <w:p>
      <w:pPr>
        <w:pStyle w:val="Normal"/>
        <w:tabs>
          <w:tab w:val="clear" w:pos="708"/>
          <w:tab w:val="left" w:pos="-66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ники кардіогемодинаміки у хворих з постінфарктним кардіосклерозом у залежності від наявності ЦД 2 типу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±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/>
        <w:t>)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276"/>
        <w:gridCol w:w="2187"/>
        <w:gridCol w:w="2268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и</w:t>
            </w:r>
          </w:p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нфарктний кардіосклероз + ЦД 2 типу,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нфарктний кардіосклероз,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Т, мм рт. с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,4±3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,2±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, мм рт. с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,4±1,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,6±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СС, уд/хв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8±2,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4±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льс, уд/хв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6±1,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3±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ДО, м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36±3,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,26±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СО, м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8±1,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,4±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ДР, с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4±0,0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1±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СР, с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16±0,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11±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В, 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63±0,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12±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МШП, с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7±0,0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1±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ЗСЛШ, с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4±0,0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8±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ЗСЛШ, с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2±0,0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0±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МШП, с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7±0,0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3±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П, с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1±0,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95±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орта, с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31±0,0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9±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ЛШ, г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,28±6,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,35±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ТСМЛШ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3±0,0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5±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ММЛШ, г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68±4,6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,25±5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</w:tc>
      </w:tr>
    </w:tbl>
    <w:p>
      <w:pPr>
        <w:pStyle w:val="Normal"/>
        <w:tabs>
          <w:tab w:val="clear" w:pos="708"/>
          <w:tab w:val="left" w:pos="-664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ЦД 2 типу є предиктором розвитку концентричної гіпертрофії міокарда ЛШ у хворих з постінфарктним кардіосклерозом, яка є реакцією серця на тривале підвищення навантаження і порушення процесів мікроциркуляції в міокарді, а також сприяє комплексній структурно-функціональній перебудові серця з виникненням переважно концентричного ремоделювання та концентричної гіпертрофії ЛШ з тенденцією до зменшення скоротливої здатності міокарда, що співпадає з думкою інших дослідників (Коваль С.Н., Старченко Т.Г., 2010; Маслаева Л.В. и соавт., 2005).</w:t>
      </w:r>
    </w:p>
    <w:p>
      <w:pPr>
        <w:pStyle w:val="Normal"/>
        <w:tabs>
          <w:tab w:val="clear" w:pos="708"/>
          <w:tab w:val="left" w:pos="-66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ажна більшість хворих на ЦД 2 типу має гіпертрофію ЛШ, тому з практичної точки зору видається цікавим вивчення поширеності порушень діастолічної функції ЛШ у цієї категорії хворих. Тому нами було вивчено діастолічну функцію міокарду ЛШ у хворих з постінфарктним кардіосклерозом та ЦД 2 типу.</w:t>
      </w:r>
    </w:p>
    <w:p>
      <w:pPr>
        <w:pStyle w:val="Normal"/>
        <w:tabs>
          <w:tab w:val="clear" w:pos="708"/>
          <w:tab w:val="left" w:pos="-66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тали увагу відмінності в показниках діастолічної функції ЛШ в залежності від наявності ЦД: максимальна швидкість раннього наповнення (Е) у хворих з ЦД 2 типу склала 63,47±2,8 см/с, без діабету − 57,92±2,6 см/с (р&lt;0,05) (табл. 2). Максимальна швидкість пізнього наповнення передсердь (A) склала при ЦД 2 типу </w:t>
      </w:r>
      <w:r>
        <w:rPr>
          <w:rFonts w:cs="Times New Roman" w:ascii="Times New Roman" w:hAnsi="Times New Roman"/>
          <w:sz w:val="28"/>
          <w:szCs w:val="28"/>
          <w:lang w:val="ru-RU"/>
        </w:rPr>
        <w:t>7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±1,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м/с, а в пацієнтів другої групи − </w:t>
      </w:r>
      <w:r>
        <w:rPr>
          <w:rFonts w:cs="Times New Roman" w:ascii="Times New Roman" w:hAnsi="Times New Roman"/>
          <w:sz w:val="28"/>
          <w:szCs w:val="28"/>
          <w:lang w:val="ru-RU"/>
        </w:rPr>
        <w:t>6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>±1,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м/с (р&lt;0,05). Співвідношення піків Е/А, що має важливе значення у визначенні діастолічної ДДЛШ, у пацієнтів з постінфарктним кардіосклерозом виявилося менше 1 (р&lt;0,05), склавши 0,89±0,06 у хворих з ЦД 2 типу та 0,93±0,05 у хворих без діабету, що вказує на уповільнене розслаблення ЛШ. Показник часу ізоволюметричного розслаблення (iVRT) вірогідно перевищував такий у всіх хворих з постінфарктним кардіосклерозом, проте найбільш високе його значення визначалося при поєднанні з ЦД 2 типу (107,6±2,1 мс), тоді як у хворих другої групи він дорівнював 103,9±1,9 мс (р&lt;0,05). Визначалися відмінності в показнику часу уповільнення швидкості раннього діастолічного потоку (DT), що склав при ЦД 2 типу 234,5±9,8 мс, а без нього − 221,4±8,7 мс (р&lt;0,05). У більшості пацієнтів з постінфарктним кардіосклерозом та ЦД 2 типу ДДЛШ проявлялася типом порушення релаксації. </w:t>
      </w:r>
    </w:p>
    <w:p>
      <w:pPr>
        <w:pStyle w:val="Normal"/>
        <w:tabs>
          <w:tab w:val="clear" w:pos="708"/>
          <w:tab w:val="left" w:pos="-66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міни діастолічної функції міокарда ЛШ у хворих з постінфарктним кардіосклерозом та ЦД 2 типу (М</w:t>
      </w:r>
      <w:r>
        <w:rPr/>
        <w:t>±m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032"/>
        <w:gridCol w:w="2693"/>
        <w:gridCol w:w="1843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и</w:t>
            </w:r>
          </w:p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нфарктний кардіосклероз + ЦД 2 типу,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=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нфарктний кардіосклероз,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, мм/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7±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2±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, мм/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±1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±1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VRT, м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±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±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м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5±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4±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/А, од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±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±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0,05</w:t>
            </w:r>
          </w:p>
        </w:tc>
      </w:tr>
    </w:tbl>
    <w:p>
      <w:pPr>
        <w:pStyle w:val="Normal"/>
        <w:tabs>
          <w:tab w:val="clear" w:pos="708"/>
          <w:tab w:val="left" w:pos="-664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чином, найбільш низьке співвідношення Е/А, яке визначалося в пацієнтів з ЦД (тип порушення релаксації), що в поєднанні з нормальними значеннями ФВ, КДР, КСР, КДО, КСО свідчать про перевагу діастолічної дисфункції ЛШ за гіпертрофічним типом у цій групі, що не суперечить результатам, отриманим іншими дослідниками (Cohen-Solal A., 2010; </w:t>
      </w:r>
      <w:r>
        <w:rPr>
          <w:rFonts w:cs="Times New Roman" w:ascii="Times New Roman" w:hAnsi="Times New Roman"/>
          <w:sz w:val="28"/>
          <w:szCs w:val="28"/>
          <w:lang w:val="en-US"/>
        </w:rPr>
        <w:t>Colli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2011; Danzmann L.C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2008; Edelmann F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2011; </w:t>
      </w:r>
      <w:r>
        <w:rPr>
          <w:rFonts w:cs="Times New Roman" w:ascii="Times New Roman" w:hAnsi="Times New Roman"/>
          <w:sz w:val="28"/>
          <w:szCs w:val="28"/>
          <w:lang w:val="en-US"/>
        </w:rPr>
        <w:t>Schmid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Pies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, 2009; </w:t>
      </w:r>
      <w:r>
        <w:rPr>
          <w:rFonts w:cs="Times New Roman" w:ascii="Times New Roman" w:hAnsi="Times New Roman"/>
          <w:sz w:val="28"/>
          <w:szCs w:val="28"/>
          <w:lang w:val="en-US"/>
        </w:rPr>
        <w:t>Ph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Frenneau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, 2010; </w:t>
      </w:r>
      <w:r>
        <w:rPr>
          <w:rFonts w:cs="Times New Roman" w:ascii="Times New Roman" w:hAnsi="Times New Roman"/>
          <w:sz w:val="28"/>
          <w:szCs w:val="28"/>
          <w:lang w:val="en-US"/>
        </w:rPr>
        <w:t>Ruel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, 2011; Свищенко Е.П., Матова Е.А., 2009; Сукманова И.А. и соавт., 2010). Таким чином, поєднання постінфарктного кардіосклерозу та ЦД 2 типу збільшувало частоту виникнення ознак діастолічної дисфункції ЛШ I типу та сприяло погіршенню прогнозу розвитку серцево-судинних ускладнень у даної когорти хвор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ки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Д 2 типу є предиктором розвитку концентричної гіпертрофії міокарда ЛШ у хворих з постінфарктним кардіосклерозом, яка є реакцією серця на тривале підвищення навантаження і порушення процесів мікроциркуляції в міокарді, а також сприяє комплексній структурно-функціональній перебудові серця з виникненням переважно концентричної гіпертрофії ЛШ з тенденцією до зменшення скоротливої здатності міокарда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єднання постінфарктного кардіосклерозу та ЦД 2 типу збільшувало частоту виникнення ознак діастолічної дисфункції ЛШ I типу (тип порушення релаксації) та сприяло погіршенню прогнозу розвитку серцево-судинних ускладнень у даної когорти хворих.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використаної літератур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енко М.М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пельченко Н.А., Базилевич А.Я.</w:t>
      </w:r>
      <w:r>
        <w:rPr>
          <w:rFonts w:cs="Times New Roman" w:ascii="Times New Roman" w:hAnsi="Times New Roman"/>
          <w:sz w:val="28"/>
          <w:szCs w:val="28"/>
        </w:rPr>
        <w:t xml:space="preserve"> (2010) Ішемічна хвороба серця на тлі цукрового діабету типу 2: особливості перебігу та обґрунтування терапії. Монографія. Медкнига, Київ, 100 с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тушкин В.В., Ашдари М., Гема А.И., Комаревич Н.А.</w:t>
      </w:r>
      <w:r>
        <w:rPr>
          <w:rFonts w:cs="Times New Roman" w:ascii="Times New Roman" w:hAnsi="Times New Roman"/>
          <w:sz w:val="28"/>
          <w:szCs w:val="28"/>
        </w:rPr>
        <w:t xml:space="preserve"> (2014) Изменения внутрисердечной гемодинамики и уровней провоспалительных цитокинов под влиянием зофеноприла и лизиноприла  в постинфарктный период у больных с сопутствующей артериальной гипертензией. Укр. кардіол. журн., 2:69–80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аль С.Н., Старченко Т.Г.</w:t>
      </w:r>
      <w:r>
        <w:rPr>
          <w:rFonts w:cs="Times New Roman" w:ascii="Times New Roman" w:hAnsi="Times New Roman"/>
          <w:sz w:val="28"/>
          <w:szCs w:val="28"/>
        </w:rPr>
        <w:t xml:space="preserve"> (2010) Особенности ремоделирования левого желудочка сердца у больных гипертонической болезнью, ассоциированной с сахарным диабетом 2-го типа. Укр. терапевт. журн., 1:68–72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асляева Л.В., Резник Л.А., Коваль С.Н. и др.</w:t>
      </w:r>
      <w:r>
        <w:rPr>
          <w:rFonts w:cs="Times New Roman" w:ascii="Times New Roman" w:hAnsi="Times New Roman"/>
          <w:sz w:val="28"/>
          <w:szCs w:val="28"/>
        </w:rPr>
        <w:t xml:space="preserve"> (2005) Особенности ремоделирования сердца и сосудов у больных гипертонической болезнью и сахарным диабетом 2-го типа. Укр. терапевт. журн., 3:62–66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рова О.Ю.</w:t>
      </w:r>
      <w:r>
        <w:rPr>
          <w:rFonts w:cs="Times New Roman" w:ascii="Times New Roman" w:hAnsi="Times New Roman"/>
          <w:sz w:val="28"/>
          <w:szCs w:val="28"/>
        </w:rPr>
        <w:t xml:space="preserve"> (2002) Статистический анализ медицинских данных. Применение пакета прикладных программ STATISTICA. МедиаСфера, Москва, 312 с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щенко Е.П., Матова Е.А.</w:t>
      </w:r>
      <w:r>
        <w:rPr>
          <w:rFonts w:cs="Times New Roman" w:ascii="Times New Roman" w:hAnsi="Times New Roman"/>
          <w:sz w:val="28"/>
          <w:szCs w:val="28"/>
        </w:rPr>
        <w:t xml:space="preserve"> (2009) Диастолическая сердечная недостаточностью. Здоров’я України, 1:47–54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зевская И.К., Бабий Л.Н., Строганова Н.П. и др.</w:t>
      </w:r>
      <w:r>
        <w:rPr>
          <w:rFonts w:cs="Times New Roman" w:ascii="Times New Roman" w:hAnsi="Times New Roman"/>
          <w:sz w:val="28"/>
          <w:szCs w:val="28"/>
        </w:rPr>
        <w:t xml:space="preserve"> (2013) Компенсаторные факторы, определяющие функциональное состояние сердца у больных, перенесших инфаркт миокарда (двухлетнее наблюдение). В Укр. кардіол. журн. Матеріали ХIV Національного конгресу кардіологів України, 18–20 вересня 2013 р., Київ, с. 169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кманова И.А., Яхонтов Д.А., Поспелова Т.И.</w:t>
      </w:r>
      <w:r>
        <w:rPr>
          <w:rFonts w:cs="Times New Roman" w:ascii="Times New Roman" w:hAnsi="Times New Roman"/>
          <w:sz w:val="28"/>
          <w:szCs w:val="28"/>
        </w:rPr>
        <w:t xml:space="preserve"> (2010) Показатели функции эндотелия, морфо-функциональные параметры сердца и метаболический статус при диастолической хронической сердечной недостаточности у больных разных возрастных групп. Кард. и сердеч.-сосудистая хірургія, 3(3):72–75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hen-Solal A.</w:t>
      </w:r>
      <w:r>
        <w:rPr>
          <w:rFonts w:cs="Times New Roman" w:ascii="Times New Roman" w:hAnsi="Times New Roman"/>
          <w:sz w:val="28"/>
          <w:szCs w:val="28"/>
        </w:rPr>
        <w:t xml:space="preserve"> (2010) Diastolic heart failure. Rev. Prat., 60(7):933–934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lli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2011)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merg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omarke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ocardi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model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dentif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ymptomat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ypertens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tien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i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sto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ysfunc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sto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ilure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Eu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e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il</w:t>
      </w:r>
      <w:r>
        <w:rPr>
          <w:rFonts w:cs="Times New Roman" w:ascii="Times New Roman" w:hAnsi="Times New Roman"/>
          <w:sz w:val="28"/>
          <w:szCs w:val="28"/>
        </w:rPr>
        <w:t>, 13(10):1087–1095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zmann L.C., Bodanese L.C., Kohler I., Torres M.R.</w:t>
      </w:r>
      <w:r>
        <w:rPr>
          <w:rFonts w:cs="Times New Roman" w:ascii="Times New Roman" w:hAnsi="Times New Roman"/>
          <w:sz w:val="28"/>
          <w:szCs w:val="28"/>
        </w:rPr>
        <w:t xml:space="preserve"> (2008) Left atrioventricular remodeling in the assessment of the left ventricle diastolic function in patients with heart failure: a review of the currently studied echocardiographic variables. Cardiovasc. Ultrasound, 6:56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elmann F. et al.</w:t>
      </w:r>
      <w:r>
        <w:rPr>
          <w:rFonts w:cs="Times New Roman" w:ascii="Times New Roman" w:hAnsi="Times New Roman"/>
          <w:sz w:val="28"/>
          <w:szCs w:val="28"/>
        </w:rPr>
        <w:t xml:space="preserve"> (2011) Impaired physical quality of life in patients with diastolic dysfunction associates more strongly with neurohumoral activation than with echocardiographic parameters: quality of life in diastolic dysfunction. Am. Heart J., 161(4):797–804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ffner M., Lehto S., Ronnema Т. et al.</w:t>
      </w:r>
      <w:r>
        <w:rPr>
          <w:rFonts w:cs="Times New Roman" w:ascii="Times New Roman" w:hAnsi="Times New Roman"/>
          <w:sz w:val="28"/>
          <w:szCs w:val="28"/>
        </w:rPr>
        <w:t xml:space="preserve"> (1998) Mortality from coronary heart disease in subjects with type 2 diabetes and in nondiabetic subjects with and without prior myocardial infarction. N. Engl. J. Med., 339:229–234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etrie M.C., Hogg K., Caruana L. et al. </w:t>
      </w:r>
      <w:r>
        <w:rPr>
          <w:rFonts w:cs="Times New Roman" w:ascii="Times New Roman" w:hAnsi="Times New Roman"/>
          <w:sz w:val="28"/>
          <w:szCs w:val="28"/>
        </w:rPr>
        <w:t>(2004) Poor concordance of commonly used echocardiographic measures of left ventricular diastolic function in patients with suspected heart failure but preserved systolic function. - P. is there a reliable echocardiographic measure of diastolic dysfunction? Heart, 90:511–517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han T.T., Frenneaux M.</w:t>
      </w:r>
      <w:r>
        <w:rPr>
          <w:rFonts w:cs="Times New Roman" w:ascii="Times New Roman" w:hAnsi="Times New Roman"/>
          <w:sz w:val="28"/>
          <w:szCs w:val="28"/>
        </w:rPr>
        <w:t xml:space="preserve"> (2010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pathophysiology of diastolic heart failur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iol. Rep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4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):</w:t>
      </w:r>
      <w:r>
        <w:rPr>
          <w:rFonts w:cs="Times New Roman" w:ascii="Times New Roman" w:hAnsi="Times New Roman"/>
          <w:sz w:val="28"/>
          <w:szCs w:val="28"/>
          <w:lang w:val="en-US"/>
        </w:rPr>
        <w:t>1–16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ulsen S.H., Jensen S.E., Gotzsche О. et al.</w:t>
      </w:r>
      <w:r>
        <w:rPr>
          <w:rFonts w:cs="Times New Roman" w:ascii="Times New Roman" w:hAnsi="Times New Roman"/>
          <w:sz w:val="28"/>
          <w:szCs w:val="28"/>
        </w:rPr>
        <w:t xml:space="preserve"> (2006) Evaluation and prognostic significance of LV diastolic function assessed by Doppler echocardiography in the very early phase of a first myocardial infarction. Eur. Heart J. 27:1882–1889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oe M.T., Ou F.S., Alexander K.P. et al.</w:t>
      </w:r>
      <w:r>
        <w:rPr>
          <w:rFonts w:cs="Times New Roman" w:ascii="Times New Roman" w:hAnsi="Times New Roman"/>
          <w:sz w:val="28"/>
          <w:szCs w:val="28"/>
        </w:rPr>
        <w:t xml:space="preserve"> (2008) Patterns and prognostic implications of low high-density lipoprotein levels in patients with non-ST-segment elevation acute coronary syndromes. Eur. Heart J. 29:2480–2488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uelland V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2011) </w:t>
      </w:r>
      <w:r>
        <w:rPr>
          <w:rFonts w:cs="Times New Roman" w:ascii="Times New Roman" w:hAnsi="Times New Roman"/>
          <w:sz w:val="28"/>
          <w:szCs w:val="28"/>
          <w:lang w:val="en-US"/>
        </w:rPr>
        <w:t>Diastolic dysfunction in the elderl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oins. 756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ardiologie</w:t>
      </w:r>
      <w:r>
        <w:rPr>
          <w:rFonts w:cs="Times New Roman" w:ascii="Times New Roman" w:hAnsi="Times New Roman"/>
          <w:sz w:val="28"/>
          <w:szCs w:val="28"/>
        </w:rPr>
        <w:t>):</w:t>
      </w:r>
      <w:r>
        <w:rPr>
          <w:rFonts w:cs="Times New Roman" w:ascii="Times New Roman" w:hAnsi="Times New Roman"/>
          <w:sz w:val="28"/>
          <w:szCs w:val="28"/>
          <w:lang w:val="en-US"/>
        </w:rPr>
        <w:t>S11–S12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chmidt A., Pieske B.</w:t>
      </w:r>
      <w:r>
        <w:rPr>
          <w:rFonts w:cs="Times New Roman" w:ascii="Times New Roman" w:hAnsi="Times New Roman"/>
          <w:sz w:val="28"/>
          <w:szCs w:val="28"/>
        </w:rPr>
        <w:t xml:space="preserve"> (2012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iagnostics and therapy of diastolic heart failur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MW Fortschr. Med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15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>)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7–30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hygesen K., Alpert J. S., Jaffe A. S. et al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10) Third universal definition of myocardial infarction. Circulation, 126: 020–2035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Wannamethee S.G., Shaper A.G., Lennon L. </w:t>
      </w:r>
      <w:r>
        <w:rPr>
          <w:rFonts w:cs="Times New Roman" w:ascii="Times New Roman" w:hAnsi="Times New Roman"/>
          <w:sz w:val="28"/>
          <w:szCs w:val="28"/>
        </w:rPr>
        <w:t>(2004) Cardio vascular disease incidence and mortality in older men with diabetes and in men with coronary heart disease. Heart, 90(12):1398–1403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центральної кардіогемодинаміки та діастолічної функції лівого шлуночка у хворих з постінфарктним кардіосклерозом та цукровим діабетом 2 типу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П. Кравчун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юме.</w:t>
      </w:r>
      <w:r>
        <w:rPr>
          <w:rFonts w:cs="Times New Roman" w:ascii="Times New Roman" w:hAnsi="Times New Roman"/>
          <w:sz w:val="28"/>
          <w:szCs w:val="28"/>
        </w:rPr>
        <w:t xml:space="preserve"> У статті оцінено показники центральної кардіогемодинаміки та діастолічну функцію лівого шлуночка у хворих з постінфарктним кардіосклерозом та цукровим діабетом 2 типу. Було проведено обстеження 68 хворих на постінфарктний кардіосклероз та цукровий діабет 2 типу. До групи порівняння увійшли 80 пацієнтів з постінфарктним кардіосклерозом, до контрольної групи – 35 практично здорових осіб. Усім пацієнтам було проведено визначення показників кардіогемодинаміки. Статистичну обробку даних проведено за допомогою пакету «Statistica 8,0» (StatSoft Inc, США), Microsoft Office Exсel-2003. Цукровий діабет 2 типу є предиктором розвитку концентричної гіпертрофії міокарда лівого шлуночка у хворих з постінфарктним кардіосклерозом. Поєднання постінфарктного кардіосклерозу та цукрового діабету 2 типу збільшувало частоту виникнення ознак діастолічної дисфункції лівого шлуночка I типу (тип порушення релаксації) та сприяло погіршенню прогнозу розвитку серцево-судинних ускладнень у даної когорти хвор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ові слова:</w:t>
      </w:r>
      <w:r>
        <w:rPr>
          <w:rFonts w:cs="Times New Roman" w:ascii="Times New Roman" w:hAnsi="Times New Roman"/>
          <w:sz w:val="28"/>
          <w:szCs w:val="28"/>
        </w:rPr>
        <w:t xml:space="preserve"> кардіогемодинаміка, діастолічна дисфункція, постінфарктний кардіосклероз, цукровий діабет 2 тип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ценка центральной кардиогемодинамики и диастолической функции левого желудочка у больных с постинфарктным кардиосклерозом и сахарным диабетом 2 типа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.П. Кравчун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зюм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атье оценено показатели центральной кардиогемодинамики и диастолическую функцию левого желудочка у больных с постинфарктным кардиосклерозом и сахарным диабетом 2 типа. Было проведено обследование 68 больных с постинфарктным кардиосклерозом и сахарным диабетом 2 типа. В группу сравнения вошли 80 пациентов с постинфарктным кардиосклерозом, в контрольную группу – 35 практически здоровых лиц. Всем пациентам было проведено определение показателей кардиогемодинамики. Статистическая обработка данных проведена с помощью пакета «Statistica 8,0» (StatSoft Inc, США), Microsoft Office Exсel-2003. Сахарный диабет 2 типа является предиктором развития концентрической гипертрофии миокарда левого желудочка у больных с постинфарктным кардиосклерозом. Сочетание постинфарктного кардиосклероза и сахарного диабета 2 типа увеличивало частоту возникновения признаков диастолической дисфункции левого желудочка I типа (тип нарушения релаксации) и способствовало ухудшению прогноза развития сердечно-сосудистых осложнений у данной когорты больны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ючевые сло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диогемодинамика, диастолическая дисфункция, постинфарктный кардиосклероз, сахарный диабет 2 тип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Estimation of central cardiohemodynamics indexes and diastolic left ventricular function in patients with postinfarction cardiosclerosis and type 2 diabetes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.P. Kravchun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Abstract.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The central cardiohemodynamics indexes and diastolic function of the left ventricle were estimated in patients with postinfarction cardiosclerosis and type 2 diabetes in the article. Were examined 68 patients with postinfarction cardiosclerosis and type 2 diabetes. The comparison group was consisted of 80 patients with postinfarction cardiosclerosis and control group – of 35 healthy individuals. All patients were conducted to identify cardiohemodynamics indexes. Statistical research was performed using the package «Statistica 8,0» (StatSoft Inc, USA), Microsoft Office Excel 2003. Type 2 diabetes is a predictor of concentric left ventricular hypertrophy in patients with postinfarction cardiosclerosis. The combination of postinfarction cardiosclerosis and type 2 diabetes increased incidence of signs of left ventricular diastolic dysfunction type I (type of abuse relaxation) and contributed to worsening prognosis of cardiovascular complications in this cohort of patients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Keywords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cardiohemodynamic, diastolic dysfunction, postinfarction infarction, type 2 diabetes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5:10:00Z</dcterms:created>
  <dc:creator>1</dc:creator>
  <dc:description/>
  <cp:keywords/>
  <dc:language>en-US</dc:language>
  <cp:lastModifiedBy>IntMed2</cp:lastModifiedBy>
  <dcterms:modified xsi:type="dcterms:W3CDTF">2015-09-13T12:13:00Z</dcterms:modified>
  <cp:revision>7</cp:revision>
  <dc:subject/>
  <dc:title/>
</cp:coreProperties>
</file>