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УДК:</w:t>
      </w:r>
      <w:r>
        <w:rPr>
          <w:rFonts w:cs="Times New Roman" w:ascii="Times New Roman" w:hAnsi="Times New Roman"/>
          <w:sz w:val="20"/>
          <w:szCs w:val="20"/>
        </w:rPr>
        <w:t xml:space="preserve"> 378.046-021.65:616.5:616.97/.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ПИТАННЯ ПІДГОТОВКИ ЛІКАРІВ-ІНТЕРНІВ ЗА СПЕЦІАЛЬНІСТЮ «ЛАБОРАТОРНА ДІАГНОСТИКА» НА СУМІЖНОМУ ЦИКЛІ «ЛАБОРАТОРНА ДІАГНОСТИКА ВЕНЕРИЧНИХ ХВОРОБ  ТА ХВОРОБ ШКІРИ</w:t>
      </w:r>
      <w:r>
        <w:rPr>
          <w:rFonts w:cs="Times New Roman" w:ascii="Times New Roman" w:hAnsi="Times New Roman"/>
          <w:bCs/>
          <w:iCs/>
          <w:sz w:val="20"/>
          <w:szCs w:val="20"/>
          <w:lang w:val="uk-UA"/>
        </w:rPr>
        <w:t>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А.М Дащук., Л.І Черніко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>Ключові слова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: лабораторна діагностика, шкірні та венеричні хвороби, лікарі-інтерни, підготов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Вступ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Динамічний розвиток та реформування медичної освіти в Україні, її орієнтація на національні та міжнародні стандарти зумовлені сучасними вимогами до рівня якісної освіти, динамічними змінами в системі охорони здоров`я України, розвитком медичної науки та доказової медицини; інтенсифікацією міжнародного співробітництва у сфері медичної та фармацевтичної освіти, вимогою забезпечення конкурентоспроможності медичних кадрів на вітчизняному й міжнародному ринках праці [1]. Лабораторна діагностика, як напрямок медичної діяльності, є однією з пріоритетних і постійно розвивається в нашій державі і за кордоном. Соціально-економічна ситуація в Україні потребує перегляду традиційного погляду на підготовку спеціаліста для лабораторної служби. Вивчення попиту на відповідному ринку праці, світовий досвід підготовки фахівців з лабораторної діагностики, процеси, що пов’язані з модернізацією матеріально-технічної бази клініко-діагностичних, бактеріологічних, цитологічних лабораторій закладів охорони здоров’я України, впровадження в медичну практику нових методів та методик діагностики захворювань, які базуються на сучасних досягненнях науки і техніки, свідчать про потребу у фахівцях, які мають певний рівень кваліфікацій лікаря-клініциста та фахівця клініко-діагностичної лабораторії [2]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Основна частина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Інтернатура (первинна спеціалізація) є обов’язковою формою післядипломної підготовки випускників усіх факультетів вищих медичних закладів освіти 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uk-UA"/>
        </w:rPr>
        <w:t>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рівнів акредитації незалежно від підпорядкування та форми власності, після закінчення якої їм присвоюється кваліфікація лікаря-спеціаліста з певного фаху. Основною метою інтернатури є оволодіння лікарями-інтернами знаннями  та  практичними навичками зі спеціальності «Лабораторна діагностика» для  професійної готовності їх до самостійної лікарської роботи, після якої вони зможуть кваліфіковано вирішувати сучасні питання лабораторної діагностики[3]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вданням інтернатури є: оволодіння аналітичними й клінічними основами сучасних лабораторних технологій; систематизація та поглиблення знань з клінічної лабораторної діагностики та суміжних клінічних дисциплін; оволодіння прийомами й методами клінічної інтерпретації результатів досліджень у контексті передбачуваних діагнозів і проведеного лікування для вирішення лікувально-діагностичних завдань[4,5,6]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иповим навчальним планом підготовки лікаря-інтерна за спеціальністю «Лабораторна діагностика» протягом 11 місяців інтернатури передбачено: 5 місяців на базі стажування (780 год.) на кафедрі клінічної лабораторної діагностики та 6 місяців навчання (936 год.) на суміжних кафедрах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cs="Times New Roman" w:ascii="Times New Roman" w:hAnsi="Times New Roman"/>
          <w:sz w:val="20"/>
          <w:szCs w:val="20"/>
          <w:lang w:val="uk-UA"/>
        </w:rPr>
        <w:t>. Навчальний план визначає тривалість навчання лікарів- інтернів, розподіл годин, відведених на вивчення розділів навчальної програми. Для виконання даної програми в процесі навчання передбачено такі види занять: лекції, практичні заняття, різні види семінарських занять. Під час навчання на кафедрі клінічної лабораторної діагностики та суміжних кафедрах лікарі-інтерни відповідно до навчального плану підвищують рівень теоретичної підготовки та оволодівають практичними навичками. Теоретична підготовка передбачає обов’язкове відвідування лекцій, активну і самостійну участь на практичних та семінарських заняттях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На практичних заняттях лікарі інтерни під керівництвом викладача оволодівають практичними навичками з клінічної лабораторної діагностики та суміжних дисциплін. З найбільш актуальних тем програми готують реферати, які обговорюють на семінарах</w:t>
      </w:r>
      <w:r>
        <w:rPr>
          <w:rFonts w:cs="Times New Roman" w:ascii="Times New Roman" w:hAnsi="Times New Roman"/>
          <w:sz w:val="20"/>
          <w:szCs w:val="20"/>
        </w:rPr>
        <w:t>[ 3]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рім основного курсу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икладаються окремі теми суміжних спеціальностей та додаткові програми. Таким чином форму</w:t>
      </w:r>
      <w:r>
        <w:rPr>
          <w:rFonts w:cs="Times New Roman" w:ascii="Times New Roman" w:hAnsi="Times New Roman"/>
          <w:sz w:val="20"/>
          <w:szCs w:val="20"/>
          <w:lang w:val="uk-UA"/>
        </w:rPr>
        <w:t>ю</w:t>
      </w:r>
      <w:r>
        <w:rPr>
          <w:rFonts w:cs="Times New Roman" w:ascii="Times New Roman" w:hAnsi="Times New Roman"/>
          <w:sz w:val="20"/>
          <w:szCs w:val="20"/>
        </w:rPr>
        <w:t>ться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знання</w:t>
      </w:r>
      <w:r>
        <w:rPr>
          <w:rFonts w:cs="Times New Roman" w:ascii="Times New Roman" w:hAnsi="Times New Roman"/>
          <w:sz w:val="20"/>
          <w:szCs w:val="20"/>
        </w:rPr>
        <w:t xml:space="preserve"> про патологію організму в цілому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що </w:t>
      </w:r>
      <w:r>
        <w:rPr>
          <w:rFonts w:cs="Times New Roman" w:ascii="Times New Roman" w:hAnsi="Times New Roman"/>
          <w:sz w:val="20"/>
          <w:szCs w:val="20"/>
        </w:rPr>
        <w:t xml:space="preserve">дає можливість лікарю-лаборанту орієнтуватися в будь-якому розділі медицини. Поступово </w:t>
      </w:r>
      <w:r>
        <w:rPr>
          <w:rFonts w:cs="Times New Roman" w:ascii="Times New Roman" w:hAnsi="Times New Roman"/>
          <w:sz w:val="20"/>
          <w:szCs w:val="20"/>
          <w:lang w:val="uk-UA"/>
        </w:rPr>
        <w:t>складається</w:t>
      </w:r>
      <w:r>
        <w:rPr>
          <w:rFonts w:cs="Times New Roman" w:ascii="Times New Roman" w:hAnsi="Times New Roman"/>
          <w:sz w:val="20"/>
          <w:szCs w:val="20"/>
        </w:rPr>
        <w:t xml:space="preserve"> клініко-лабораторне мислення, завдяки якому лікар-лаборант стане консультантом лікаря </w:t>
      </w:r>
      <w:r>
        <w:rPr>
          <w:rFonts w:cs="Times New Roman" w:ascii="Times New Roman" w:hAnsi="Times New Roman"/>
          <w:sz w:val="20"/>
          <w:szCs w:val="20"/>
          <w:lang w:val="uk-UA"/>
        </w:rPr>
        <w:t>з</w:t>
      </w:r>
      <w:r>
        <w:rPr>
          <w:rFonts w:cs="Times New Roman" w:ascii="Times New Roman" w:hAnsi="Times New Roman"/>
          <w:sz w:val="20"/>
          <w:szCs w:val="20"/>
        </w:rPr>
        <w:t xml:space="preserve"> питан</w:t>
      </w:r>
      <w:r>
        <w:rPr>
          <w:rFonts w:cs="Times New Roman" w:ascii="Times New Roman" w:hAnsi="Times New Roman"/>
          <w:sz w:val="20"/>
          <w:szCs w:val="20"/>
          <w:lang w:val="uk-UA"/>
        </w:rPr>
        <w:t>ь</w:t>
      </w:r>
      <w:r>
        <w:rPr>
          <w:rFonts w:cs="Times New Roman" w:ascii="Times New Roman" w:hAnsi="Times New Roman"/>
          <w:sz w:val="20"/>
          <w:szCs w:val="20"/>
        </w:rPr>
        <w:t xml:space="preserve"> лабораторної діагностики[4 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На кафедрі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рматології, венерології та СНІДу Харківського національного медичного університету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лікарі-інтерни за фахом «Лабораторна діагностика» навчаються з 2014 року за додатковою програмою «</w:t>
      </w:r>
      <w:r>
        <w:rPr>
          <w:rFonts w:cs="Times New Roman" w:ascii="Times New Roman" w:hAnsi="Times New Roman"/>
          <w:bCs/>
          <w:iCs/>
          <w:sz w:val="20"/>
          <w:szCs w:val="20"/>
          <w:lang w:val="uk-UA"/>
        </w:rPr>
        <w:t>Лабораторна діагностика венеричних хвороб та хвороб шкіри» (12 год.)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Враховуючи високі вимоги до фахівців клінічної лабораторної діагностики, наша кафедра приділяє велику увагу підготовці нових кадрів. </w:t>
      </w:r>
      <w:r>
        <w:rPr>
          <w:rFonts w:cs="Times New Roman" w:ascii="Times New Roman" w:hAnsi="Times New Roman"/>
          <w:sz w:val="20"/>
          <w:szCs w:val="20"/>
        </w:rPr>
        <w:t>У навчальн</w:t>
      </w:r>
      <w:r>
        <w:rPr>
          <w:rFonts w:cs="Times New Roman" w:ascii="Times New Roman" w:hAnsi="Times New Roman"/>
          <w:sz w:val="20"/>
          <w:szCs w:val="20"/>
          <w:lang w:val="uk-UA"/>
        </w:rPr>
        <w:t>ий пла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лікарів-інтернів за спеціальністю «Лабораторна діагностика» за додатковою програмою «</w:t>
      </w:r>
      <w:r>
        <w:rPr>
          <w:rFonts w:cs="Times New Roman" w:ascii="Times New Roman" w:hAnsi="Times New Roman"/>
          <w:bCs/>
          <w:iCs/>
          <w:sz w:val="20"/>
          <w:szCs w:val="20"/>
          <w:lang w:val="uk-UA"/>
        </w:rPr>
        <w:t xml:space="preserve">Лабораторна діагностика венеричних хвороб та хвороб шкіри»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включено такі розділи, як: піодермії, мікози, вірусні захворювання, дерматозоонози, захворювання, що передаються переважно статевим шляхом. </w:t>
      </w:r>
      <w:r>
        <w:rPr>
          <w:rFonts w:cs="Times New Roman" w:ascii="Times New Roman" w:hAnsi="Times New Roman"/>
          <w:sz w:val="20"/>
          <w:szCs w:val="20"/>
        </w:rPr>
        <w:t xml:space="preserve">На практичних заняттях велика увага приділяється питанням </w:t>
      </w:r>
      <w:r>
        <w:rPr>
          <w:rFonts w:cs="Times New Roman" w:ascii="Times New Roman" w:hAnsi="Times New Roman"/>
          <w:sz w:val="20"/>
          <w:szCs w:val="20"/>
          <w:lang w:val="uk-UA"/>
        </w:rPr>
        <w:t>етіології, патогенезу, епідеміології, перебігу цих захворювань на сучасному етапі. Вивчаються методи дослідження (мікроскопічні, культуральні, люмінесцентні, імунологічні, молекулярно-біологічні), методики взяття патологічного матеріалу й підготовка його до дослідження. Значне місце займає лабораторна діагностика корости,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вошивості,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модекозу, грибкових захворювань, піодермій. Особливе місце відводиться лабораторній діагностиці набутого (заразних, латентних, пізніх форм) та вродженого сифілісу (мікроскопія блідої трепонеми в темному полі зору; серологічна діагностика- КСР, ІФА, РПГА, РІФ, РІБТ; молекулярно-біологічна – ПЛР), лабораторній діагностиці гонореї та негонококових уретритів (трихомоніазу, хламідіозу, уреаплазмозу, мікоплазмозу, гарднерельозу)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Практичні заняття проводяться в навчальних кімнатах і в добре обладнаних лабораторіях міського клінічного шкірно-венерологічного диспансеру №5, де лікарі-інтерни оволодівають сучасними методами діагностики, навички самостійного вивчення необхідного обсягу і набору діагностичних заходів, що використовуються у медичній практиці. Лікарі-інтерни повинні вміти  складати алгоритм лабораторного обстеження, самостійно інтерпретувати результати клініко-лабораторних досліджень та оформляти медичну документацію. </w:t>
      </w:r>
      <w:r>
        <w:rPr>
          <w:rFonts w:cs="Times New Roman" w:ascii="Times New Roman" w:hAnsi="Times New Roman"/>
          <w:sz w:val="20"/>
          <w:szCs w:val="20"/>
        </w:rPr>
        <w:t>На семінарських заняттях для закріплення матеріалу використовуються тести, ситуаційні задачі, альбоми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атласи,</w:t>
      </w:r>
      <w:r>
        <w:rPr>
          <w:rFonts w:cs="Times New Roman" w:ascii="Times New Roman" w:hAnsi="Times New Roman"/>
          <w:sz w:val="20"/>
          <w:szCs w:val="20"/>
        </w:rPr>
        <w:t xml:space="preserve"> в тому числ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з інтернет-ресурсу. </w:t>
      </w:r>
      <w:r>
        <w:rPr>
          <w:rFonts w:cs="Times New Roman" w:ascii="Times New Roman" w:hAnsi="Times New Roman"/>
          <w:sz w:val="20"/>
          <w:szCs w:val="20"/>
        </w:rPr>
        <w:t xml:space="preserve">Після </w:t>
      </w:r>
      <w:r>
        <w:rPr>
          <w:rFonts w:cs="Times New Roman" w:ascii="Times New Roman" w:hAnsi="Times New Roman"/>
          <w:sz w:val="20"/>
          <w:szCs w:val="20"/>
          <w:lang w:val="uk-UA"/>
        </w:rPr>
        <w:t>закінчення навчання лікарі-інтерни</w:t>
      </w:r>
      <w:r>
        <w:rPr>
          <w:rFonts w:cs="Times New Roman" w:ascii="Times New Roman" w:hAnsi="Times New Roman"/>
          <w:sz w:val="20"/>
          <w:szCs w:val="20"/>
        </w:rPr>
        <w:t xml:space="preserve"> складають залік та проходять тестування [3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Висновок. </w:t>
      </w:r>
      <w:r>
        <w:rPr>
          <w:rFonts w:cs="Times New Roman" w:ascii="Times New Roman" w:hAnsi="Times New Roman"/>
          <w:sz w:val="20"/>
          <w:szCs w:val="20"/>
          <w:lang w:val="uk-UA"/>
        </w:rPr>
        <w:t>Безперервний процес удосконалення знань та вмінь лікаря-інтерна за фахом «Лабораторна діагностика» в умовах стрімкого прогресу новітніх медичних технологій робить дуже важливими заходи щодо покращення якості освіти. Т</w:t>
      </w:r>
      <w:r>
        <w:rPr>
          <w:rFonts w:cs="Times New Roman" w:ascii="Times New Roman" w:hAnsi="Times New Roman"/>
          <w:sz w:val="20"/>
          <w:szCs w:val="20"/>
        </w:rPr>
        <w:t>еоретичні знання в поєднанні з набутими практичними навичками, на наш погляд, дозволяють готувати фахівців, які відповідають сучасним високим вимогам. Такі фахівці – лікар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лабораторної діагностики</w:t>
      </w:r>
      <w:r>
        <w:rPr>
          <w:rFonts w:cs="Times New Roman" w:ascii="Times New Roman" w:hAnsi="Times New Roman"/>
          <w:sz w:val="20"/>
          <w:szCs w:val="20"/>
        </w:rPr>
        <w:t xml:space="preserve"> - зможуть приймати правильні рішення при виборі адекватних лабораторних тестів, домагатися надійних результатів досліджень, усувати можливі помилки аналізів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і </w:t>
      </w:r>
      <w:r>
        <w:rPr>
          <w:rFonts w:cs="Times New Roman" w:ascii="Times New Roman" w:hAnsi="Times New Roman"/>
          <w:sz w:val="20"/>
          <w:szCs w:val="20"/>
        </w:rPr>
        <w:t>запобігат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їм</w:t>
      </w:r>
      <w:r>
        <w:rPr>
          <w:rFonts w:cs="Times New Roman" w:ascii="Times New Roman" w:hAnsi="Times New Roman"/>
          <w:sz w:val="20"/>
          <w:szCs w:val="20"/>
        </w:rPr>
        <w:t>, а також зможуть допомогти клініцистам в інтерпретації отриманих результатів, що, безумовно, сприятиме поліпшенню діагностичного процес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Літерату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333333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  <w:lang w:val="uk-UA"/>
        </w:rPr>
        <w:t>Перспективні зміни в післядипломній медичній освіті під впливом розвитку інформаційних технологій/І.М.Скрипкин, С.О.Гаєвський , Н.О. Соколюк [та ін.].//Вісн. Східноукр. нац. ун-ту ім.В.Даля.-2010.-№9(151).-ч.1.-С.217-219.</w:t>
      </w:r>
      <w:r>
        <w:rPr>
          <w:rFonts w:cs="Times New Roman" w:ascii="Times New Roman" w:hAnsi="Times New Roman"/>
          <w:color w:val="333333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333333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333333"/>
          <w:sz w:val="20"/>
          <w:szCs w:val="20"/>
          <w:lang w:val="uk-UA"/>
        </w:rPr>
        <w:t>2. Черних В.П. До питання підготовки магістра з лабораторної діагностики./В.П.Черних, І.С.Грищенко, О.І.Залюбовська[та ін.]//Медична світа.-2012.-№3(додаток). –С.198-19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3</w:t>
      </w:r>
      <w:r>
        <w:rPr>
          <w:rFonts w:cs="Times New Roman" w:ascii="Times New Roman" w:hAnsi="Times New Roman"/>
          <w:color w:val="333333"/>
          <w:sz w:val="20"/>
          <w:szCs w:val="20"/>
          <w:lang w:val="uk-UA"/>
        </w:rPr>
        <w:t>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Програма та</w:t>
      </w:r>
      <w:r>
        <w:rPr>
          <w:rFonts w:cs="Times New Roman" w:ascii="Times New Roman" w:hAnsi="Times New Roman"/>
          <w:sz w:val="20"/>
          <w:szCs w:val="20"/>
        </w:rPr>
        <w:t xml:space="preserve"> навчальний план </w:t>
      </w:r>
      <w:r>
        <w:rPr>
          <w:rFonts w:cs="Times New Roman" w:ascii="Times New Roman" w:hAnsi="Times New Roman"/>
          <w:sz w:val="20"/>
          <w:szCs w:val="20"/>
          <w:lang w:val="uk-UA"/>
        </w:rPr>
        <w:t>спеціалізації (</w:t>
      </w:r>
      <w:r>
        <w:rPr>
          <w:rFonts w:cs="Times New Roman" w:ascii="Times New Roman" w:hAnsi="Times New Roman"/>
          <w:sz w:val="20"/>
          <w:szCs w:val="20"/>
        </w:rPr>
        <w:t xml:space="preserve"> інтернатур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випускників вищих медичних закладів освіти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рівнів </w:t>
      </w:r>
      <w:r>
        <w:rPr>
          <w:rFonts w:cs="Times New Roman" w:ascii="Times New Roman" w:hAnsi="Times New Roman"/>
          <w:sz w:val="20"/>
          <w:szCs w:val="20"/>
          <w:lang w:val="uk-UA"/>
        </w:rPr>
        <w:t>акредитації за фахом «Лабораторна діагностика». Київ.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uk-UA"/>
        </w:rPr>
        <w:t>- 2011.</w:t>
      </w:r>
      <w:r>
        <w:rPr>
          <w:rFonts w:cs="Times New Roman" w:ascii="Times New Roman" w:hAnsi="Times New Roman"/>
          <w:color w:val="333333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25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lang w:val="uk-UA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333333"/>
          <w:sz w:val="20"/>
          <w:szCs w:val="20"/>
        </w:rPr>
        <w:t>4</w:t>
      </w:r>
      <w:r>
        <w:rPr>
          <w:rFonts w:cs="Times New Roman" w:ascii="Times New Roman" w:hAnsi="Times New Roman"/>
          <w:color w:val="333333"/>
          <w:sz w:val="20"/>
          <w:szCs w:val="20"/>
          <w:lang w:val="uk-UA"/>
        </w:rPr>
        <w:t xml:space="preserve">. </w:t>
      </w:r>
      <w:r>
        <w:rPr>
          <w:rFonts w:cs="Times New Roman" w:ascii="Times New Roman" w:hAnsi="Times New Roman"/>
          <w:color w:val="333333"/>
          <w:sz w:val="20"/>
          <w:szCs w:val="20"/>
        </w:rPr>
        <w:t>Гильманов А. Ж. О подготовке интернов по специальности «Клиническая лаборатороная диагностика» / А. Ж. Гильманов, Р. М. Саляхова, Ю. А. Ахмадулина, Т. Н. Титова // Лабораторная медицина в свете Концепции развития здравоохранения России до 2020 года : тр. науч.-практич. конф. – М., 2009. – С. 325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5. Кирпиченюк Л. Н. Проблемы и перспективы последипломной подготовки врачей по клинической лабораторной диагностике / Л. Н. Кирпиченюк // Лабораторная медицина в свете Концепции развития здравоохранения России до 2020 года : тр. науч.-практич. конф. – М., 2009. – С. 32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6.Пикалов И. В. Подготовка компетентного лабораторного специалиста на кафедре клинической лабораторной диагностики / И. В. Пикалов, Е. Г. Степанова, М. В. Паламарчук, Э. Я. Журавская, Т. В. Аникина, Ю. С. Наволокина // Лабораторная медицина в свете Концепции развития здравоохранения России до 2020 года : тр. науч.-практич. конф. – М., 2009. – С. 326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333333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333333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333333"/>
          <w:sz w:val="20"/>
          <w:szCs w:val="20"/>
          <w:lang w:val="uk-UA"/>
        </w:rPr>
        <w:t>ПОДГОТОВКА ВРАЧЕЙ-ИНТЕРНОВ ПО СПЕЦИАЛЬНОСТИ «ЛАБОРАТОРНОЕ ДЕЛО» НА СМЕЖНОМ ЦИКЛЕ «ЛАБОРАТОРНАЯ ДИАГНОСТИКА КОЖНЫХ И ВЕНЕРИЧЕСКИХ БОЛЕЗН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А.М Дащук., Л.И. Черник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Приведены конкретные данные подготовки врачей-интернов по специальности «Лабораторная диагностика» по вопросам л</w:t>
      </w:r>
      <w:r>
        <w:rPr>
          <w:rFonts w:cs="Times New Roman" w:ascii="Times New Roman" w:hAnsi="Times New Roman"/>
          <w:bCs/>
          <w:iCs/>
          <w:sz w:val="20"/>
          <w:szCs w:val="20"/>
          <w:lang w:val="uk-UA"/>
        </w:rPr>
        <w:t xml:space="preserve">абораторной дигностики венерических болезней и  болезней кожи </w:t>
      </w:r>
      <w:r>
        <w:rPr>
          <w:rFonts w:cs="Times New Roman" w:ascii="Times New Roman" w:hAnsi="Times New Roman"/>
          <w:sz w:val="20"/>
          <w:szCs w:val="20"/>
          <w:lang w:val="uk-UA"/>
        </w:rPr>
        <w:t>на кафедре дерматологии, венерологии  и СПИДа Харьковского национального медицинского универс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Ключевые слова</w:t>
      </w:r>
      <w:r>
        <w:rPr>
          <w:rFonts w:cs="Times New Roman" w:ascii="Times New Roman" w:hAnsi="Times New Roman"/>
          <w:sz w:val="20"/>
          <w:szCs w:val="20"/>
          <w:lang w:val="uk-UA"/>
        </w:rPr>
        <w:t>:лабораторная диагностика, кожные и венерические болезни, врачи-интерны, подгот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THE TRAINING OF INTERNS IN THE SPECIALITY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«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ABORATORY DIAGNOSTICS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»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FOR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«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ABORATORY DIAGNOSTICS OF SEXUALLY TRANSMITTED DISEASES AND SKIN DISEASES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»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AT THE DEPARTMENT OF DERMATOLOGY, VENEREOLOGY AND AIDS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A.M.Daschuk, L.I.Cherniko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bookmarkStart w:id="1" w:name="_GoBack"/>
      <w:bookmarkEnd w:id="1"/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The explicit data on training of </w:t>
      </w:r>
      <w:r>
        <w:rPr>
          <w:rFonts w:cs="Times New Roman" w:ascii="Times New Roman" w:hAnsi="Times New Roman"/>
          <w:sz w:val="20"/>
          <w:szCs w:val="20"/>
          <w:lang w:val="uk-UA"/>
        </w:rPr>
        <w:t>interns in the specialty "Laboratory diagnos</w:t>
      </w:r>
      <w:r>
        <w:rPr>
          <w:rFonts w:cs="Times New Roman" w:ascii="Times New Roman" w:hAnsi="Times New Roman"/>
          <w:sz w:val="20"/>
          <w:szCs w:val="20"/>
          <w:lang w:val="en-US"/>
        </w:rPr>
        <w:t>tic</w:t>
      </w:r>
      <w:r>
        <w:rPr>
          <w:rFonts w:cs="Times New Roman" w:ascii="Times New Roman" w:hAnsi="Times New Roman"/>
          <w:sz w:val="20"/>
          <w:szCs w:val="20"/>
          <w:lang w:val="uk-UA"/>
        </w:rPr>
        <w:t>s" for laboratory diagnos</w:t>
      </w:r>
      <w:r>
        <w:rPr>
          <w:rFonts w:cs="Times New Roman" w:ascii="Times New Roman" w:hAnsi="Times New Roman"/>
          <w:sz w:val="20"/>
          <w:szCs w:val="20"/>
          <w:lang w:val="en-US"/>
        </w:rPr>
        <w:t>tics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of sexually transmitted diseases and skin diseases at the Department of Dermatology, Venereology and AID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of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Kharkiv National Medical University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are liste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Key words</w:t>
      </w:r>
      <w:r>
        <w:rPr>
          <w:rFonts w:cs="Times New Roman" w:ascii="Times New Roman" w:hAnsi="Times New Roman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laboratory diagno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tics, </w:t>
      </w:r>
      <w:r>
        <w:rPr>
          <w:rFonts w:cs="Times New Roman" w:ascii="Times New Roman" w:hAnsi="Times New Roman"/>
          <w:sz w:val="20"/>
          <w:szCs w:val="20"/>
          <w:lang w:val="uk-UA"/>
        </w:rPr>
        <w:t>sexually transmitted diseases and skin diseases, interns,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training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8419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27:00Z</dcterms:created>
  <dc:creator>Плотникова Светлана</dc:creator>
  <dc:description/>
  <cp:keywords/>
  <dc:language>en-US</dc:language>
  <cp:lastModifiedBy>Плотникова Светлана</cp:lastModifiedBy>
  <dcterms:modified xsi:type="dcterms:W3CDTF">2015-09-17T08:27:00Z</dcterms:modified>
  <cp:revision>1</cp:revision>
  <dc:subject/>
  <dc:title>УДК: 378</dc:title>
</cp:coreProperties>
</file>