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 w:before="182" w:after="0"/>
        <w:ind w:left="-720" w:firstLine="11"/>
        <w:jc w:val="center"/>
        <w:rPr/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ОРГАНІЗАЦІЯ НАУКОВО-ДОСЛІДНОЇ РОБОТИ </w:t>
      </w:r>
    </w:p>
    <w:p>
      <w:pPr>
        <w:pStyle w:val="Style41"/>
        <w:widowControl/>
        <w:spacing w:lineRule="auto" w:line="360" w:before="182" w:after="0"/>
        <w:ind w:left="-720" w:firstLine="11"/>
        <w:jc w:val="center"/>
        <w:rPr/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СТУДЕНТІВ-БАКАЛАВРІВ З КУРСУ МІКРОБІОЛОГІЇ </w:t>
      </w:r>
    </w:p>
    <w:p>
      <w:pPr>
        <w:pStyle w:val="Style41"/>
        <w:widowControl/>
        <w:spacing w:lineRule="auto" w:line="360" w:before="182" w:after="0"/>
        <w:ind w:left="-720" w:firstLine="11"/>
        <w:jc w:val="center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В ХАРКІВСЬКОМУ НАЦІОНАЛЬНОМУ МЕДИЧНОМУ УНІВЕРСИТЕТІ</w:t>
      </w:r>
    </w:p>
    <w:p>
      <w:pPr>
        <w:pStyle w:val="Style51"/>
        <w:widowControl/>
        <w:spacing w:lineRule="auto" w:line="360" w:before="86" w:after="0"/>
        <w:ind w:left="-720" w:firstLine="11"/>
        <w:jc w:val="center"/>
        <w:rPr/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uk-UA" w:eastAsia="uk-UA"/>
        </w:rPr>
        <w:t>Т.М. Замазій</w:t>
      </w:r>
    </w:p>
    <w:p>
      <w:pPr>
        <w:pStyle w:val="Style51"/>
        <w:widowControl/>
        <w:spacing w:lineRule="auto" w:line="360" w:before="86" w:after="0"/>
        <w:ind w:left="-720" w:firstLine="11"/>
        <w:jc w:val="center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uk-UA" w:eastAsia="uk-UA"/>
        </w:rPr>
        <w:t>Харківський національний медичний університет</w:t>
      </w:r>
    </w:p>
    <w:p>
      <w:pPr>
        <w:pStyle w:val="Style51"/>
        <w:widowControl/>
        <w:spacing w:lineRule="auto" w:line="360" w:before="86" w:after="0"/>
        <w:ind w:left="-720" w:firstLine="11"/>
        <w:jc w:val="center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6"/>
          <w:rFonts w:cs="Times New Roman"/>
          <w:sz w:val="28"/>
          <w:szCs w:val="28"/>
          <w:lang w:val="uk-UA" w:eastAsia="uk-UA"/>
        </w:rPr>
        <w:t>Вступ.</w:t>
      </w:r>
      <w:r>
        <w:rPr>
          <w:rStyle w:val="FontStyle16"/>
          <w:rFonts w:cs="Times New Roman"/>
          <w:b w:val="false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Упровадження в практику ефективних заходів і технологій навчання, виховання й самовдосконалення обдарованої молоді та створення умов для її гармонійного розвитку – є одним з стратегічних завдань педагогічного колективу університету. </w:t>
      </w:r>
    </w:p>
    <w:p>
      <w:pPr>
        <w:pStyle w:val="Style15"/>
        <w:widowControl/>
        <w:spacing w:lineRule="auto" w:line="360"/>
        <w:ind w:left="-567" w:firstLine="567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Основна частина.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 Для багатьох студентів залучення до наукової творчості починається з першої вступної лекції, з першого практичного заняття, з першого самостійного реферату.</w:t>
      </w:r>
    </w:p>
    <w:p>
      <w:pPr>
        <w:pStyle w:val="Style15"/>
        <w:widowControl/>
        <w:spacing w:lineRule="auto" w:line="360" w:before="5" w:after="0"/>
        <w:ind w:left="-567" w:right="19" w:firstLine="567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uk-UA" w:eastAsia="uk-UA"/>
        </w:rPr>
        <w:t>Учбовий колектив веде активний пошук нових форм упровадження навчально-дослідницької роботи студента (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eastAsia="uk-UA"/>
        </w:rPr>
        <w:t>У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uk-UA" w:eastAsia="uk-UA"/>
        </w:rPr>
        <w:t>Д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eastAsia="uk-UA"/>
        </w:rPr>
        <w:t>РС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) в різні форми підготовки фахівців. Найбільш масова форма УДРС - це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учбово-дослідні гуртки,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функцією яких є виконання наукових досліджень з певної тематики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  <w:lang w:val="uk-UA" w:eastAsia="uk-UA"/>
        </w:rPr>
        <w:t>в позаурочний час.</w:t>
      </w:r>
    </w:p>
    <w:p>
      <w:pPr>
        <w:pStyle w:val="Style15"/>
        <w:widowControl/>
        <w:spacing w:lineRule="auto" w:line="360" w:before="5" w:after="0"/>
        <w:ind w:left="-567" w:right="19" w:firstLine="567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uk-UA" w:eastAsia="uk-UA"/>
        </w:rPr>
        <w:t>Студенти на початку року анкетуються для виявлення інтересу до науково-дослідної роботи. Крім того, студентам на лекціях, практичних заняттях, під час індивідуальних бесід пропонується додаткова інформація про гурток, що вважається найбільш результативною формою залучення студентів до наукової роботи.</w:t>
      </w:r>
    </w:p>
    <w:p>
      <w:pPr>
        <w:pStyle w:val="Style15"/>
        <w:widowControl/>
        <w:spacing w:lineRule="auto" w:line="360" w:before="5" w:after="0"/>
        <w:ind w:left="-567" w:right="19" w:firstLine="567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Робота гуртка будується за типом проблемної групи, до завдання якої входить не тільки обговорення творчих проблем, але й рішення деяких актуальних наукових питань, проведення циклу досліджень з однієї теми. 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FontStyle12"/>
          <w:rFonts w:cs="Times New Roman"/>
          <w:b w:val="false"/>
          <w:sz w:val="28"/>
          <w:szCs w:val="28"/>
          <w:lang w:val="uk-UA" w:eastAsia="uk-UA"/>
        </w:rPr>
        <w:t xml:space="preserve">Результатом наукової діяльності є представлення студентських наукових доповідей на науково-практичних конференціях різного рівня. </w:t>
      </w:r>
      <w:r>
        <w:rPr>
          <w:color w:val="000000"/>
          <w:sz w:val="28"/>
          <w:szCs w:val="28"/>
          <w:lang w:val="uk-UA"/>
        </w:rPr>
        <w:t>Основні завдання конференцій - це підведення підсумків науково-дослідної роботи студентів у гуртках та обмін досвідом роботи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rFonts w:cs="Times New Roman"/>
          <w:b w:val="false"/>
          <w:sz w:val="28"/>
          <w:szCs w:val="28"/>
          <w:lang w:val="uk-UA" w:eastAsia="uk-UA"/>
        </w:rPr>
        <w:t>В університеті конференції з УДРС проводяться щорічно в квітні, із залученням медичних коледжів і представників ЛПЗ і тому вони мають велику практичну значущість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FontStyle11"/>
          <w:rFonts w:cs="Times New Roman"/>
          <w:i w:val="false"/>
          <w:sz w:val="28"/>
          <w:szCs w:val="28"/>
          <w:lang w:val="uk-UA"/>
        </w:rPr>
        <w:t xml:space="preserve">Студенти, які брали участь у науково-дослідній роботі, набувають таких навичок, як систематизувати, закріплювати й розширювати знання та вміння за фахом, застосовувати їх при вирішенні конкретних професійних завдань, а також володіти методикою наукового та експериментального дослідження; навчитися публічно виступати за результатами професійної діяльності, аргументовано відстоювати й захищати свою позицію. </w:t>
      </w:r>
    </w:p>
    <w:p>
      <w:pPr>
        <w:pStyle w:val="Style71"/>
        <w:widowControl/>
        <w:spacing w:lineRule="auto" w:line="360" w:before="10" w:after="0"/>
        <w:ind w:left="-567" w:right="14" w:firstLine="567"/>
        <w:rPr>
          <w:rStyle w:val="FontStyle16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сновки.</w:t>
      </w:r>
      <w:r>
        <w:rPr>
          <w:rStyle w:val="FontStyle16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  <w:lang w:val="uk-UA"/>
        </w:rPr>
        <w:t>Отже, участь студентів у науково-дослідній роботі є насьогодні ефективним шляхом подолання відомого протиріччя між масовим характером підготовки до вищої професійної освіти й потребами до розвитку в кожного, кого навчають самостійності та ініціативи, індивідуальних професійних рис і творчих здібностей.</w:t>
      </w:r>
    </w:p>
    <w:p>
      <w:pPr>
        <w:pStyle w:val="Style31"/>
        <w:widowControl/>
        <w:spacing w:lineRule="auto" w:line="360" w:before="5" w:after="0"/>
        <w:ind w:left="-720" w:right="19" w:firstLine="720"/>
        <w:jc w:val="both"/>
        <w:rPr/>
      </w:pPr>
      <w:r>
        <w:rPr>
          <w:rStyle w:val="FontStyle11"/>
          <w:rFonts w:cs="Times New Roman" w:ascii="Times New Roman" w:hAnsi="Times New Roman"/>
          <w:b/>
          <w:i w:val="false"/>
          <w:color w:val="000000"/>
          <w:sz w:val="28"/>
          <w:szCs w:val="28"/>
          <w:lang w:val="uk-UA" w:eastAsia="uk-UA"/>
        </w:rPr>
        <w:t>Література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5" w:after="0"/>
        <w:ind w:left="284" w:right="19" w:hanging="568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  <w:lang w:val="uk-UA" w:eastAsia="uk-UA"/>
        </w:rPr>
        <w:t>Климнюк С.І. Упровадження основ доказової медицини в навчальний процес на кафедрі медичної біології, мікробіології, вірусології та імунології / С.І.Климнюк, Н.І.Ткачук, Л.Б.Романюк та ін. // Медична освіта, - 2008. - №3. - С. 47-48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5" w:after="0"/>
        <w:ind w:left="284" w:right="19" w:hanging="568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  <w:lang w:val="uk-UA" w:eastAsia="uk-UA"/>
        </w:rPr>
        <w:t>Климнюк С.І. Особливості викладання мікробіології в сучасних умовах / С.І.Климнюк, Л.Б.Романюк, Н.І.Ткачук та ін. // Медична освіта, -2008.-№2. - С. 24-28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5" w:after="0"/>
        <w:ind w:left="284" w:right="19" w:hanging="568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  <w:lang w:val="uk-UA" w:eastAsia="uk-UA"/>
        </w:rPr>
        <w:t>Шарун А.В. Сучасні тенденції організації навчального процесу при викладанні медичної мікробіології, вірусології та імунології /А.В.Шарун, Т.Ю. Крушинська // Медичні перспективи, - 2011. - № 1 (том XVI). - С. 14-17.</w:t>
      </w:r>
    </w:p>
    <w:p>
      <w:pPr>
        <w:pStyle w:val="Style31"/>
        <w:widowControl/>
        <w:spacing w:lineRule="auto" w:line="360" w:before="5" w:after="0"/>
        <w:ind w:left="-720" w:right="19"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 Cyr" w:hAnsi=" Cyr" w:cs=" Cyr"/>
    </w:rPr>
  </w:style>
  <w:style w:type="character" w:styleId="WW8NumSt8z0">
    <w:name w:val="WW8NumSt8z0"/>
    <w:qFormat/>
    <w:rPr>
      <w:rFonts w:ascii=" Cyr" w:hAnsi=" Cyr" w:cs=" Cyr"/>
    </w:rPr>
  </w:style>
  <w:style w:type="character" w:styleId="WW8NumSt9z0">
    <w:name w:val="WW8NumSt9z0"/>
    <w:qFormat/>
    <w:rPr>
      <w:rFonts w:ascii=" Cyr" w:hAnsi=" Cyr" w:cs=" Cyr"/>
    </w:rPr>
  </w:style>
  <w:style w:type="character" w:styleId="WW8NumSt10z0">
    <w:name w:val="WW8NumSt10z0"/>
    <w:qFormat/>
    <w:rPr>
      <w:rFonts w:ascii=" Cyr" w:hAnsi=" Cyr" w:cs=" Cyr"/>
    </w:rPr>
  </w:style>
  <w:style w:type="character" w:styleId="WW8NumSt11z0">
    <w:name w:val="WW8NumSt11z0"/>
    <w:qFormat/>
    <w:rPr>
      <w:rFonts w:ascii=" Cyr" w:hAnsi=" Cyr" w:cs=" Cyr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11">
    <w:name w:val="Font Style11"/>
    <w:basedOn w:val="Style14"/>
    <w:qFormat/>
    <w:rPr>
      <w:rFonts w:ascii="Arial" w:hAnsi="Arial" w:cs="Arial"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5"/>
      <w:ind w:firstLine="29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5"/>
      <w:ind w:firstLine="312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ind w:firstLine="302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8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1"/>
      <w:ind w:firstLine="307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  <w:ind w:firstLine="859"/>
    </w:pPr>
    <w:rPr>
      <w:rFonts w:ascii="Arial" w:hAnsi="Arial" w:cs="Arial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5"/>
      <w:ind w:firstLine="298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/>
      <w:ind w:firstLine="288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7:25:00Z</dcterms:created>
  <dc:creator>Татьяна</dc:creator>
  <dc:description/>
  <cp:keywords/>
  <dc:language>en-US</dc:language>
  <cp:lastModifiedBy>TATYNA</cp:lastModifiedBy>
  <dcterms:modified xsi:type="dcterms:W3CDTF">2015-09-09T17:10:00Z</dcterms:modified>
  <cp:revision>18</cp:revision>
  <dc:subject/>
  <dc:title>Учебно-исследовательская работа студ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MD</vt:lpwstr>
  </property>
  <property fmtid="{D5CDD505-2E9C-101B-9397-08002B2CF9AE}" pid="3" name="Translated">
    <vt:bool>1</vt:bool>
  </property>
</Properties>
</file>