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hernyakova A.M., Karamian A.A.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ole of opportunistic microorganisms as  major pathogens of inflammatory diseases in non-infectious multifield hospital.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harkiv National Medical University (department of microbiology, virology and immunology) Kharkiv, Ukraine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The study of </w:t>
      </w:r>
      <w:r>
        <w:rPr>
          <w:rFonts w:cs="Times New Roman" w:ascii="Times New Roman" w:hAnsi="Times New Roman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etiology of inflammatory diseases  is the actu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dica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proble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specially to m</w:t>
      </w:r>
      <w:r>
        <w:rPr>
          <w:rFonts w:cs="Times New Roman" w:ascii="Times New Roman" w:hAnsi="Times New Roman"/>
          <w:sz w:val="24"/>
          <w:szCs w:val="24"/>
          <w:lang w:val="uk-UA"/>
        </w:rPr>
        <w:t>icrobiology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The purpose of this study was to investigate the etiology of </w:t>
      </w:r>
      <w:r>
        <w:rPr>
          <w:rFonts w:cs="Times New Roman" w:ascii="Times New Roman" w:hAnsi="Times New Roman"/>
          <w:sz w:val="24"/>
          <w:szCs w:val="24"/>
          <w:lang w:val="en-US"/>
        </w:rPr>
        <w:t>pyo</w:t>
      </w:r>
      <w:r>
        <w:rPr>
          <w:rFonts w:cs="Times New Roman" w:ascii="Times New Roman" w:hAnsi="Times New Roman"/>
          <w:sz w:val="24"/>
          <w:szCs w:val="24"/>
          <w:lang w:val="uk-UA"/>
        </w:rPr>
        <w:t>septic complications in patien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rom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various departments who were treated a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ultifield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uk-UA"/>
        </w:rPr>
        <w:t>ospital.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aterials and methods 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3030 strains of opportunistic microorganisms were isolate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rom patients who </w:t>
      </w:r>
      <w:r>
        <w:rPr>
          <w:rFonts w:cs="Times New Roman" w:ascii="Times New Roman" w:hAnsi="Times New Roman"/>
          <w:sz w:val="24"/>
          <w:szCs w:val="24"/>
          <w:lang w:val="en-US"/>
        </w:rPr>
        <w:t>wer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being treated i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hospital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re ar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764 gram-positive strains (58.22%) and gram</w:t>
      </w:r>
      <w:r>
        <w:rPr>
          <w:rFonts w:cs="Times New Roman" w:ascii="Times New Roman" w:hAnsi="Times New Roman"/>
          <w:sz w:val="24"/>
          <w:szCs w:val="24"/>
          <w:lang w:val="en-US"/>
        </w:rPr>
        <w:t>-negativ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591 strain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19.51%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mong them</w:t>
      </w:r>
      <w:r>
        <w:rPr>
          <w:rFonts w:cs="Times New Roman" w:ascii="Times New Roman" w:hAnsi="Times New Roman"/>
          <w:sz w:val="24"/>
          <w:szCs w:val="24"/>
          <w:lang w:val="uk-UA"/>
        </w:rPr>
        <w:t>. Als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97 strains o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ndid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fungi  (9,14%) and 398 strains of anaerobic microorganisms (13.14%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er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isolated, but the</w:t>
      </w:r>
      <w:r>
        <w:rPr>
          <w:rFonts w:cs="Times New Roman" w:ascii="Times New Roman" w:hAnsi="Times New Roman"/>
          <w:sz w:val="24"/>
          <w:szCs w:val="24"/>
          <w:lang w:val="en-US"/>
        </w:rPr>
        <w:t>ir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study was not part of our investigatio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ram-positiv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icroflora was presented by: </w:t>
      </w:r>
      <w:r>
        <w:rPr>
          <w:rFonts w:cs="Times New Roman" w:ascii="Times New Roman" w:hAnsi="Times New Roman"/>
          <w:sz w:val="24"/>
          <w:szCs w:val="24"/>
          <w:lang w:val="uk-UA"/>
        </w:rPr>
        <w:t>S.aureus - 529 strains (17,46%), S.pyogenes - 452 strains (14,92%), S.haemoliticus - 152 strains (5,02%), S.pneumoniae - 155 strains (5.12%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mong Gram-negative microorganisms were isolated: E.coli - 290 strains (9,57%), P.aeruginosa - 119 strains (3,93%), Klebsiella spp. (including K.pneumoniae, K.ozaenae, K. rhinoscleromatis) - 117 strains (3,86%), Proteus spp. (including P.mirabilis, P.vulgaris, P.penneri, P.rettgeri) - 25 strains (0,83%), E.cloacae - 29 strains (0,96%), E.aerogenes - 11 strains (0.36%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578 strains (85 % of the total number of bacteria) were allocated in monoculture, and 452 strains (15 %) were allocated in associations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rampositive microflora (S.aureus, S.pyogenes, S.haemoliticus) dominated in pulmonology, surgery and gynecology departments, gram-negative  bacteria (E.coli, Klebsiella spp., P.aeruginosa) prevailed in therapy department.</w:t>
      </w:r>
    </w:p>
    <w:p>
      <w:pPr>
        <w:pStyle w:val="Normal"/>
        <w:spacing w:lineRule="auto" w:line="240"/>
        <w:ind w:right="283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nowledge of these information is  a practical value for doctors and for scientists who wants to improve and develop new drugs to prevent the occurrence of pyoseptic complications and the develop   new approaches to the treatment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6:51:00Z</dcterms:created>
  <dc:creator>DNA7 X86</dc:creator>
  <dc:description/>
  <cp:keywords/>
  <dc:language>en-US</dc:language>
  <cp:lastModifiedBy>DNA7 X86</cp:lastModifiedBy>
  <dcterms:modified xsi:type="dcterms:W3CDTF">2015-04-20T10:47:00Z</dcterms:modified>
  <cp:revision>3</cp:revision>
  <dc:subject/>
  <dc:title/>
</cp:coreProperties>
</file>