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УМОВИ ТА ЗАПОБІГАННЯ КОНФЛІКТІВ У ГРУПАХ ІНОЗЕМНИХ СТУДЕНТІ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 В. Фоміна, Т. В. Скорбач, І. І. Куліков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української мови, основ психології та педагогік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ий національний медичний університет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цес спілкування не завжди проходить так, як би хотів цього викладач, оскільки інколи можуть виникати часткові протиріччя, антагонізм позицій тощо. Коли стосунки ускладнюються, то може виникнути міжособистісний конфлікт. В одному випадку він виникає як наслідок різних базових цінностей окремих іноземних студентів, їх світогляду, моральних якостей. У другому – особистісне несприйняття людини може базуватися на більш дрібних причинах (боротьба за лідерство, конкуренція). Зазвичай причиною конфліктів між самими студентами та викладачами є або предметно-ділові протиріччя, або розходження особистісно-прагматичних інтересі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Конфлікт може породжувати й непорозуміння та інше сприйняття навколишнього світу носіями різних культур. У процесі міжкультурного спілкування виникає чимало труднощів, серед яких мовна відмінність є далеко не єдиною. Національна специфіка комунікативної поведінки представників інших народів зазнає помилкової інтерпретації з позиції власної культури. Відповідно міжкультурна комунікація виявляється неможливою без знайомства з когнітивною базою того лінгвокультурного співтовариства, мовою якого відбувається спілкування. Студентам, що вивчають українську мову як іноземну, необхідно пропонувати¸ насамперед, ті знання та уявлення, що входять до іншомовної когнітивної баз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о значущим елементом, що стимулює виникнення конфліктних відносин, є індивідуально-психологічні особливості особистості, її неповторність та відмінність від інших, відповідність або невідповідність, а також значущість для учасників конфлік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нутрішні умови або передумови посідають основне місце у виникненні конфліктів. Серед них насамперед відзначаються особистісні передумови виникнення й розвитку конфліктів (конфліктність як відносна стійка особистісна властивість, деструктивні внутрішні або особистісні конфлікти, акцентуації характеру, негативні стереотипи поведінки, що склалися, тощо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міння знаходити вихід з конфліктних ситуацій, переборювати повсякденні труднощі, що постають перед будь-якою людиною в процесі спілкування, призводять до емоційного стресу, який впливає на фізичне та психічне здоров’я. Це невміння психологи називають бар’єрами міжособистісного спілкування, що є причиною конфліктів або сприяють їх виникненню. Найчастіше студенти зіштовхуються із психічними (особистісними ) конфліктами, які пов’язані з незнанням мови, страхом, що тебе не зрозуміють. Однак варто пам’ятати, що жоден конфлікт не виникає та не зникає безрезультат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будь-яким вчинком приховуються певні цілі, а за конфліктом – несумісність цілей і бажань учасників конфлікту. Передбачення й прогнозування виникнення й розвитку конфліктів створює умови та визначає шляхи управління ними. Профілактика виникнення, стабілізації та ескалації конфліктів є важливим напрямом діяльності педагога. Особливим джерелом конфліктів у спілкуванні можуть стати змістові бар’єри – неспівпадіння думки,  що міститься у вимозі, проханні, наказі однієї сторони й думки, що диктується іншою. Виникає перешкода для взаєморозуміння та взаємодії. Одне і теж слово, дія, звернення можуть мати для двох людей абсолютно різний зміст, які до того ж доповнюються інтонацією, мімікою та пантомімікою, включенням до контекстів минулого досвіду та прогнозування майбутнього. Нерідко причиною невдачі виховної дії педагога на студента-іноземця полягає в тому, що він не в змозі осмислити те, що вкладає педагог в чергове “виховне” висловлюван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якісна підготовка іноземних студентів – це актуальна проблема сучасного освітнього та виховного процесу. Ступінь її вирішення  залежить від ефективності не лише окремо взятого вищого навчального закладу, але й професійних, педагогічних умінь та навичок професорсько-викладацького складу. Кожен висококваліфікований викладач  повинен не лише оперувати  знаннями свого предмета, але й уміти розгледіти  настрій студентів, змалювати психологічний настрій студентського колективу з метою уникнення конфліктів на практичних заняттях чи лекціях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Бороздина Г. В. Психология делового общения: учебник / Г. В. Бороздина. 2-е изд. – М.: ИНФРА. – 2008. – 295 с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Шадських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 xml:space="preserve"> Психологія і педагогіка: навчальний посібник /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Ю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. Шадських. – Львів «Магнолія плюс» –  2005. – 320 с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Шеламова Г. М. Деловая культура и психология общения: учебник /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. М. Шеламова. 2-е изд. – М.: Издательский центр  «Академия». – 2004. – 1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40:00Z</dcterms:created>
  <dc:creator>Лиза</dc:creator>
  <dc:description/>
  <cp:keywords/>
  <dc:language>en-US</dc:language>
  <cp:lastModifiedBy>Admin</cp:lastModifiedBy>
  <cp:lastPrinted>2015-04-20T12:34:00Z</cp:lastPrinted>
  <dcterms:modified xsi:type="dcterms:W3CDTF">2015-05-18T18:40:00Z</dcterms:modified>
  <cp:revision>2</cp:revision>
  <dc:subject/>
  <dc:title>ПЕРЕДУМОВИ ТА ЗАПОБІГАННЯ КОФЛІКТІВ У ГРУПАХ ІНОЗЕМНИХ СТУДЕНТІВ</dc:title>
</cp:coreProperties>
</file>