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риль І.С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ОБЛИВОСТІ КОГНІТИВНОЇ ДІЯЛЬНОСТІ ДІТЕЙ З ДИСМЕТАБОЛІЧНИМИ НЕФРОПАТІ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кий Нац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 Ме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ч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тет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пе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1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натоло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, Укр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</w:t>
      </w:r>
      <w:r>
        <w:rPr>
          <w:rFonts w:cs="Times New Roman" w:ascii="Times New Roman" w:hAnsi="Times New Roman"/>
          <w:sz w:val="28"/>
          <w:szCs w:val="28"/>
          <w:lang w:val="uk-UA"/>
        </w:rPr>
        <w:t>ковий керівник – проф..Сенаторова Г.С.</w:t>
      </w:r>
    </w:p>
    <w:p>
      <w:pPr>
        <w:pStyle w:val="Normal"/>
        <w:spacing w:lineRule="auto" w:line="360" w:before="0" w:after="0"/>
        <w:ind w:firstLine="59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танні роки </w:t>
      </w:r>
      <w:r>
        <w:rPr>
          <w:rFonts w:cs="Times New Roman" w:ascii="Times New Roman" w:hAnsi="Times New Roman"/>
          <w:color w:val="231F20"/>
          <w:sz w:val="28"/>
          <w:szCs w:val="28"/>
          <w:lang w:val="uk-UA"/>
        </w:rPr>
        <w:t xml:space="preserve">відмічається збільшення дисметаболічних нефропатій (ДМН) серед населення, що становить від 27 до 64% в структурі захворювань дорослого населення, та до 30% - серед дитячого населення, що є проявом порушення обміну амінокислот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уринів, кальцію, щавлевої кислоти, вуглеводів. Стимулюючий вплив сечової кислоти на рівень розумової діяльності неодноразово доведений в терапевтичній практиці. </w:t>
      </w:r>
    </w:p>
    <w:p>
      <w:pPr>
        <w:pStyle w:val="Normal"/>
        <w:spacing w:lineRule="auto" w:line="360" w:before="0" w:after="0"/>
        <w:ind w:firstLine="5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нашого дослідження було вивчення впливу гіперуратурії та  гіперурікозурії на когнітивну сферу діяльності та психоемоціональний стан дітей з ДМН. </w:t>
      </w:r>
    </w:p>
    <w:p>
      <w:pPr>
        <w:pStyle w:val="Normal"/>
        <w:spacing w:lineRule="auto" w:line="360" w:before="0" w:after="0"/>
        <w:ind w:firstLine="59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ате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ення. Проаналізовано 15 випадків ДМН у дітей, з додатковим тестуванням на швидкість мислення, тестуванням на уважність «ЮСЕФО». Групу контролю склали 31 учень, без нефрологічної патології. </w:t>
      </w:r>
    </w:p>
    <w:p>
      <w:pPr>
        <w:pStyle w:val="Normal"/>
        <w:spacing w:lineRule="auto" w:line="360" w:before="0" w:after="0"/>
        <w:ind w:firstLine="59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і результати. Діти з ДМН мали зниження швидкості мислення у 100% випадків. Низьку концентрацію уваги мали 87,5%, середню - 12,5% дітей з ДМН. Рівень стійкості уваги був низьким у 81,0% дитини, середнім у 12,5%, високим у 6,5% дітей. Діти з групи контролю мали низьку швидкість мислення у 29%, середню – 22,6%, високу – 48,4%; низьку концентрацію уваги мали 70,9%, середню-22,6%, високу-6,5% дітей; низькі показники стійкості уваги мали 48,3% дітей, середні – 45,2%, високі – 6,5% дітей групи контрол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. Діти з ДМН характеризувалися більш низькими показниками мислення та уваги, що може бути пов’язаним зі змінами в психосоматичному стані організму на фоні існування патології нирок, а також відсутністю мотивації в більш уважному написанні тестів перебуваючи в лікарні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33:00Z</dcterms:created>
  <dc:creator>Александра</dc:creator>
  <dc:description/>
  <cp:keywords/>
  <dc:language>en-US</dc:language>
  <cp:lastModifiedBy>Inna</cp:lastModifiedBy>
  <dcterms:modified xsi:type="dcterms:W3CDTF">2014-12-14T22:58:00Z</dcterms:modified>
  <cp:revision>9</cp:revision>
  <dc:subject/>
  <dc:title>Тихова А</dc:title>
</cp:coreProperties>
</file>