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ЕННОСТИ КЛИНИЧЕСКИХ И ПАРАКЛИНИЧЕСКИХ ПРИЗНАКОВ ПНЕВМОНИЙ У НОВОРОЖДЕННЫХ НА СОВРЕМЕННОМ ЭТАП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ротько Д.Н., Кривошапка А.В., Медик Е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Харьков, Укра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LINICAL AND PARACLINICAL SIGNS FEATURES OF THE PNEUMONIA IN NEONATES AT THE PRESENT STA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ryvorotko D.N.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ryvoshapka O.V.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edyk Y.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Kharkov National Medicine University, Kharkov, Ukraine</w:t>
      </w:r>
    </w:p>
    <w:p>
      <w:pPr>
        <w:pStyle w:val="Normal"/>
        <w:spacing w:lineRule="auto" w:line="360" w:before="0" w:after="0"/>
        <w:rPr>
          <w:rFonts w:ascii="Times New Roman" w:hAnsi="Times New Roman" w:eastAsia="TimesNewRoman;MS Mincho" w:cs="Times New Roman"/>
          <w:i/>
          <w:i/>
          <w:iCs/>
          <w:sz w:val="28"/>
          <w:szCs w:val="28"/>
          <w:lang w:val="en-US"/>
        </w:rPr>
      </w:pPr>
      <w:r>
        <w:rPr>
          <w:rFonts w:eastAsia="TimesNewRoman;MS Mincho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ить клинические и параклинические особенности пневмоний у новорожденных на современном этапе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 и метод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следование проводилось путем сравнительного анализа клинико-параклинических особенностей пневмоний у новорожденных, которые находились с пневмонией в 2009-2011 гг. (51 пациент - основная группа) и в 1999-2000 гг. (23 ребенка - группа контроля). Клиническое обследование проводилось рутинными методами. Среди данных параклинического обследования анализировались рентгенологическое исследование органов грудной клетки, бактериологическое исследование слизи из трахеобронхиального дерева (ТБД) с определением чувствительности микробной флоры. Результаты исследования обработаны непараметрических методов статистики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структуре пневмоний на современном этапе выявлена 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​​</w:t>
      </w:r>
      <w:r>
        <w:rPr>
          <w:rFonts w:cs="Times New Roman" w:ascii="Times New Roman" w:hAnsi="Times New Roman"/>
          <w:sz w:val="24"/>
          <w:szCs w:val="24"/>
          <w:lang w:val="ru-RU"/>
        </w:rPr>
        <w:t>тенденция к уменьшению количества внебольничных пневмоний с 39,1 ± 10,2 % до 21,6 ± 5,8 % (р &g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,05), и увеличение частоты вентиляционных пневмоний 30,4 ± 9,6 % до 45,1 ± 7,0 % (р &gt; 0,05). Удельный вес врожденных пневмоний существенно не изменился (30,4 ± 9,6 % по сравнению с 33,3 ± 6,6 %, р &gt; 0,05). Продолжительность аускультативных изменений со стороны респираторной системы составляла 17,0 ± 1,7 и 17,3 ± 1,8 суток (р &gt; 0,05) в основной и контрольной группах соответственно. Выявлено уменьшение продолжительности ИВЛ - 12,9 ± 2,4 суток и 9,3 ± 1,1 суток (р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,05), количества больных с затяжным течением с 21,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​​</w:t>
      </w:r>
      <w:r>
        <w:rPr>
          <w:rFonts w:cs="Times New Roman" w:ascii="Times New Roman" w:hAnsi="Times New Roman"/>
          <w:sz w:val="24"/>
          <w:szCs w:val="24"/>
          <w:lang w:val="ru-RU"/>
        </w:rPr>
        <w:t>8,6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% до 11,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4 , 5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% (р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,05), койко-дней 31,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,2 и 28,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,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,05) в 20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. и 2010-201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г. Установлены изменения микробного пейзажа ТБД: кроме типичных возбудителей Ps. Aeruginosa и St. aureus, в 20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. у 2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% больных выделено K. pneumоnia (2010-201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. - 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%), в то время, как A. сalkoaceticus не был определен ни в одном случаи (2010-201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. - 38,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%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Style w:val="Hps"/>
          <w:rFonts w:cs="Times New Roman" w:ascii="Times New Roman" w:hAnsi="Times New Roman"/>
          <w:b/>
          <w:sz w:val="24"/>
          <w:szCs w:val="24"/>
          <w:lang w:val="ru-RU"/>
        </w:rPr>
        <w:t>Вывод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Выявле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достоверные различ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в микроб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фло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ТБ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тенде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изменениям клинического те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пневмо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за послед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10 л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21:00Z</dcterms:created>
  <dc:creator>systema</dc:creator>
  <dc:description/>
  <cp:keywords/>
  <dc:language>en-US</dc:language>
  <cp:lastModifiedBy>Александр Кривошапка</cp:lastModifiedBy>
  <dcterms:modified xsi:type="dcterms:W3CDTF">2013-12-23T18:09:00Z</dcterms:modified>
  <cp:revision>14</cp:revision>
  <dc:subject/>
  <dc:title>КЛИНИКО-ПАРАКЛИНИЧЕСКИЕ ОСОБЕННОСТИ ПНЕВМОНИЙ У НОВОРОЖДЕННЫХ НА СОВРЕМЕННОМ ЭТАПЕ</dc:title>
</cp:coreProperties>
</file>