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генетичні особливості ремоделювання серця у хворих на гіпертонічну хворобу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чубєй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таннім часом при вивченні патогенезу артеріальної гіпертензії, її ускладнень та проблем стратифікації ризику велику увагу приділяють серцево-судинному ремоделюванню.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емоделювання – це структурно-геометричні зміни лівого шлуночку, які включають в себе процеси гіпертрофії міокарду та дилятації серця, що призводять до зміни його геометрії і порушенню систолічної та діастолічної функції. </w:t>
      </w:r>
      <w:r>
        <w:rPr>
          <w:rStyle w:val="FontStyle12"/>
          <w:sz w:val="28"/>
          <w:szCs w:val="28"/>
          <w:lang w:val="uk-UA" w:eastAsia="uk-UA"/>
        </w:rPr>
        <w:t>Вивчення механізмів, чинників і шляхів запобігання ремоделювання серця, можуть бути ключем до переривання порочного кола розвитку серцево-судинних ускладнень, які мають більшість кардіологічних пацієнтів.</w:t>
      </w:r>
    </w:p>
    <w:p>
      <w:pPr>
        <w:pStyle w:val="Style51"/>
        <w:widowControl/>
        <w:spacing w:lineRule="auto" w:line="240"/>
        <w:ind w:right="20" w:firstLine="708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В даний час експериментальні дослідження встановили низку події, ведучих до ремоделювання серця. Різні серцево-судинні захворювання активують ключові стимули, які включають в себе як нейрогормональні системи, гемодинамічні чинники, так і деякі інші (наприклад, ішемія). В результаті відбувається стимуляція внутріклітинних месенджерів, якими найчастіше виступають внутріклітинні ферментні системи (кініни і фосфатази). Зміна активності внутріклітинних ферментів запускає чинники транскрипцій, що прямо впливають на гени, а експресія генів, які змінюються, активує процеси ремоделювання серця. Хоча спочатку процес ремоделювання серця розглядався виключно в анатомічних термінах (маса міокарду, геометрія лівого шлуночку), в даний час це збірне поняття об'єднує патологічні зміни, що відбуваються як на рівні кардіоміоцитів, так і на рівні камер серця в цілому. </w:t>
      </w:r>
    </w:p>
    <w:p>
      <w:pPr>
        <w:pStyle w:val="Style51"/>
        <w:widowControl/>
        <w:spacing w:lineRule="auto" w:line="240"/>
        <w:ind w:right="20" w:firstLine="708"/>
        <w:rPr/>
      </w:pPr>
      <w:r>
        <w:rPr>
          <w:rStyle w:val="FontStyle12"/>
          <w:sz w:val="28"/>
          <w:szCs w:val="28"/>
          <w:lang w:val="uk-UA" w:eastAsia="uk-UA"/>
        </w:rPr>
        <w:t xml:space="preserve">Таким чином, при будь-якому типі ремоделювання серця можна говорити про типові зміни </w:t>
      </w:r>
      <w:r>
        <w:rPr>
          <w:rStyle w:val="FontStyle12"/>
          <w:sz w:val="28"/>
          <w:szCs w:val="28"/>
          <w:lang w:eastAsia="uk-UA"/>
        </w:rPr>
        <w:t>кард</w:t>
      </w:r>
      <w:r>
        <w:rPr>
          <w:rStyle w:val="FontStyle12"/>
          <w:sz w:val="28"/>
          <w:szCs w:val="28"/>
          <w:lang w:val="uk-UA" w:eastAsia="uk-UA"/>
        </w:rPr>
        <w:t xml:space="preserve">іоміоцитів, фібробластів. колагенового </w:t>
      </w:r>
      <w:r>
        <w:rPr>
          <w:rStyle w:val="FontStyle12"/>
          <w:sz w:val="28"/>
          <w:szCs w:val="28"/>
          <w:lang w:eastAsia="uk-UA"/>
        </w:rPr>
        <w:t>матр</w:t>
      </w:r>
      <w:r>
        <w:rPr>
          <w:rStyle w:val="FontStyle12"/>
          <w:sz w:val="28"/>
          <w:szCs w:val="28"/>
          <w:lang w:val="uk-UA" w:eastAsia="uk-UA"/>
        </w:rPr>
        <w:t>і</w:t>
      </w:r>
      <w:r>
        <w:rPr>
          <w:rStyle w:val="FontStyle12"/>
          <w:sz w:val="28"/>
          <w:szCs w:val="28"/>
          <w:lang w:eastAsia="uk-UA"/>
        </w:rPr>
        <w:t>кса</w:t>
      </w:r>
      <w:r>
        <w:rPr>
          <w:rStyle w:val="FontStyle12"/>
          <w:sz w:val="28"/>
          <w:szCs w:val="28"/>
          <w:lang w:val="uk-UA" w:eastAsia="uk-UA"/>
        </w:rPr>
        <w:t xml:space="preserve">, судин і камер серця. Кожен з перерахованих </w:t>
      </w:r>
      <w:r>
        <w:rPr>
          <w:rStyle w:val="FontStyle12"/>
          <w:sz w:val="28"/>
          <w:szCs w:val="28"/>
          <w:lang w:eastAsia="uk-UA"/>
        </w:rPr>
        <w:t>компонен</w:t>
      </w:r>
      <w:r>
        <w:rPr>
          <w:rStyle w:val="FontStyle12"/>
          <w:sz w:val="28"/>
          <w:szCs w:val="28"/>
          <w:lang w:val="uk-UA" w:eastAsia="uk-UA"/>
        </w:rPr>
        <w:t>тів процесу ремоделювання вносить свій внесок до прогресування серцево-судинної патології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0"/>
      <w:ind w:firstLine="3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45:00Z</dcterms:created>
  <dc:creator>qwerty</dc:creator>
  <dc:description/>
  <cp:keywords/>
  <dc:language>en-US</dc:language>
  <cp:lastModifiedBy>Asus</cp:lastModifiedBy>
  <dcterms:modified xsi:type="dcterms:W3CDTF">2015-04-23T11:45:00Z</dcterms:modified>
  <cp:revision>2</cp:revision>
  <dc:subject/>
  <dc:title>Патогенетичні особливості ремоделювання серця у хворих на гіпертонічну хворобу</dc:title>
</cp:coreProperties>
</file>