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ова Ю.Д., Титаренко В.В., Сафаргалина-Корнилова Н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Ч-ИНФЕКЦИЯ КАК СОЦИАЛЬНО-МЕДИЦИНСК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А ОБЩ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 мире около 60 миллионов человек являются больными СПИДом и носителями ВИЧ-инфекции. Согласно данным ВОЗ, ежедневно новыми жертвами ВИЧ становятся до 7 тысяч человек, а  смертность больных СПИДом составляет около 6 тыс. человек в день. Борьба с эпидемией ВИЧ/СПИДа сегодня является одной из актуальных социальных проблем глобального масштаба, решение которой требует объединения усилий не только органов здравоохранения, но и всего общества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лучай заражения ВИЧ-инфекцией был зарегистрирован в 1981 году. Центр контроля и профилактики заболеваний США (</w:t>
      </w:r>
      <w:r>
        <w:rPr>
          <w:rFonts w:cs="Times New Roman" w:ascii="Times New Roman" w:hAnsi="Times New Roman"/>
          <w:sz w:val="28"/>
          <w:szCs w:val="28"/>
          <w:lang w:val="en-US"/>
        </w:rPr>
        <w:t>CDC</w:t>
      </w:r>
      <w:r>
        <w:rPr>
          <w:rFonts w:cs="Times New Roman" w:ascii="Times New Roman" w:hAnsi="Times New Roman"/>
          <w:sz w:val="28"/>
          <w:szCs w:val="28"/>
        </w:rPr>
        <w:t xml:space="preserve">) сообщает о первых случаях заболевания редким видом пневмонии среди молодых мужчин-геев. В 1982 году центры </w:t>
      </w:r>
      <w:r>
        <w:rPr>
          <w:rFonts w:cs="Times New Roman" w:ascii="Times New Roman" w:hAnsi="Times New Roman"/>
          <w:sz w:val="28"/>
          <w:szCs w:val="28"/>
          <w:lang w:val="en-US"/>
        </w:rPr>
        <w:t>CDC</w:t>
      </w:r>
      <w:r>
        <w:rPr>
          <w:rFonts w:cs="Times New Roman" w:ascii="Times New Roman" w:hAnsi="Times New Roman"/>
          <w:sz w:val="28"/>
          <w:szCs w:val="28"/>
        </w:rPr>
        <w:t xml:space="preserve"> официально вводят термин «синдром приобретённого иммунодефицита, СПИД» и выделяют четыре фактора риска: гомосексуализм, употребление инъекционных наркотиков, гаитянское происхождение и гемофилия А. В 1983 году добавлена 5 группа риска -  женщины сексуальных партнеров мужчин, больных СПИ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4 году ученые Люк Монтанье из Пастеровского Института во Франции и Роберт Галло из Национального центра по изучению рака в США выделили человеческий ретровирус ВИЧ, поражающий организм человека и вызывающий СПИ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 на сегодня не существует эффективной вакцины против ВИЧ-инфекции. Это объясняется тем, что научные исследования в этой сфере обусловлены практическими и этическими проблемами – необходимостью испытания новых препаратов на больных люд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это связано с социальной дискриминацией и стигматизацией. </w:t>
      </w:r>
      <w:r>
        <w:rPr>
          <w:rFonts w:cs="Times New Roman" w:ascii="Times New Roman" w:hAnsi="Times New Roman"/>
          <w:sz w:val="28"/>
          <w:szCs w:val="28"/>
        </w:rPr>
        <w:t>Стигматизация в контексте ВИЧ/СПИДа – процесс социального обесценивания людей, живущих или ассоциированных с ВИЧ-инфекцией. Дискриминация – проявление пристрастного отношения к людям, основанное  на их реальном или предполагаемом серологическом стату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исленные факторы являются нарушением основных прав человека, что приводит к скрытию больными своего  ВИЧ-статуса либо игнорированию возможности его диагностики. Это наносит непоправимый вред здоровью самого пациента и способствует быстрому распространению эпидем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искриминации ВИЧ-инфицированных и больных СПИДом служат:  страх «подхватить» вирус через бытовые контакты (обусловлен наличием недостаточной или недостоверной информации); предвзятое отношение к людям, живущим с ВИЧ-инфекцией, как к людям с «низкой» моралью и «недостаточной» нравственностью; национализм, гомофобия, гендерное и социальное неравенств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ведётся активная разработка вакцин против ВИЧ. Например, вакцина ALVAC-HIV, разработанная французской фармацевтической компанией Sanofi-Pasteur, у величива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личество ВИЧ-специфичных Т-киллеров в крови больных, однако их количество недостаточно для полного излеч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09 году проводились клинические испытания вакцины HVTN 505. В исследованиях приняли участие 2 504 волонтера с ВИЧ-отрицательным статусом. В ходе испытаний ВИЧ проявился у 41 чел., получившего вакцину, и у 30 человек, получивших плацебо. Следовательно, препарат не только не снижает риск заражения ВИЧ, но и увеличивает его и был снят с клинических испыт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13 году группа учёных </w:t>
      </w:r>
      <w:r>
        <w:rPr>
          <w:rFonts w:cs="Times New Roman" w:ascii="Times New Roman" w:hAnsi="Times New Roman"/>
          <w:color w:val="000000"/>
          <w:sz w:val="28"/>
          <w:szCs w:val="28"/>
        </w:rPr>
        <w:t>из Oregon Health &amp; Science University  успешно применила разработаную вакцину, состоящую из модифицированной версии обезьяньего цитомегаловируса, в геном которого встроены гены высокопатогенного штамма SIV. По результатам исследования вакцина смогла полностью избавить от вируса половину подопытных макак-резу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перспективная вакц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01, созданная на основе инактивированного вируса иммунодефицита, была получена канадскими учёными с использованием методов генной инженерии. В ходе испытаний вакцины наблюдался рост антител к антигену ВИЧ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 в 64 раза, а к антиге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0 – в 8 раз. Следовательно, вакц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V</w:t>
      </w:r>
      <w:r>
        <w:rPr>
          <w:rFonts w:cs="Times New Roman" w:ascii="Times New Roman" w:hAnsi="Times New Roman"/>
          <w:color w:val="000000"/>
          <w:sz w:val="28"/>
          <w:szCs w:val="28"/>
        </w:rPr>
        <w:t>001обладает  широким спектром действия и даёт потенциальную возможность иммунного контроля ВИЧ-инфек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сегодняшний день ВИЧ представляет собой эпидем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ка. Приоритетными задачами по борьбе с ВИЧ является как разработка вакцин и лекарства, так и воспитание социального понимания в отношении больных ВИЧ-ин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кцией лиц. Ученые надеются, что вместе с антиретровирусной терапией, проводимой инфицированным людям, пандемию в конечном итоге удастся побед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2:32:00Z</dcterms:created>
  <dc:creator>User</dc:creator>
  <dc:description/>
  <cp:keywords/>
  <dc:language>en-US</dc:language>
  <cp:lastModifiedBy>Natali</cp:lastModifiedBy>
  <dcterms:modified xsi:type="dcterms:W3CDTF">2015-03-27T14:19:00Z</dcterms:modified>
  <cp:revision>4</cp:revision>
  <dc:subject/>
  <dc:title/>
</cp:coreProperties>
</file>