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ОЛОГІЧНІ ТА МЕДИЧНІ РИЗИКИ ЗАСТОС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ЕНЕТИЧНО МОДИФІКОВАНИХ ОРГАНІЗМ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красова Ю.В.,Ткаченко К.М.,Сафаргаліна-Корнілова Н.А., Ковальова О.М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нетично модифікований організм (ГМО) – це організм, генотип якого змінено за допомогою методів генної інженерії. Генетичні зміни, як правило, здійснюються в наукових та сільськогосподарських цілях. Генетична модифікація відрізняється від природного та штучного мутагенезу саме направленою зміною генотипу. При цьому генетичний матеріал переносять з одного організму в інший, використовуючи технологію рекомбінантних ДН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е, чи є безпечним таке втручання? Саме це питання викликає безліч суперечок у науковому світі. Доречним розглянути можливі ризики застосування генетично модифікованих організм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 вагомою є біологічних ризик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дбаченість місця інтеграції рекомбінантної ДНК до геному організма-донора і кількості її копій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ла кількість знань щодо механізмів регуляції та функціонування геному вищих рослин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плейотропного ефекту інтегрованих генів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ушення стабільності геному та зміна його функціонування внаслідок трансформації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ушення стабільності інтегрованого до геному чужорідного фрагменту ДНК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у вставній конструкції ДНК «технічного сміття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ргічні та токсичні ефекти трансгенного біл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сі небажані ризики при використанні генетично модифікованих організмів можна умовно розділити на харчові, екологічні та агротехніч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харчових ризиків відносяться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осередня дія токсичних та алергічних трансгенних білків ГМО на людину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зики накопичення гербіцидів та їх метаболітів у стійких сортах сільськогосподарських культур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зики горизонтального переносу трансгенних конструкцій, в тому числі генів, стійких до антибіотиків, до геному симбіотичних до людини бактерій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зики продукування невідомих біологічно активних речовин за допомогою Г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о екологічних ризиків відносяться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еншення біорізноманіття дикорослих форм рослин через неконтролюємий перенос трансгенів, та виникнення так званих надб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ів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зконтрольний горизонтальний перенос трансгенів до ґрунтових мікроорганізмів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ушення трофічних ланцюгів через ураження токсичними білками нецільових комах та мікроорганізмів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икнення стійкого захисту у комах-шкідників до отрут, які на даний момент є ефективним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зик виникнення нових патогенних стійких форм фітовірусі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агротехнічних ризиків відносять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різноманіття сортових культур через використання генетично модифікованих монокультур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зик відстрочених змін у культурі після декількох років адаптаційного періоду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якості захисту від шкідників через певний час, пов’язану з модифікацією самих шкідни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им чином, в даній роботі розглянуті основні ризики використання генетично модифікованих організмів, проте не можна стовідсотково сказати, що ці ризики справдяться. Для їх підтвердження або спростування потрібен час, який і розставить все на свої місц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ої літератури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трушев Л. И. Искусственные генетические системы. — М.: Наука, 2004.</w:t>
      </w:r>
      <w:r>
        <w:rPr>
          <w:rFonts w:cs="Symbol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елкунов С.Н. Генетическая инженерия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: учеб.-справ. пособие / С. Н. Щелкунов. - 4-е изд., стер. - Новосибирск: Сиб. унив. изд-во, 2010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Lee LY, Gelvin SB (February 2008). «T-DNA binary vectors and systems». Plant Physiol с. 325–332.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ipe, Steven W. (May 2008). «Recombinant clotting factors».  с. 840–850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0:19:00Z</dcterms:created>
  <dc:creator>Слава</dc:creator>
  <dc:description/>
  <cp:keywords/>
  <dc:language>en-US</dc:language>
  <cp:lastModifiedBy>Natali</cp:lastModifiedBy>
  <dcterms:modified xsi:type="dcterms:W3CDTF">2015-04-10T19:58:00Z</dcterms:modified>
  <cp:revision>4</cp:revision>
  <dc:subject/>
  <dc:title/>
</cp:coreProperties>
</file>