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8"/>
          <w:szCs w:val="28"/>
        </w:rPr>
        <w:t xml:space="preserve">МОРАЛЬНО-ПРАВОВЫЕ АСПЕКТЫ АБОРТ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ИСТОРИЧЕСКОМ АСПЕКТ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омакина А.О., Олейник А.В., Сафаргалина-Корнилова 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ма аборта чрезвычайно актуальна и многогранна. В разное время к абортам относились по-разному. До наших дней дошли записи врачей Древней Греции и Рима, в которых были записи о проведении абортов.</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ревние времена к прерыванию беременности относились толерантно, поскольку тогда ещё не знали, что плод является прообразом человека. Аристотель говорил: «Если в браке зарождаются дети вопреки ожиданию, то плод может быть изгнан, прежде чем он начнет чувствовать и жить». В то время как Гиппократ считал, что прерывание беременности и применение любых контрацептивов является недостойным и безнравственным поступком. Прямая обязанность женщины – рожать детей. Он говорил: «Я не вручу никакой женщине абортивного пессария». Подобного мнения был Цицерон, который говорил: «Женщина должна быть наказана за изгнание плода, так как она крадет у республики предназначенного для нее гражданина...». В средние века основой общества была христианская церковь, её отношение к абортам с тех пор мало изменилось. Христиане верят, что душа человека зарождается вместе с его жизнью, а аборт – убийством в чреве матери. </w:t>
      </w:r>
    </w:p>
    <w:p>
      <w:pPr>
        <w:pStyle w:val="HTM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временном мире лишь несколько десятилетий назад в законодательствах начался процесс, отражающий более либеральный подход к разрешению производства абортов. Почти во всех странах Европы разрешается искусственно прекращать беременность в интересах охраны здоровья женщины. Прерывание беременности – это вмешательство в личные права родителей и зачатого ребёнка. Соблюдение этих прав не поддаётся такому регулированию, при котором не ущемлялась бы одна из сторон. Если признаётся право на жизнь находящегося в чреве матери плода, то ограничиваются права матери, и, наоборот, если мать вправе прервать беременность, то полностью отрицаются права человеческого зародыша. Из-за данного конфликта, у юридических лиц возникли трудности при составлении документов, регулирующих данную проблему.</w:t>
      </w:r>
    </w:p>
    <w:p>
      <w:pPr>
        <w:pStyle w:val="HTM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одательные акты в мире по данному вопросу разделились на 4 группы. К первой группе относятся наиболее либеральные акты, которые предоставляют право женщины решать судьбу своей беременности. В странах, в которых руководствуются данным принципом, политика государства направлена на охрану жизни женщины в первую очередь. К таким странам относятся: Украина, Россия, Болгария, Германия, Италия, Канада, США, Франция, Чехия, Швеция и другие страны СНГ и Прибалтики. </w:t>
      </w:r>
    </w:p>
    <w:p>
      <w:pPr>
        <w:pStyle w:val="HTML1"/>
        <w:spacing w:lineRule="auto" w:line="276"/>
        <w:ind w:firstLine="567"/>
        <w:jc w:val="both"/>
        <w:rPr/>
      </w:pPr>
      <w:r>
        <w:rPr>
          <w:rFonts w:cs="Times New Roman" w:ascii="Times New Roman" w:hAnsi="Times New Roman"/>
          <w:sz w:val="28"/>
          <w:szCs w:val="28"/>
        </w:rPr>
        <w:t>Ко второй группе относится законы, которые разрешают проводить аборты только по медицинским и социально-экономическим показателям. Данные законодательства практикуется лишь в шести странах мира: Англия, Индия, Исландия, Финляндия, Япония и Люксембург.</w:t>
      </w:r>
    </w:p>
    <w:p>
      <w:pPr>
        <w:pStyle w:val="Style16"/>
        <w:spacing w:lineRule="auto" w:line="276" w:before="0" w:after="0"/>
        <w:ind w:firstLine="567"/>
        <w:jc w:val="both"/>
        <w:rPr>
          <w:sz w:val="28"/>
          <w:szCs w:val="28"/>
        </w:rPr>
      </w:pPr>
      <w:r>
        <w:rPr>
          <w:sz w:val="28"/>
          <w:szCs w:val="28"/>
        </w:rPr>
        <w:t xml:space="preserve">К третьей группе относятся законы, разрешающие аборты только по медицинским показателям и других исключительных случаях (изнасилование, инцест). Законодательство принято в Польше, Испании, Израиле, Португалии, Мексике и др. </w:t>
      </w:r>
    </w:p>
    <w:p>
      <w:pPr>
        <w:pStyle w:val="Style16"/>
        <w:spacing w:lineRule="auto" w:line="276" w:before="0" w:after="0"/>
        <w:ind w:firstLine="567"/>
        <w:jc w:val="both"/>
        <w:rPr>
          <w:sz w:val="28"/>
          <w:szCs w:val="28"/>
        </w:rPr>
      </w:pPr>
      <w:r>
        <w:rPr>
          <w:sz w:val="28"/>
          <w:szCs w:val="28"/>
        </w:rPr>
        <w:t>И к четвёртой группе относятся акты, которые полностью запрещают проведение абортов. Этие законы приняты на Филиппинах, в Египте, Иране, Ираке, Ливии, Венесуэле, Индонезии, ОАЭ и д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колько людей, столько и мнений, но среди них нет единого правильного. Для противников аборта материнство считается чудом, а жизнь ребёнка неприкосновенна, так считают противники абортов. Для них, плод – это уже полноценный человек, который имеет свои права, и в особенности право на жизнь. Сторонники абортов считают, что женщина должна иметь выбор: рожать или не рожать. Женщина имеет право распоряжаться своим телом, ведь она вынашивает плод на первых этапах его жизни. Вынашивание плода является очень тяжелым, опасным процессом для организма матери. Развитие организма ребёнка напрямую зависит от матери, поскольку ребёнок «высасывает» все нужные ему вещества из её организма. Нередки случаи, когда беременность заканчивалась летальным исходом для матер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numPr>
          <w:ilvl w:val="0"/>
          <w:numId w:val="1"/>
        </w:numPr>
        <w:tabs>
          <w:tab w:val="clear" w:pos="708"/>
          <w:tab w:val="left" w:pos="567" w:leader="none"/>
        </w:tabs>
        <w:spacing w:lineRule="auto" w:line="276"/>
        <w:ind w:left="0" w:firstLine="283"/>
        <w:rPr>
          <w:rFonts w:ascii="Times New Roman" w:hAnsi="Times New Roman" w:cs="Times New Roman"/>
          <w:sz w:val="24"/>
          <w:szCs w:val="24"/>
        </w:rPr>
      </w:pPr>
      <w:r>
        <w:rPr>
          <w:rFonts w:cs="Times New Roman" w:ascii="Times New Roman" w:hAnsi="Times New Roman"/>
          <w:sz w:val="24"/>
          <w:szCs w:val="24"/>
        </w:rPr>
        <w:t>«Введение в биоэтику» П.Д.Тищенко. М. Прогресс-Традиция 1998 г.</w:t>
      </w:r>
    </w:p>
    <w:p>
      <w:pPr>
        <w:pStyle w:val="Style18"/>
        <w:numPr>
          <w:ilvl w:val="0"/>
          <w:numId w:val="1"/>
        </w:numPr>
        <w:tabs>
          <w:tab w:val="clear" w:pos="708"/>
          <w:tab w:val="left" w:pos="567" w:leader="none"/>
        </w:tabs>
        <w:spacing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 xml:space="preserve">«Современная медицина и право» Ян Дргонец, Павел Холлендер.-М.:Юридическая </w:t>
      </w:r>
    </w:p>
    <w:p>
      <w:pPr>
        <w:pStyle w:val="Style18"/>
        <w:tabs>
          <w:tab w:val="clear" w:pos="708"/>
          <w:tab w:val="left" w:pos="567" w:leader="none"/>
        </w:tabs>
        <w:spacing w:before="0" w:after="0"/>
        <w:ind w:left="284" w:hanging="0"/>
        <w:contextualSpacing/>
        <w:rPr/>
      </w:pPr>
      <w:r>
        <w:rPr>
          <w:rFonts w:cs="Times New Roman" w:ascii="Times New Roman" w:hAnsi="Times New Roman"/>
          <w:sz w:val="24"/>
          <w:szCs w:val="24"/>
        </w:rPr>
        <w:tab/>
        <w:t>литература.,1991.-336с.,-197-201с.</w:t>
      </w:r>
    </w:p>
    <w:p>
      <w:pPr>
        <w:pStyle w:val="Style17"/>
        <w:numPr>
          <w:ilvl w:val="0"/>
          <w:numId w:val="1"/>
        </w:numPr>
        <w:tabs>
          <w:tab w:val="clear" w:pos="708"/>
          <w:tab w:val="left" w:pos="567" w:leader="none"/>
        </w:tabs>
        <w:spacing w:lineRule="auto" w:line="276"/>
        <w:ind w:left="567" w:hanging="283"/>
        <w:rPr/>
      </w:pPr>
      <w:r>
        <w:rPr>
          <w:rFonts w:cs="Times New Roman" w:ascii="Times New Roman" w:hAnsi="Times New Roman"/>
          <w:b/>
          <w:bCs/>
          <w:sz w:val="24"/>
          <w:szCs w:val="24"/>
        </w:rPr>
        <w:t>«</w:t>
      </w:r>
      <w:r>
        <w:rPr>
          <w:rFonts w:cs="Times New Roman" w:ascii="Times New Roman" w:hAnsi="Times New Roman"/>
          <w:sz w:val="24"/>
          <w:szCs w:val="24"/>
        </w:rPr>
        <w:t>Закон функционирует хорошо</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Постановление польской Федерации Движений Защиты Жизни, касающееся выполнения Закона от 7 января 1993 г. О планировании семьи, защите человеческого плода и условиях, допускающих прерывание беременности» (редакция M.Wyszyńska) в «Международном Политическом Обозрении» № 2/2002\3, стр. 163–170</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Текст Знак"/>
    <w:basedOn w:val="Style14"/>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0:07:00Z</dcterms:created>
  <dc:creator>Александра</dc:creator>
  <dc:description/>
  <cp:keywords/>
  <dc:language>en-US</dc:language>
  <cp:lastModifiedBy>Natali</cp:lastModifiedBy>
  <dcterms:modified xsi:type="dcterms:W3CDTF">2015-03-27T14:34:00Z</dcterms:modified>
  <cp:revision>3</cp:revision>
  <dc:subject/>
  <dc:title/>
</cp:coreProperties>
</file>