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Риндіна Н.Г.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РІВЕНЬ ЕРИТРОПОЕТИНУ У ХВОРИХ З АНЕМІЄЮ НА ТЛІ ХРОНІЧНОЇ СЕРЦЕВОЇ НЕДОСТАТНОСТІ ТА ХРОНІЧНОЇ ХВОРОБИ НИРОК ІІ СТАДІЇ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Кафедра внутрішньої медицини №2 і клінічної імунології та алергології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ківський національний медичний університет, Харків, Україна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Однією з актуальних проблем сучасної медицини є покращення якості життя та загальної виживаності хворих на хронічну серцеву недостатність (ХСН). Хронічна хвороба нирок (ХХН) і анемія – найбільш часті супутники ХСН, які суттєво впливаютьна її прогноз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Метою дослідження є оцінити динаміку еритропоетину (ЕПО) у хворих на ХСН та ХХН ІІ стадії з анемічним синдромом. </w:t>
      </w:r>
    </w:p>
    <w:p>
      <w:pPr>
        <w:pStyle w:val="Default"/>
        <w:rPr/>
      </w:pPr>
      <w:r>
        <w:rPr>
          <w:sz w:val="26"/>
          <w:szCs w:val="26"/>
        </w:rPr>
        <w:t xml:space="preserve">Обстежено 90 хворих на ХСН ІІ-ІV ФК внаслідок ішемічної хвороби серця, які знаходились на лікуванні у кардіологічному відділенні Харківської міської клінічної лікарні №27 (середній вік 71,42±8,66 років). До основної групи увійшли 60 анемічних хворий на ХСН, у якого діагностовано ХХН ІІ стадії. Групу порівняння складали 30 хворих на ХСН без анемії та ХХН. Концентрацію ЕПО визначали імуноферментним методом за допомогою набору реагентів «PeptideEnzymeImmunoassay (EIA-3646)» (DRG, USA). 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 пацієнтів основної групи порівняно з групою зіставлення знайдено вірогідне зниження рівня Нb, еритроцитів, кольорового показника, ШКФ, ЕПО (5.49±0.65 мМO/мл порівняно з 16.7±0.64 мМO/мл, р≤0,05). 62% хворих основної групи мали рівень ЕПО у межах норми, у 38% рівень ЕПО був нижче норми. Відсутність компенсаторної реакції підвищення центрального регулятора еритропоезу за умов низьких рівнів Hb може свідчити про існування відносного дефіциту ЕПО у досліджуваної когорти хворих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37:00Z</dcterms:created>
  <dc:creator>IntMed2</dc:creator>
  <dc:description/>
  <dc:language>en-US</dc:language>
  <cp:lastModifiedBy>IntMed2</cp:lastModifiedBy>
  <dcterms:modified xsi:type="dcterms:W3CDTF">2015-03-18T11:37:00Z</dcterms:modified>
  <cp:revision>3</cp:revision>
  <dc:subject/>
  <dc:title/>
</cp:coreProperties>
</file>