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Петюнин П.А., Золотайкина В.И. </w:t>
      </w:r>
    </w:p>
    <w:p>
      <w:pPr>
        <w:pStyle w:val="Default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МЕСТО БИОФЛАВОНОИДА КВЕРЦЕТИНА ПРИ ЛЕЧЕНИИ ОСТРОЙ СЕРДЕЧНОЙ НЕДОСТАТОЧНОСТИ </w:t>
      </w:r>
    </w:p>
    <w:p>
      <w:pPr>
        <w:pStyle w:val="Default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ьковский национальный медицинский университет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 xml:space="preserve">Обследовано 95 больных ИБС, находившихся на стационарном лечении по поводу ОСН в условиях отделения интенсивной терапии ГКБ №27. Контрольную группу составили 15 пациентов с ИБС без признаков сердечной недостаточности, репрезентативных по возрасту и полу. У больных ОСН с сохраненной систолической функцией в результате лечения с подключением к стационарной терапии кверцетина достоверными были снижение уровня диеновых конъюгат (ДК) на 43,6% (p&lt;0,001), увеличение каталазы на 19,3% (p&lt;0,001), церулоплазмина (ЦП) на 18,4% (p&lt;0,05), отсутствовали достоверные изменения уровня малонового диальдегида (МДА). Достоверных изменений КДР, КСР, КДО, КСО, которые и до лечения были в норме, не происходило. ФВ увеличилась на 25,4% (p&lt;0,05), показатель диастолической дисфункции Е/А вырос на 25,4% (p&lt;0,05), показатель клинического состояния снизился с 8,67±0,09 до 4,84±0,01 баллов, т.е. На 44.2% (p&lt;0,001). При использовании стандартной терапии без кверцетина динамика указанных значений была следующей: уровни МДА, ДК, каталазы достоверно не изменились, отмечалось достоверное увеличение уровня ЦП на 21,7% (p&lt;0,001). Фракция выброса увеличилась на 4% (p&lt;0,05), показатели гемодинамики до и после лечения существенно не менялись, показатель клинического состояния понизился с 8,68±0,06 до 5,73±0,12 баллов или на 34% (p&lt;0,001).  При лечении больных с систолической дисфункцией, получавших кверцетин, уровень ДК понизился на 27% (p&lt;0,001), МДА — понизился на 46,4% (p&lt;0,001), каталазы — повысился на 3% (p&lt;0,01), ЦП — практически не изменился. Одновременно происходила стабилизация гемодинамики и клинического статуса: у больных ОСН с систолической дисфункцией, получавших в сочетании со стандартным лечением кверцетин, уровень КДР снизился на 11% (р&lt;0,05), КСР — на 9% (р&lt;0,05), КДО — на 41,6% (р&lt;0,001), КСО — на 30% (р&lt;0,001). ФВ увеличилась на 28,2% (р&lt;0,001), показатель диастолической дисфункции Е/А вырос на 22% (р&lt;0,05), показатель клинического состояния понизился с 12,48±0,6 до 9,28±0,1 баллов или на 49,8% (р&lt;0,001). У пациентов ОСН с систолической дисфункцией, которые получали стандартную терапию без кверцетина, значение КДР снизилось на 8,4% (р&lt;0,05), КСР — на 5% (р&lt;0,05), КДО - на 18% (р&lt;0,001), КСО — на 12,4% (р&lt;0,001), ФВ увеличилась на 20% (р&lt;0,05), показатель клинического состояния снижался на 33,5% (р&lt;0,001) (с 11,75±0,9 до 7,81±0,11 баллов). Уровень МДА понизился на 13% (р&lt;0,001), ДК — понизился на 23,9% (р&lt;0,05), каталазы — повысился на 2% (р&lt;0,01), ЦП — практически не изменился. Включение кверцетина в терапию ОСН, особенно протекающую с систолической дисфункцией, способствует более выраженному снижению напряженности оксидативного стресса, преимущественно за счёт снижения процессов пероксидации, что сочетается с улучшением клинического и гемодинамического статуса.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1:29:00Z</dcterms:created>
  <dc:creator>IntMed2</dc:creator>
  <dc:description/>
  <dc:language>en-US</dc:language>
  <cp:lastModifiedBy>IntMed2</cp:lastModifiedBy>
  <dcterms:modified xsi:type="dcterms:W3CDTF">2015-03-18T11:34:00Z</dcterms:modified>
  <cp:revision>4</cp:revision>
  <dc:subject/>
  <dc:title/>
</cp:coreProperties>
</file>