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Мартовицкий Д.В., Воскобойников Е.А. </w:t>
      </w:r>
    </w:p>
    <w:p>
      <w:pPr>
        <w:pStyle w:val="Default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КЛИНИЧЕСКИЕ ОСОБЕННОСТИ ТЕЧЕНИЯ СТАБИЛЬНОЙ СТЕНОКАРДИИ НАПРЯЖЕНИЯ, АССОЦИИРОВАННОЙ С ГАСТРОЭЗОФАГЕАЛЬНОЙ РЕФЛЮКСНОЙ БОЛЕЗНЬЮ </w:t>
      </w:r>
    </w:p>
    <w:p>
      <w:pPr>
        <w:pStyle w:val="Default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Кафедра внутренней медицины №2 клинической иммунологии и аллергологии </w:t>
      </w:r>
    </w:p>
    <w:p>
      <w:pPr>
        <w:pStyle w:val="Default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Харьковский национальный медицинский университет, Харьков, Украина </w:t>
      </w:r>
    </w:p>
    <w:p>
      <w:pPr>
        <w:pStyle w:val="Default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учный руководитель: профессор Кравчун П.Г. </w:t>
      </w:r>
    </w:p>
    <w:p>
      <w:pPr>
        <w:pStyle w:val="Defaul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ктуальность исследования определяется недостаточным количеством данных о клинических особенностях, диагностики и результативности лечения стабильной стенокардии напряжения (ССН) I-III функционального класса (ФК) на фоне гастроэзофагеальной рефлюксной болезни (ГЭРБ). </w:t>
      </w:r>
    </w:p>
    <w:p>
      <w:pPr>
        <w:pStyle w:val="Defaul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Цель исследования: изучить особенности проявления, течения и диагностики ССН I–III ФК на фоне ГЭРБ у мужчин среднего возраста. </w:t>
      </w:r>
    </w:p>
    <w:p>
      <w:pPr>
        <w:pStyle w:val="Defaul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атериалы и методы исследования: в условиях кардиологического отделения стационара комплексно обследовано 80 мужчин с сочетанной патологией: ССН и ГЭРБ.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Полученные результаты: у пациентов с изученным коморбидным состоянием в 3 раза чаще возникали приступы коронарных болей с преобладанием болей в виде ощущения дискомфорт за грудиной, тесно связанные с актом приема пищи, а также её характером, выявлено что на 20% ниже была эффективность применения средств патогенетического лечения стенокардии. При этом в 60% случаев значительный клинический эффект давало применение антацидов, антисекреторных средств, в 40% случаев при применении седативных препаратов, а также перемена положения тела (переход в вертикальное положение) – 80% случаев, срыгивание 68% случаев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Выводы: клиническое течение ССН I–III ФК, ассоциированной с ГЭРБ у мужчин среднего возраста менее благоприятно, чем её «изолированные» формы, а результативность традиционной лечебной тактики существенно ниже, что необходимо учитывать при решении вопросов диагностической и лечебной тактики в отношении такой категории больных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46:00Z</dcterms:created>
  <dc:creator>IntMed2</dc:creator>
  <dc:description/>
  <dc:language>en-US</dc:language>
  <cp:lastModifiedBy>IntMed2</cp:lastModifiedBy>
  <dcterms:modified xsi:type="dcterms:W3CDTF">2015-03-02T14:47:00Z</dcterms:modified>
  <cp:revision>3</cp:revision>
  <dc:subject/>
  <dc:title/>
</cp:coreProperties>
</file>