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отелюх М.Ю.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РОЛЬ С-ТЕРМІНАЛЬНОГО ПРОЕНДОТЕЛІНУ-1 (CTproET1) В РОЗВИТКУ ЕНДОТЕЛІАЛЬНОЇ ДИСФУНКЦІЇ ПРИ ГОСТРОМУ ІНФАРКТІ МІОКАРДУ У ХВОРИХ З СУПУТНІМ ЦУКРОВИМ ДІАБЕТОМ 2 ТИПУ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Кафедра внутрішньої медицини № 2 і клінічної імунології та алергології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ківський національний медичний університет, Харків, Україна 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ауковий керівник: професор Кравчун П. Г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Ішемічна хвороба серця (ІХС) займає перше місце серед хвороб системи кровообігу і є однією з головних причин інвалідності та смертності населення в країнах західної Європи та в Україні. Вважливо зазначити, що перебіг та прогноз ІХС у хворих на цукровий діабет 2 типу (ЦД 2 типу) більш несприятливий, аніж у хворих ІХС без ЦД 2 типу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Мета дослідження: проаналізувати роль CTproET1 в розвитку ендотеліальної дисфункції при гострому інфаркті міокарду (ГІМ) у хворих з супутнім цукровим діабетом (ЦД) 2 типу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Найбільш перспективним нейрогуморальним маркером, є С-термінальний проендотелин - 1 (СТргоЕТ1). Він є незалежним предиктором смертності і розвитку ХСН після ІМ. Це стійкий вазоконстрикторний пептид, котрий є в ендотелії судинів, також в легенях, нирках та гладкій мускулатурі. Він активується через ЕТА- та ЕТВ-рецептори. ЕТА-рецептори розташовані в гладкій мускулатурі судинів, регулюють вазоконстрикцію та затримують натрій, а ЕТВ-рецептори розташовані в ендотелії та опосередковано звільняють оксид азоту, котролюють натрійурез та діурез. CTproET1 негативно впливає на перебіг ГІМ, збільшуючи зону некрозу та знижуючи коронарний кровообіг. Таким чином, СТргоЕТ1 є нейрогуморальний маркер ГІМ у хворих ЦД 2 тип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41:00Z</dcterms:created>
  <dc:creator>IntMed2</dc:creator>
  <dc:description/>
  <cp:keywords/>
  <dc:language>en-US</dc:language>
  <cp:lastModifiedBy>IntMed2</cp:lastModifiedBy>
  <dcterms:modified xsi:type="dcterms:W3CDTF">2015-03-17T15:24:00Z</dcterms:modified>
  <cp:revision>4</cp:revision>
  <dc:subject/>
  <dc:title/>
</cp:coreProperties>
</file>