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Єрмак О.С.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ДИНАМІКА КОПЕПТИНУ У ХВОРИХ НА ГОСТРИЙ ІНФАРКТ МІОКАРДА ЗАЛЕЖНО ВІД СТУПЕНЮ ОЖИРІННЯ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Кафедра внутрішньої медицини № 2 і клінічної імунології та алергології Харківський національний медичний університет, Харків, Україна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Науковий керівник: професор П.Г. Кравчун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Особливу драматичність ІХС набуває при розвитку гострого інфаркта міокарда (ГІМ). На сучасному етапі увага дослідників спрямована на виявлення впливу ожиріння (ОЖ) як фактора ризику розвитку серцево-судинних захворювань (ССЗ). У зазначеному ключі є перспективним напрямком роботи пошук та вивчення нових біомаркерів в галузі ССЗ, таких як копептин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Мета дослідження – оптимізувати діагностику ГІМ у пацієнтів із супутнім ОЖ на підставі визначення динаміки копептину. </w:t>
      </w:r>
    </w:p>
    <w:p>
      <w:pPr>
        <w:pStyle w:val="Default"/>
        <w:rPr/>
      </w:pPr>
      <w:r>
        <w:rPr>
          <w:sz w:val="26"/>
          <w:szCs w:val="26"/>
        </w:rPr>
        <w:t xml:space="preserve">Матеріали та методи дослідження. У дослідження було влючено 80 пацієнтів з ГІМ, поміж яких 30 осіб мали нормальну вагу тіла, у 50 хворих було діагностовано ОЖ: ОЖ I ст. діагностовано у 25 осіб, ОЖ II ст. виявлено у 25 осіб. Контрольна група склала 25 практично здорових осіб. Копептин визначали імуноферментним методом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зультати та їх обговорення. У хворих з ГІМ і ожирінням рівень копептину був вірогідно вищим ніж у хворих з ГІМ без ОЖ. У хворих з ГІМ і ОЖ спостерігалось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ірогідне зростання рівня копептину порівняно з пацієнтами без ОЖ. У пацієнтів з ГІМ зростання ступеня ОЖ асоціювалось із зростанням рівня копептину, що особливо виразно визначається за наявності абдомінального типу розподілу жирової тканини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20:00Z</dcterms:created>
  <dc:creator>IntMed2</dc:creator>
  <dc:description/>
  <dc:language>en-US</dc:language>
  <cp:lastModifiedBy>IntMed2</cp:lastModifiedBy>
  <dcterms:modified xsi:type="dcterms:W3CDTF">2015-03-02T14:20:00Z</dcterms:modified>
  <cp:revision>3</cp:revision>
  <dc:subject/>
  <dc:title/>
</cp:coreProperties>
</file>