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нієць А.В.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ОСУВАННЯ ПРЕПАРАТІВ БАКТЕРІОФАГІВ ДЛЯ ЛІКУВАННЯ ТА ПРОФІЛАКТИКИ БАКТЕРІАЛЬНИХ ЛОР-ІНФЕКЦІЙ 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ий національний медичний університет 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и мікробіології, вірусології та імунології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й керівник асистент Краснікова Л.В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гнійно-запальної інфекції є результатом взаємодії мікрофлори й захисних реакцій організму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еспрямована взаємодія на ці обидва фактори визначає характер лікувальних і профілактичних заходів у боротьбі з гнійно-запальними захворюваннями. Справедливість подібних поглядів підтверджується ефективністю застосування антибактеріальних препаратів, у першу чергу антибіотиків і засобів, що підвищують імунологічну реактивність організму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адекватного лікування та попередження переходу гнійно-запальних захворювань ЛОР-органів у хронічну форму необхідно ідентифікувати збудник і своєчасно використати ефективні етіотропні препарати з антибактеріальною активністю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десятиріч для цього з успіхом використовувалися антибіотики і синтетичні хіміотерапевтичні препарати з антимікробною дією. Однак на сьогодні все актуальнішою стає проблема антибіотикорезистентності. Нові штами бактерій виникають набагато швидше, ніж створюються нові антибактеріальні препарат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істотну роль у розвитку бактеріальних інфекцій верхніх дихальних шляхів відіграють Staphylococcus spp., Streptococcusspp., Haemophilus influenzaе, Moraxella catarrhalis і ряд інших патогенних й умовно-патогенних штамів бактерій. При цьому з клінічних та епідеміологічних позицій найсерйознішу загрозу здоров'ю складають метицилінрезистентний Staphylococcus aureus і Pseudomonas aeruginosa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За останнє десятиріччя значно зросла резистентність цих бактерій до макролідів і пеніцилінів, які традиційно широко використовується в отоларингології. Крім того, в останні роки відзначається різке зростання кількості бактерій, які продукують β-лактамази розширеного спектру дії, що пов'язано з широким використанням в стаціонарній і амбулаторній практиці цефалоспоринів першого, другого і третього поколінь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поширення антибіотикорезистентності у збудників захворювань ЛОР-органів, певною проблемою є підвищення частоти алергічних реакцій на введення антибактеріальних препараті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на сьогоднішній день особливо важливим є застосування додаткових і ефективних засобів з низьким алергенним потенціалом, що дозволяє знищувати полірезистентні бактерії. Одним з перспективних шляхів вирішення цієї проблеми є розширення використання бактеріофагі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лікувальною метою при бактеріальних захворюваннях ЛОР-органів бактеріофаги можуть використовуватися як альтернатива антибіотикам, особливо у випадках виділення антибіотикорезистентних штамів бактерій або при наявності у пацієнта полівалентної алергії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ний терапевтичний ефект бактеріофаги дають і при спільному вживанні з традиційною антибактеріальною терапією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однією важливою властивістю бактеріофагів є їх опосередкована імуностимулююча дія. Вважається, що зруйновані фагом клітинні стінки бактерій можуть діяти як своєрідна вакцина, в першу чергу підвищуючи місцевий імунітет. Це особливо важливо при лікуванні часто рецидивуючих хронічних гнійно-запальних захворювань ЛОР-органі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терапія гнійно-запальних захворювань ЛОР-органів препаратами бактеріофагів є перспективним напрямком дослідження, повинна розглядатися як альтернатива антибіотикотерапії і як допоміжне лікування при традиційній терапії антибактеріальними засобами.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51:00Z</dcterms:created>
  <dc:creator>Amigo</dc:creator>
  <dc:description/>
  <dc:language>en-US</dc:language>
  <cp:lastModifiedBy>Amigo</cp:lastModifiedBy>
  <dcterms:modified xsi:type="dcterms:W3CDTF">2015-03-13T13:51:00Z</dcterms:modified>
  <cp:revision>2</cp:revision>
  <dc:subject/>
  <dc:title/>
</cp:coreProperties>
</file>