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32"/>
          <w:szCs w:val="32"/>
          <w:lang w:val="ru-RU"/>
        </w:rPr>
      </w:pPr>
      <w:r>
        <w:rPr>
          <w:i/>
          <w:iCs/>
          <w:sz w:val="32"/>
          <w:szCs w:val="32"/>
        </w:rPr>
        <w:t xml:space="preserve">Медицина третього тисячоліття: Збірник тез міжвузівської </w:t>
        <w:br/>
        <w:t xml:space="preserve">конференції молодих вчених та студентів (Харків - 20 січня 2015 р.) </w:t>
        <w:br/>
        <w:t>Харків, 2015.</w:t>
      </w:r>
      <w:r>
        <w:rPr>
          <w:i/>
          <w:iCs/>
          <w:sz w:val="32"/>
          <w:szCs w:val="32"/>
          <w:lang w:val="ru-RU"/>
        </w:rPr>
        <w:t xml:space="preserve"> с. 369-370</w:t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Шульга А.А., Дроботова Е.А.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rStyle w:val="Emphasis"/>
          <w:b/>
          <w:bCs/>
          <w:i w:val="false"/>
          <w:color w:val="000000"/>
          <w:sz w:val="26"/>
          <w:szCs w:val="26"/>
        </w:rPr>
        <w:t>АНОРЕКСИЯ</w:t>
      </w:r>
      <w:r>
        <w:rPr>
          <w:b/>
          <w:color w:val="000000"/>
          <w:sz w:val="26"/>
          <w:szCs w:val="26"/>
        </w:rPr>
        <w:t xml:space="preserve"> КАК ПСИХОЭМОЦИОНАЛЬНАЯ ПАТОЛОГИЯ МОЛОДЫХ ДЕВУШЕК 21 ВЕКА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федра психиатрии, наркологии и медицинской психологии 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ьковский национальный медицинский университет, Харьков, Украина</w:t>
      </w:r>
    </w:p>
    <w:p>
      <w:pPr>
        <w:pStyle w:val="Normal"/>
        <w:ind w:firstLine="284"/>
        <w:jc w:val="center"/>
        <w:rPr/>
      </w:pPr>
      <w:r>
        <w:rPr>
          <w:b/>
          <w:sz w:val="26"/>
          <w:szCs w:val="26"/>
        </w:rPr>
        <w:t>Научный руководитель: доцент Самардакова Г.А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ктуальность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блемы обусловлена ростом этой патологии в последние десятилетия</w:t>
      </w:r>
      <w:r>
        <w:rPr>
          <w:color w:val="000000"/>
          <w:spacing w:val="-1"/>
          <w:sz w:val="26"/>
          <w:szCs w:val="26"/>
        </w:rPr>
        <w:t>, трудностями ее диагностики и лечения, в связи со склонностью боль</w:t>
      </w:r>
      <w:r>
        <w:rPr>
          <w:color w:val="000000"/>
          <w:sz w:val="26"/>
          <w:szCs w:val="26"/>
        </w:rPr>
        <w:t>ных к диссимуляции, несвоевременностью их обращения к специалистам, а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также малой курабельностью психопатологической симптоматики и слож</w:t>
      </w:r>
      <w:r>
        <w:rPr>
          <w:color w:val="000000"/>
          <w:sz w:val="26"/>
          <w:szCs w:val="26"/>
        </w:rPr>
        <w:t>ностью решения вопросов их реабилитации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Цель исследования. Изучение отдельных клинических особенностей заболевания, проведение лабораторных методов исследования, оценка эффективности лечения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Материалы и методы. Выборка состояла из 80 пациентов возрастом 6-16 лет. Основными критериями включения пациентов в исследование являлись: наличие болезненной убежденности в собственной полноте, целенаправленная деятельность по исправлению «физического недостатка»; объективно отмечаемая потеря веса от 20%, проявления ограничений в еде. Использовались следующие методы исследования: клинико-психопатологический; клинико-катамнестический; патопсихологический; инструментальные методы обследования.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Результаты. Изучение психопатологической структуры и разновидностей клинических проявлений нервной анорексии в возрасте 6 – 16 лет выявило их клиническую неоднородность и позволило определить клинические особенности каждого случая относительно уровня и структуры дисморфофобических идей, сочетающихся с обсессивно-фобическими и аффективными нарушениями. На ЭЭГ у больных отмечен организованный устойчивый альфа-ритм, на фоне которого  - выраженная пароксизмальная активность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Лечебная тактика ведения больных с нервной анорексией включает этап «неспецифического» и этап «специфического» лечения. На неспецифическом этапе проводится последовательное комплексное лечение в условиях стационара; общеукрепляющая терапию для восстановления вторичных сомато-эндокринных нарушений, а также седативные препараты и нейролептик, выбор дозировки которых зависит от тяжести соматического состояния больных. Терапия на «специфическом» этапе - по нозологическому признаку, определяется клинической структурой состояния, также проводится психотерапия и семейная терапия.</w:t>
      </w:r>
    </w:p>
    <w:p>
      <w:pPr>
        <w:pStyle w:val="1"/>
        <w:spacing w:before="0" w:after="0"/>
        <w:ind w:firstLine="284"/>
        <w:jc w:val="both"/>
        <w:rPr/>
      </w:pPr>
      <w:r>
        <w:rPr>
          <w:kern w:val="0"/>
          <w:sz w:val="26"/>
          <w:szCs w:val="26"/>
          <w:lang w:eastAsia="ru-RU"/>
        </w:rPr>
        <w:t>Выводы. Синдром нервной</w:t>
      </w:r>
      <w:r>
        <w:rPr>
          <w:sz w:val="26"/>
          <w:szCs w:val="26"/>
        </w:rPr>
        <w:t xml:space="preserve"> анорексии больных с наличием в преморбиде перфекционизма, тревожных и истерических черт, характеризовался тревожной депрессией с доминированием монотематической сверхценной дисморфофобией с активной деятельностью по коррекции «излишней» полноты. Терапия больных с синдромом нервной анорексии требует комплексного подхода, ориентировочная продолжительность лечения – 3-6 месяцев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  <w:lang w:val="ru-RU"/>
        </w:rPr>
      </w:pPr>
      <w:r>
        <w:rPr>
          <w:i/>
          <w:iCs/>
          <w:sz w:val="32"/>
          <w:szCs w:val="32"/>
          <w:lang w:val="ru-RU"/>
        </w:rPr>
      </w:r>
    </w:p>
    <w:p>
      <w:pPr>
        <w:pStyle w:val="Normal"/>
        <w:rPr>
          <w:i/>
          <w:i/>
          <w:iCs/>
          <w:sz w:val="32"/>
          <w:szCs w:val="32"/>
          <w:lang w:val="ru-RU"/>
        </w:rPr>
      </w:pPr>
      <w:r>
        <w:rPr>
          <w:i/>
          <w:iCs/>
          <w:sz w:val="32"/>
          <w:szCs w:val="32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uppressAutoHyphens w:val="true"/>
      <w:spacing w:before="100" w:after="100"/>
    </w:pPr>
    <w:rPr>
      <w:kern w:val="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9:07:00Z</dcterms:created>
  <dc:creator>Anna</dc:creator>
  <dc:description/>
  <cp:keywords/>
  <dc:language>en-US</dc:language>
  <cp:lastModifiedBy>Anna</cp:lastModifiedBy>
  <dcterms:modified xsi:type="dcterms:W3CDTF">2015-01-26T19:07:00Z</dcterms:modified>
  <cp:revision>2</cp:revision>
  <dc:subject/>
  <dc:title>Медицина третього тисячоліття: Збірник тез міжвузівської </dc:title>
</cp:coreProperties>
</file>