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</w:rPr>
        <w:t xml:space="preserve">Медицина третього тисячоліття: Збірник тез міжвузівської </w:t>
        <w:br/>
        <w:t xml:space="preserve">конференції молодих вчених та студентів (Харків - 20 січня 2015 р.) </w:t>
        <w:br/>
        <w:t>Харків, 2015.</w:t>
      </w:r>
      <w:r>
        <w:rPr>
          <w:i/>
          <w:iCs/>
          <w:sz w:val="32"/>
          <w:szCs w:val="32"/>
          <w:lang w:val="ru-RU"/>
        </w:rPr>
        <w:t xml:space="preserve"> с. 365-366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Фатьянова Ф.В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ННИЙ ДЕТСКИЙ АУТИЗМ. КРИТЕРИИ ДИАГНОСТИКИ. КОРРЕКТИРОВКА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федра психиатрии, наркологии и медицинской психологии 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ьковский национальный медицинский университет, Харьков, Украина</w:t>
      </w:r>
    </w:p>
    <w:p>
      <w:pPr>
        <w:pStyle w:val="Normal"/>
        <w:ind w:firstLine="284"/>
        <w:jc w:val="center"/>
        <w:rPr/>
      </w:pPr>
      <w:r>
        <w:rPr>
          <w:b/>
          <w:sz w:val="26"/>
          <w:szCs w:val="26"/>
        </w:rPr>
        <w:t>Научный руководитель: доцент  Черкасова А.А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 синдромом раннего детского аутизма связано особое нарушение психического развития детей, которое ставит в тупик их близких. Эта проблема очень плохо изучена и очень многие вопросы в ней остаются открытыми, что затрудняет процессы обучения, воспитания и коррекции таких детей. Множество вопросов возникает в семьях, где появляется такой ребенок. Как с ним обращаться? Как его следует воспитывать? Каким образом, и в какой школе его следует обучать? На все эти вопросы я, в своей работе, и хотела бы найти ответы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Если грудной ребенок выворачивается при попытке матери взять его на руки, или лежит на руках у матери как неодушевленный предмет, или не смотрит ей в лицо, – это должно вызывать серьезные подозрения, касающиеся психического здоровья ребенка. Чаще всего подобная ранняя “асоциальность” наблюдается у детей, страдающих так называемым ранним детским аутизмом, или синдромом Каннера (по имени врача Лео Каннера, впервые подробно описавшего этот тип патологии </w:t>
      </w:r>
      <w:r>
        <w:rPr>
          <w:spacing w:val="-20"/>
          <w:sz w:val="26"/>
          <w:szCs w:val="26"/>
        </w:rPr>
        <w:t xml:space="preserve">в 1943 г.). </w:t>
      </w:r>
      <w:r>
        <w:rPr>
          <w:sz w:val="26"/>
          <w:szCs w:val="26"/>
        </w:rPr>
        <w:t xml:space="preserve">В жизни и врачебной практике ранний детский аутизм обычно обнаруживается в связи с тем, что у таких детей не развивается речь. Именно с жалобой “наш ребенок все еще не говорит” родители начинают обращаться к врачам. И таких детей становится все больше. Мы действительно живем в эпоху нарастающего разнообразия расстройств коммуникации. Если прошлый век в азарте красноречия называли “веком шизофрении”, то век нынешний уже называют “веком аутизма”.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Основными признаками раннего детского аутизма считают: Врожденная неспособность ребенка к установлению аффективного контакта посредством взгляда, мимики, жеста, не обусловленная низким интеллектуальным уровнем; Стереотипность поведения; Необычные реакции на раздражители (дискомфорт или поглощенность впечатлениями); Нарушения речевого развития; 5. Раннее проявление – до 30-го месяца жизни. Наиболее завершенную форму синдром Каннера приобретает к 3-5 годам жизни ребенка. В эти годы формируются явные расстройства речи, тонкой моторики, игровой деятельности. Выступают отчетливое интеллектуальное снижение, вычурность, манерность, аутистичность в поведени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облема реабилитации в общей проблеме раннего детского аутизма, остается краеугольной. Учитывая, что при отсутствии лечебно-коррекционной работы более чем в 70 % случаев РДА наблюдается глубокая инвалидность. Необходимо  развивать отечественный подход к коррекции детского аутизма, который включает в себя не только специальные психологические и педагогические занятия с ребенком, но и создание особого режима домашней жизни, стимулирующего его эмоциональное развитие. Без сотрудничества с родителями, без обучения их специальным формам эмоционального взаимодействия с ребенком реализовать данные коррекционные задачи не представляется возможным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01:00Z</dcterms:created>
  <dc:creator>Anna</dc:creator>
  <dc:description/>
  <cp:keywords/>
  <dc:language>en-US</dc:language>
  <cp:lastModifiedBy>Anna</cp:lastModifiedBy>
  <dcterms:modified xsi:type="dcterms:W3CDTF">2015-01-26T19:01:00Z</dcterms:modified>
  <cp:revision>2</cp:revision>
  <dc:subject/>
  <dc:title>Медицина третього тисячоліття: Збірник тез міжвузівської </dc:title>
</cp:coreProperties>
</file>