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вовар А. В., Трофимов М. А., Гринь В. 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АКТИВНАЯ АНТИРЕТРОВИРУСНАЯ ТЕРАП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ьковский национальный медицин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армакологии и медицинской рецептуры, г. Харьков, Украи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  <w:r>
        <w:rPr>
          <w:b/>
          <w:sz w:val="28"/>
          <w:szCs w:val="28"/>
          <w:shd w:fill="FFFFFF" w:val="clear"/>
        </w:rPr>
        <w:t xml:space="preserve">д. фарм. н., </w:t>
      </w:r>
      <w:r>
        <w:rPr>
          <w:b/>
          <w:sz w:val="28"/>
          <w:szCs w:val="28"/>
          <w:shd w:fill="FFFFFF" w:val="clear"/>
          <w:lang w:val="en-US"/>
        </w:rPr>
        <w:t>проф</w:t>
      </w:r>
      <w:r>
        <w:rPr>
          <w:b/>
          <w:sz w:val="28"/>
          <w:szCs w:val="28"/>
          <w:shd w:fill="FFFFFF" w:val="clear"/>
        </w:rPr>
        <w:t>. Ермоленко Т. 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аболеваемость ВИЧ-инфекцией в мире ежегодно растет. Каждый день в мире появляется 6000 новых случаев заболевания. По данным ВОЗ на 2001 год, расчетное число ВИЧ–инфицированных в мире достигло 40 миллионов (в 1996 году – 21,8 млн. человек), умерло от СПИДа более 8 млн. человек. Длительное время это заболевание считалось неизлечимым, прогрессирующим и через 7-10 лет заканчивающимся смертью. Настоящим прорывом в сложившейся ситуации было внедрение в клиническую практику первого ингибитора обратной транскриптазы – азидотимид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Большой проблемой борьбы с вирусом иммунодефицита человека является его высокая мутагенность. Основой высокоактивной антиретровирусной терапии (ВААРТ) является применение трёх или более препаратов, влияющих на разные этапы развития вируса в организме человека. Таким образом, терапия не только подавляет имеющуюся в организме разновидность вируса, но и появившиеся мутантные фор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ю ВААРТ является остановка воспроизведения вируса в организме и восстановление иммунной системы (при снижении вирусной нагрузки, организм получает возможность постепенно восстановить количество CD4-лимфоцитов и, соответственно, адекватный иммунный ответ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нципу действия все компоненты делятся на следующие группы: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нгибиторы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ратной транскриптазы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 видов – нуклеозидные (НИОТ) и ненуклеозидные (ННИОТ), ингибиторы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теазы</w:t>
        </w:r>
      </w:hyperlink>
      <w:r>
        <w:rPr>
          <w:color w:val="000000"/>
          <w:sz w:val="28"/>
          <w:szCs w:val="28"/>
        </w:rPr>
        <w:t>, ингибиторы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тегразы</w:t>
        </w:r>
      </w:hyperlink>
      <w:r>
        <w:rPr>
          <w:color w:val="000000"/>
          <w:sz w:val="28"/>
          <w:szCs w:val="28"/>
        </w:rPr>
        <w:t>, ингибиторы слияния (ингибиторы фузии), ингибиторы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цепторо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же ведутся разработки новых препаратов, которые могут улучшить качество ВААРТ. К таким относится бевиримат – ингибитор созревания, который не дает вирусу развиваться и заражать новые клетки. Также разработана новая формула препарата виреад, которая будет впитываться жировыми молекулами на поверхности клето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4, что позволит в несколько раз снизить дозировку препара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ыбкой надеждой на полное излечение больных стало обнаружение в организме человека белка </w:t>
      </w:r>
      <w:r>
        <w:rPr>
          <w:color w:val="000000"/>
          <w:sz w:val="28"/>
          <w:szCs w:val="28"/>
          <w:lang w:val="en-US"/>
        </w:rPr>
        <w:t>APOBEC</w:t>
      </w:r>
      <w:r>
        <w:rPr>
          <w:color w:val="000000"/>
          <w:sz w:val="28"/>
          <w:szCs w:val="28"/>
        </w:rPr>
        <w:t>-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Этот белок </w:t>
      </w:r>
      <w:r>
        <w:rPr>
          <w:color w:val="000000"/>
          <w:sz w:val="28"/>
          <w:szCs w:val="28"/>
          <w:shd w:fill="FFFFFF" w:val="clear"/>
        </w:rPr>
        <w:t xml:space="preserve">очень эффективен против многих лентивирусов, к которым относится и ВИЧ. Но в ответ такие вирусы вырабатывают свои собственные белки, называемые </w:t>
      </w:r>
      <w:r>
        <w:rPr>
          <w:color w:val="000000"/>
          <w:sz w:val="28"/>
          <w:szCs w:val="28"/>
          <w:shd w:fill="FFFFFF" w:val="clear"/>
          <w:lang w:val="en-US"/>
        </w:rPr>
        <w:t>VIF</w:t>
      </w:r>
      <w:r>
        <w:rPr>
          <w:color w:val="000000"/>
          <w:sz w:val="28"/>
          <w:szCs w:val="28"/>
          <w:shd w:fill="FFFFFF" w:val="clear"/>
        </w:rPr>
        <w:t xml:space="preserve">, которые подавляют </w:t>
      </w:r>
      <w:r>
        <w:rPr>
          <w:color w:val="000000"/>
          <w:sz w:val="28"/>
          <w:szCs w:val="28"/>
          <w:shd w:fill="FFFFFF" w:val="clear"/>
          <w:lang w:val="en-US"/>
        </w:rPr>
        <w:t>APOBEC</w:t>
      </w:r>
      <w:r>
        <w:rPr>
          <w:color w:val="000000"/>
          <w:sz w:val="28"/>
          <w:szCs w:val="28"/>
          <w:shd w:fill="FFFFFF" w:val="clear"/>
        </w:rPr>
        <w:t>-3</w:t>
      </w:r>
      <w:r>
        <w:rPr>
          <w:color w:val="000000"/>
          <w:sz w:val="28"/>
          <w:szCs w:val="28"/>
          <w:shd w:fill="FFFFFF" w:val="clear"/>
          <w:lang w:val="en-US"/>
        </w:rPr>
        <w:t>G</w:t>
      </w:r>
      <w:r>
        <w:rPr>
          <w:color w:val="000000"/>
          <w:sz w:val="28"/>
          <w:szCs w:val="28"/>
          <w:shd w:fill="FFFFFF" w:val="clear"/>
        </w:rPr>
        <w:t xml:space="preserve">. Наиболее многообещающими должны стать именно препараты, блокирующие </w:t>
      </w:r>
      <w:r>
        <w:rPr>
          <w:color w:val="000000"/>
          <w:sz w:val="28"/>
          <w:szCs w:val="28"/>
          <w:shd w:fill="FFFFFF" w:val="clear"/>
          <w:lang w:val="en-US"/>
        </w:rPr>
        <w:t>VIF</w:t>
      </w:r>
      <w:r>
        <w:rPr>
          <w:color w:val="000000"/>
          <w:sz w:val="28"/>
          <w:szCs w:val="28"/>
          <w:shd w:fill="FFFFFF" w:val="clear"/>
        </w:rPr>
        <w:t xml:space="preserve"> бел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К недостаткам ВААРТ относятся: наличие побочных эффектов (угнетение костного мозга, что приводит к нейтропении или анемии; повышение активности трансаминаз, что является следствием гепатотоксического действия препаратов; панкреатит; нефротоксическое действие и образование в почках камней; токсическое действие на ЦНС), а также высокая стоимость препаратов, необходимость принимать препараты пожизненно и соблюдать строгий режим. Также каждой группе препаратов свойственны свои побочные эффекты: НИОТ – митохондриальная дисфункция, ингибиторы протеазы – угнетают цитохром Р450, ингибиторы интегразы и ННИОТ практически не вызывают побочных эффектов и считаются безопасны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сследования в регионе Южной Африки показали, что после введения в практику ВААРТ увеличилась продолжительность жизни инфицированных с 49,2 до 60,5 лет. Другое исследование показало, что у людей, проходивших терапию, в несколько раз уменьшился риск передачи заболевания здоровому человеку. При расчете экономических показателей становится очевидно, что преимущества ВААРТ полностью оправдывают затраты на обеспечение населения этими препарат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5;&#1080;&#1073;&#1080;&#1090;&#1086;&#1088;" TargetMode="External"/><Relationship Id="rId3" Type="http://schemas.openxmlformats.org/officeDocument/2006/relationships/hyperlink" Target="https://ru.wikipedia.org/wiki/&#1054;&#1073;&#1088;&#1072;&#1090;&#1085;&#1072;&#1103;_&#1090;&#1088;&#1072;&#1085;&#1089;&#1082;&#1088;&#1080;&#1087;&#1090;&#1072;&#1079;&#1072;" TargetMode="External"/><Relationship Id="rId4" Type="http://schemas.openxmlformats.org/officeDocument/2006/relationships/hyperlink" Target="https://ru.wikipedia.org/wiki/&#1055;&#1088;&#1086;&#1090;&#1077;&#1072;&#1079;&#1072;" TargetMode="External"/><Relationship Id="rId5" Type="http://schemas.openxmlformats.org/officeDocument/2006/relationships/hyperlink" Target="https://ru.wikipedia.org/wiki/&#1048;&#1085;&#1090;&#1077;&#1075;&#1088;&#1072;&#1079;&#1072;" TargetMode="External"/><Relationship Id="rId6" Type="http://schemas.openxmlformats.org/officeDocument/2006/relationships/hyperlink" Target="https://ru.wikipedia.org/wiki/&#1050;&#1083;&#1077;&#1090;&#1086;&#1095;&#1085;&#1099;&#1081;_&#1088;&#1077;&#1094;&#1077;&#1087;&#1090;&#1086;&#1088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5:23:00Z</dcterms:created>
  <dc:creator>user</dc:creator>
  <dc:description/>
  <cp:keywords/>
  <dc:language>en-US</dc:language>
  <cp:lastModifiedBy>Александр</cp:lastModifiedBy>
  <dcterms:modified xsi:type="dcterms:W3CDTF">2014-12-07T15:53:00Z</dcterms:modified>
  <cp:revision>19</cp:revision>
  <dc:subject/>
  <dc:title/>
</cp:coreProperties>
</file>