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ВОПРОСУ ВНЕДРЕНИЯ НОВЫХ ИНФОРМАЦИОННЫХ ТЕХНОЛОГИЙ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ОЦЕСС ФИЗИЧЕСКОГО ВОСПИТАНИЯ СТУДЕНТОВ</w:t>
      </w:r>
    </w:p>
    <w:p>
      <w:pPr>
        <w:pStyle w:val="Normal"/>
        <w:shd w:fill="FFFFFF" w:val="clear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олищук Т.В., ст. преп.</w:t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арьковский национальный медицинский университет</w:t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hyperlink r:id="rId2">
        <w:r>
          <w:rPr>
            <w:rStyle w:val="InternetLink"/>
            <w:i/>
            <w:color w:val="000000"/>
            <w:sz w:val="24"/>
            <w:szCs w:val="24"/>
            <w:u w:val="none"/>
          </w:rPr>
          <w:t>ol_polischuk@mail.ru</w:t>
        </w:r>
      </w:hyperlink>
    </w:p>
    <w:p>
      <w:pPr>
        <w:pStyle w:val="Normal"/>
        <w:shd w:fill="FFFFFF" w:val="clear"/>
        <w:jc w:val="center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>Новый подход к формированию здорового образа жизни студенческой молодежи требует кардинальных изменений, более высокой профессиональной подготовки специалистов, обновления методической документации, учебных планов, программ, обеспечивающих процесс нововведений</w:t>
      </w:r>
      <w:r>
        <w:rPr>
          <w:spacing w:val="-1"/>
          <w:sz w:val="24"/>
          <w:szCs w:val="24"/>
        </w:rPr>
        <w:t>[1]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  <w:t>Одним из важных условий обновления является использование новых информационных технологий (НИТ). Однако, несмотря на значительные потенциальные возможности НИТ в системе высшего образования, в частности в области физического воспитания, эти технологии еще не нашли должного применения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  <w:t>Сказанное выше позволяет заключить, что проблема применения НИТ в области физического воспитания является весьма актуальной. Обозначились вполне определенные потенциальные возможности использования этих технологий в процессе физического воспитания студентов вузов. Эти возможности заключаются в создании информационного банка данных систематизации педагогической информации, в оперативном представлении ее по запросу пользователя, применении информации в учебных целях, анализе и оценке результатов педагогических воздействий по принципу обратной связи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[2].</w:t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 xml:space="preserve">Представляется целесообразным постановка задачи </w:t>
        <w:br/>
        <w:t xml:space="preserve">по разработке программы и методики применения информационных технологий в процессе физического воспитания в рамках вузовской программы подготовки студентов. </w:t>
      </w:r>
    </w:p>
    <w:p>
      <w:pPr>
        <w:pStyle w:val="Normal"/>
        <w:shd w:fill="FFFFFF" w:val="clear"/>
        <w:ind w:left="284" w:hanging="0"/>
        <w:rPr>
          <w:sz w:val="24"/>
          <w:szCs w:val="24"/>
        </w:rPr>
      </w:pPr>
      <w:r>
        <w:rPr>
          <w:sz w:val="24"/>
          <w:szCs w:val="24"/>
        </w:rPr>
        <w:t>Для этого, на наш взгляд, необходим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567" w:leader="none"/>
        </w:tabs>
        <w:ind w:left="567" w:hanging="283"/>
        <w:rPr>
          <w:sz w:val="24"/>
          <w:szCs w:val="24"/>
        </w:rPr>
      </w:pPr>
      <w:r>
        <w:rPr>
          <w:sz w:val="24"/>
          <w:szCs w:val="24"/>
        </w:rPr>
        <w:t>разработать программы-комплексы упражнений, позволяющие направленно осуществлять коррекцию проявляемых двигательных качеств;</w:t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rPr>
          <w:sz w:val="24"/>
          <w:szCs w:val="24"/>
        </w:rPr>
      </w:pPr>
      <w:r>
        <w:rPr>
          <w:sz w:val="24"/>
          <w:szCs w:val="24"/>
        </w:rPr>
        <w:t>познакомить преподавателей с возможностями использования информационных технологий в процессе проведения занятий, пояснить содержание упражнений и особенности воздействия их на организм студента;</w:t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rPr>
          <w:sz w:val="24"/>
          <w:szCs w:val="24"/>
        </w:rPr>
      </w:pPr>
      <w:r>
        <w:rPr>
          <w:sz w:val="24"/>
          <w:szCs w:val="24"/>
        </w:rPr>
        <w:t>подготовить преподавателя к работе с программными комплексами и отработать их применение в реальной практике;</w:t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rPr>
          <w:sz w:val="24"/>
          <w:szCs w:val="24"/>
        </w:rPr>
      </w:pPr>
      <w:r>
        <w:rPr>
          <w:sz w:val="24"/>
          <w:szCs w:val="24"/>
        </w:rPr>
        <w:t>обучить студентов пользованию компьютерными программными комплексами, направленными на развитие двигательных качеств.</w:t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>Создание обучающих и контролирующих программ на основе математического моделирования, накопление базы данных, организация оперативного тестирования и определение отставаний в развитии того или иного двигательного качества, выдача программ с учетом индивидуальных, личностных особенностей, по нашему убеждению, позволит совершенствовать использование информационных технологий в процессе физического воспитания студентов вузов</w:t>
      </w:r>
      <w:r>
        <w:rPr>
          <w:b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firstLine="284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firstLine="284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Литература:</w:t>
      </w:r>
    </w:p>
    <w:p>
      <w:pPr>
        <w:pStyle w:val="ListParagraph"/>
        <w:tabs>
          <w:tab w:val="clear" w:pos="420"/>
          <w:tab w:val="left" w:pos="142" w:leader="none"/>
        </w:tabs>
        <w:autoSpaceDE w:val="false"/>
        <w:ind w:left="0" w:hanging="0"/>
        <w:rPr/>
      </w:pPr>
      <w:r>
        <w:rPr>
          <w:lang w:val="en-US" w:eastAsia="en-US"/>
        </w:rPr>
        <w:t>1.</w:t>
      </w:r>
      <w:r>
        <w:rPr/>
        <w:t> Волков В. Ю. Компьютерные технологии в физической культуре, оздоровительной деятельности и образовательном процессе / В. Ю. Волков // Теория и практика физической культуры. – 2001. – № 5. – С. 5–59.</w:t>
      </w:r>
    </w:p>
    <w:p>
      <w:pPr>
        <w:pStyle w:val="ListParagraph"/>
        <w:tabs>
          <w:tab w:val="clear" w:pos="420"/>
          <w:tab w:val="left" w:pos="142" w:leader="none"/>
          <w:tab w:val="left" w:pos="284" w:leader="none"/>
        </w:tabs>
        <w:autoSpaceDE w:val="false"/>
        <w:ind w:left="0" w:hanging="0"/>
        <w:rPr/>
      </w:pPr>
      <w:r>
        <w:rPr>
          <w:lang w:val="en-US" w:eastAsia="en-US"/>
        </w:rPr>
        <w:t>2.</w:t>
      </w:r>
      <w:r>
        <w:rPr/>
        <w:t> Колос Н. А. Современные информационные технологии в физическом воспитании детей, подростков и студенческой молодежи : монография / Н. А. Колос. – Луцк : Терен, 2011. – 152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>
      <w:rFonts w:ascii="Arial" w:hAnsi="Arial" w:eastAsia="Times New Roman" w:cs="Arial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_polischu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0:03:00Z</dcterms:created>
  <dc:creator/>
  <dc:description/>
  <cp:keywords/>
  <dc:language>en-US</dc:language>
  <cp:lastModifiedBy>Eujenus</cp:lastModifiedBy>
  <dcterms:modified xsi:type="dcterms:W3CDTF">2014-12-15T09:45:00Z</dcterms:modified>
  <cp:revision>3</cp:revision>
  <dc:subject/>
  <dc:title>Категорія робо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