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нский Г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ОДХОДЫ К ДЕПРЕ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, кафедра психиатрии, наркологии и медицинской психологи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рессия (от лат. depressio -- подавление, угнетение) - психическое расстройство, которое характеризуется патологически сниженным настроением (гипотимией) с негативной, пессимистической оценкой себя, своего положения в окружающей действительности и своего будущего. Депрессивное изменение настроения наряду с искажением когнитивных процессов сопровождается моторным торможением, снижением побуждений к деятельности, соматовегетативными дисфункциями. Депрессивная симптоматика негативно влияет на социальную адаптацию и качество жизн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я - одно из наиболее распространенных расстройств, встречающихся в психологической практике (от 3 до 6% в популяции). Причем около 1% депрессий ежегодно диагностируется первично. Это значит, что риск заболевания в течение жизни составляет около 20%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классификации (МКБ-10) основное значение придается: вариантам течения депрессии (F 32 - F 34), выраженности депрессии (легкая, умеренная, тяжелая) и наличию дополнительных симптомов (соматических и психотических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аждом F выделяются подрубрики: 1) по тяжести; 2) по наличию соматических симптомов; 3) по наличию психотических симптомов а) конгруэнтных или б) неконгруэнтных настроению. Есть также рубрики для неуточненных расстройств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я поставленные задачи, в своей работе я составил обзор основных психологических подходов (моделей) к изучению депрессии. Каждая из рассмотренных моделей (психоаналитическая, бихевиористская, когнитивная) депрессии выражает оригинальный подход к объяснению причин и факторов возникновения симптомов депресси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аналитический подход в исследованиях депрессий базируется на первенстве аффективного радикала при формировании депрессивного симптомокомплекса и ведет свое развитие от идей Фрейда об утрате объекта, потере в сфере собственного 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Эго-психологии и теории объектных отношений фокус внимания психоаналитиков переместился на объектные отношения при депрессии, характеристики Эго и Самости, в частности на проблемы самооценки и ее детерминант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нитивно-бихевиористском подходе основная роль отводится когнитивным компонентам Я-концепции. Депрессия понимается как результат иррационального и нереалистического мышле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многофакторная модель аффективных расстройств, разработанная А.Б. Холмогоровой и Н.Г. Гаранян представляет собой особую схему, которая объясняет связь между специфическими психологическими факторами культурального уровня и возникновением эмоциональных расстройств и показывает, как характерные для современной культуры ценности преломляются в семейных и интерперсональных взаимоотношениях, в индивидуальном сознании, определяя стиль мышления, и, наконец, в болезненных симптомах. В данном подходе, авторы уделяют внимание не отдельным факторам, а рассматривают взаимодействие различных факторов - когнитивных, поведенческих, социальных, межличностных, семейных, биомедицинских и других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щности, каждая из представленных моделей достаточно адекватно описывает отдельный класс депрессивных нарушений, и эти модели следует рассматривать как взаимодополняющие друг друга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 о перспективах в изучении депрессии, можно перечислить уже имеющиеся на данный момент направления. Например, одним из важных направлений психоаналитических изысканий является выделение различных типов депрессии (или типов депрессивной личности)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изучению личностных факторов, влияющих на возникновение и протекание депрессии, но также изучается и взаимодействие различных факторов - когнитивных, поведенческих, социальных, межличностных, семейных, биомедицинских и других.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54:00Z</dcterms:created>
  <dc:creator>Ядро</dc:creator>
  <dc:description/>
  <dc:language>en-US</dc:language>
  <cp:lastModifiedBy>Ядро</cp:lastModifiedBy>
  <dcterms:modified xsi:type="dcterms:W3CDTF">2014-04-10T17:35:00Z</dcterms:modified>
  <cp:revision>6</cp:revision>
  <dc:subject/>
  <dc:title/>
</cp:coreProperties>
</file>