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lang w:val="ru-RU"/>
        </w:rPr>
        <w:t xml:space="preserve"> </w:t>
      </w:r>
      <w:r>
        <w:rPr>
          <w:lang w:val="ru-RU"/>
        </w:rPr>
        <w:t>М</w:t>
      </w:r>
      <w:r>
        <w:rPr/>
        <w:t>ОЗ УКРАЇН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країнський центр наукової медичної інформації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 патентно-ліцензійної робо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(Укрмедпатентінформ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НФОРМАЦІЙНИЙ ЛИС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lang w:val="uk-UA"/>
        </w:rPr>
        <w:t>про нововведення в системі охорони здоров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120"/>
      </w:tblGrid>
      <w:tr>
        <w:trPr/>
        <w:tc>
          <w:tcPr>
            <w:tcW w:w="4680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Випуск ___ з пробле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«Вірусологія та мікробіологія»</w:t>
            </w:r>
          </w:p>
          <w:p>
            <w:pPr>
              <w:pStyle w:val="BodyText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става: Рішення ПК</w:t>
            </w:r>
          </w:p>
          <w:p>
            <w:pPr>
              <w:pStyle w:val="BodyText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ірусологія та мікробіологія»</w:t>
            </w:r>
          </w:p>
          <w:p>
            <w:pPr>
              <w:pStyle w:val="BodyText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окол № 152 від 24.01.2012 р.</w:t>
            </w:r>
          </w:p>
        </w:tc>
        <w:tc>
          <w:tcPr>
            <w:tcW w:w="6120" w:type="dxa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ЗАВІДУВАЧАМ НАУКОВО-ДОСЛІДНИХ ЛАБОРАТОРІЙ ВИЩИХ МЕДИЧНИХ (ФАРМАЦЕВТИЧНОГО) НАВЧАЛЬНИХ ЗАКЛАДІВ, НАУКОВО-ДОСЛІДНИХ УСТАНОВ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Спосіб інгібування активності асоціації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CANDIDA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alb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cans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STAPHYLOCOCCUS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aps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омбінацією протимікробних препараті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380</wp:posOffset>
                </wp:positionH>
                <wp:positionV relativeFrom="paragraph">
                  <wp:posOffset>260985</wp:posOffset>
                </wp:positionV>
                <wp:extent cx="669798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BodyText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Установ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</w:rPr>
                                    <w:t>-розробник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BodyText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ХАРКІВСЬКИЙ НАЦІОНАЛЬНИЙ МЕДИЧНИЙ УНІВЕРСИТЕТ</w:t>
                                  </w:r>
                                </w:p>
                                <w:p>
                                  <w:pPr>
                                    <w:pStyle w:val="BodyText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BodyText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УКРМЕДПАТЕНТІНФОРМ</w:t>
                                  </w:r>
                                </w:p>
                                <w:p>
                                  <w:pPr>
                                    <w:pStyle w:val="BodyText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uk-UA"/>
                                    </w:rPr>
                                    <w:t>МОЗ УКРАЇНИ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Автор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  <w:t>Кочнє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 xml:space="preserve"> О.В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8"/>
                                      <w:szCs w:val="28"/>
                                      <w:lang w:val="uk-UA"/>
                                    </w:rPr>
                                    <w:t>Граматю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 xml:space="preserve"> С.М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д.мед.н., проф. МІНУХІН В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144.85pt;mso-wrap-distance-left:9pt;mso-wrap-distance-right:9pt;mso-wrap-distance-top:0pt;mso-wrap-distance-bottom:0pt;margin-top:20.55pt;mso-position-vertical-relative:text;margin-left:39.4pt;mso-position-horizontal-relative:page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  <w:gridCol w:w="5040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BodyText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Установ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sz w:val="28"/>
                              </w:rPr>
                              <w:t>-розробник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BodyText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ХАРКІВСЬКИЙ НАЦІОНАЛЬНИЙ МЕДИЧНИЙ УНІВЕРСИТЕТ</w:t>
                            </w:r>
                          </w:p>
                          <w:p>
                            <w:pPr>
                              <w:pStyle w:val="BodyText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BodyText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УКРМЕДПАТЕНТІНФОРМ</w:t>
                            </w:r>
                          </w:p>
                          <w:p>
                            <w:pPr>
                              <w:pStyle w:val="BodyText"/>
                              <w:spacing w:lineRule="auto" w:line="36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МОЗ УКРАЇНИ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Автори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8"/>
                                <w:szCs w:val="28"/>
                                <w:lang w:val="uk-UA"/>
                              </w:rPr>
                              <w:t>Кочнє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 xml:space="preserve"> О.В.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8"/>
                                <w:szCs w:val="28"/>
                                <w:lang w:val="uk-UA"/>
                              </w:rPr>
                              <w:t>Граматю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 xml:space="preserve"> С.М.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д.мед.н., проф. МІНУХІН В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Киї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ть впровадже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осіб інгібування активності асоціаці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ndid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b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aphylococcu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бінацією протимікробних речовин на основі антимікотичного препарату тербінафіну та антисептика бензоїлпероксид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ється для впровадження в лабораторії науково-дослідних інститутів та лікувально-профілактичні установи практичної охорони здоров’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орціу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bica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ймає третє місце серед причин виникнення полімікробних захворювань та у 27% випадків викликає нозокоміальні інфекції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ьогоднішній день для інгібування цих інфекцій часто застосовують різні комбінації лікарських речовин. Оптимальне поєднання хіміотерапевтичних препаратів дозволяє максимально розширити їх дію та посилити антибактеріальний ефект відносно асоціаці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bica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  <w:lang w:val="uk-UA"/>
        </w:rPr>
        <w:t>. Протимікробні препарати, які використовують на цей час, мають недостатню ефективність, тому актуальним завданням є визначення нових комбінацій протимікробних засоб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досліджень було визначено найбільш ефективну комбінацію протимікробних речовин на основі антимікотичного препарату тербінафіну та антисептика бензоїлпероксиду ефективну відносно асоціації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b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имікробну ефективність відносно асоціації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С.аlbica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r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али на трьох комбінаціях лікарських речовин: тербінафін і бензоїлпероксид; тербінафін, еритроміцин та ефірна олія полину; еритроміцин, тербінафін і лаферо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ктеріальну культур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r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.albica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івали на поживний агар та інкубували у термостаті при температурі 37 °С впродовж 24 год. Змиви агарової культури готували на фізиологічному розчині та доводили до стандарту щільності за МакФарландом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літин/мл. Мінімальну інгібуючу концентрацію (МІК) лікарських речовин на асоціаці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.albica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r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ли в полістиролових планшетах для імуноферментного аналізу, до яких вносили по 150 мкл поживного середовища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живне середовищ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Luri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Bertan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ідке середовище Сабуро д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bicans</w:t>
      </w:r>
      <w:r>
        <w:rPr>
          <w:rFonts w:cs="Times New Roman" w:ascii="Times New Roman" w:hAnsi="Times New Roman"/>
          <w:sz w:val="28"/>
          <w:szCs w:val="28"/>
          <w:lang w:val="uk-UA"/>
        </w:rPr>
        <w:t>). В першу лунку вносили по 50 мкл протимікробних речовин та титрували, крім останньої, яка складала контрольні показники. В усі лунки вносили по 10 мкл добової культури мікроорганізмів, розведеної 1:100. Після цього планшети інкубували при температурі 37 °С впродовж 24 год. Для визначення МІК протимікробних речовин використовували наступні концентрації: ефірна олія полину 25 мкг/мл, лаферон 32 мкг/мл, бензоїлпероксид 50 мкг/мл, тербінафін 64 мкг/м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ритроміцин 10 мкг/мл. При визначенні комбінованої дії лікарських речовин були використані їх половинні концентрації. Результати оцінювали за оптичною щільністю при довжині хвилі 545 нм на аналізаторі </w:t>
      </w:r>
      <w:r>
        <w:rPr>
          <w:rFonts w:cs="Times New Roman" w:ascii="Times New Roman" w:hAnsi="Times New Roman"/>
          <w:sz w:val="28"/>
          <w:szCs w:val="28"/>
          <w:lang w:val="en-US"/>
        </w:rPr>
        <w:t>LabLine</w:t>
      </w:r>
      <w:r>
        <w:rPr>
          <w:rFonts w:cs="Times New Roman" w:ascii="Times New Roman" w:hAnsi="Times New Roman"/>
          <w:sz w:val="28"/>
          <w:szCs w:val="28"/>
          <w:lang w:val="uk-UA"/>
        </w:rPr>
        <w:t>-90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ідрахунком кількості колонієутворюючих одиниць (КУО) після відповідних розведень.  Отримані дані обробляли за допомогою пакету програми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и дослідження наведені в таблиці 1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eading1"/>
        <w:jc w:val="right"/>
        <w:rPr/>
      </w:pPr>
      <w:r>
        <w:rPr/>
        <w:t>Таблиця 1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казники середньої оптичної щільності при визначенні МІК комбінації протимікробних речовин на асоціацію </w:t>
      </w:r>
      <w:r>
        <w:rPr>
          <w:b/>
          <w:i/>
          <w:szCs w:val="28"/>
        </w:rPr>
        <w:t>С.аlbicans</w:t>
      </w:r>
      <w:r>
        <w:rPr>
          <w:b/>
          <w:szCs w:val="28"/>
        </w:rPr>
        <w:t xml:space="preserve"> і </w:t>
      </w:r>
      <w:r>
        <w:rPr>
          <w:b/>
          <w:i/>
          <w:szCs w:val="28"/>
          <w:lang w:val="en-US"/>
        </w:rPr>
        <w:t>S</w:t>
      </w:r>
      <w:r>
        <w:rPr>
          <w:b/>
          <w:i/>
          <w:szCs w:val="28"/>
        </w:rPr>
        <w:t>.</w:t>
      </w:r>
      <w:r>
        <w:rPr>
          <w:b/>
          <w:i/>
          <w:szCs w:val="28"/>
          <w:lang w:val="en-US"/>
        </w:rPr>
        <w:t>aureus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штам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центрація протимікроб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чови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кг/м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я оптична щі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од. ОЩ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мальна інгібуюча концентрація (МІ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кг/мл</w:t>
            </w:r>
          </w:p>
        </w:tc>
      </w:tr>
      <w:tr>
        <w:trPr>
          <w:trHeight w:val="123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.аlbican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ureu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бінафін (32) + еритроміцин (5) + ефірна олія полину (12,5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451±0,007*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6</w:t>
            </w:r>
          </w:p>
        </w:tc>
      </w:tr>
      <w:tr>
        <w:trPr>
          <w:trHeight w:val="64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.аlbican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ureu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бінафін (32) + еритроміцин (5) + лаферон (16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452±0,005*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16</w:t>
            </w:r>
          </w:p>
        </w:tc>
      </w:tr>
      <w:tr>
        <w:trPr>
          <w:trHeight w:val="64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.аlbican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ureu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бінафін (32) + бензоїлпероксид (25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401±0,012*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ітка: * різниця достовірна р&lt;0,05, представлено результати досліджень 3-х повторів.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значенні протимікробної дії комбінації тербінафіну, еритроміцину та ефірної олії полину на асоціаці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.аlbica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К склала </w:t>
      </w:r>
      <w:r>
        <w:rPr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2,6 мкг/мл, показники середної оптичної щільності були (0,0451±0,007) од. ОЩ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оку ефективність мала комбінація лікарських речовин тербінафіну, еритроміцину та лаферону відносно асоціац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.аlbica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Так, показники середньої оптичної щільності склали (0,0452±0,005) од. ОЩ, МІК склала </w:t>
      </w:r>
      <w:r>
        <w:rPr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,16 мкг/м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бінована дія тербінафіну та бензоїлпероксиду виявилась найбільш ефективною у відношенні асоціац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.аlbica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  <w:lang w:val="uk-UA"/>
        </w:rPr>
        <w:t>, показники середньої оптичної щільності склали (0,0401±0,012) од. ОЩ, МІК склала – 1,3 мкг/м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визначенні дії протимікробних речовин на асоціаці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.аlbica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re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встановлено, що комбінація антимікотичного препарату на основі тербінафіну та антисептика на основі бензоїлпероксиду має найбільшу ефективність серед інших лікарських засобів, які використовувались у дослідженні, МІК склала </w:t>
      </w:r>
      <w:r>
        <w:rPr>
          <w:sz w:val="28"/>
          <w:szCs w:val="28"/>
          <w:lang w:val="uk-UA"/>
        </w:rPr>
        <w:t>–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,3 мкг/мл.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ий лист складено за матеріалами НДР «Оптимізація діагностики і протимікробної терапії гнійно-запальних процесів з урахуванням комунікативних властивостей мікроорганізмів», № держреєстрації 0111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001402. За додатковою інформацією слід звертатися до авторів листа: Харківський національний медичний університет, кафедра мікробіології, вірусології та імунології, тел. 095-777-28-06, Кочнєва Олена Володимирівн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53:00Z</dcterms:created>
  <dc:creator>User</dc:creator>
  <dc:description/>
  <cp:keywords/>
  <dc:language>en-US</dc:language>
  <cp:lastModifiedBy>Admin</cp:lastModifiedBy>
  <cp:lastPrinted>2013-10-21T18:34:00Z</cp:lastPrinted>
  <dcterms:modified xsi:type="dcterms:W3CDTF">2013-12-03T09:13:00Z</dcterms:modified>
  <cp:revision>48</cp:revision>
  <dc:subject/>
  <dc:title>Основні аерофільні умовно-патогенні збудники гнійно-запальних захворювань, виділених в неінфекційній лікарні м</dc:title>
</cp:coreProperties>
</file>