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инципи корекції порушень тромбоцитарного гемостазу у хворих з гострим  коронарним синдромом без елевації сегмента </w:t>
      </w:r>
      <w:r>
        <w:rPr>
          <w:b/>
          <w:sz w:val="28"/>
          <w:szCs w:val="28"/>
          <w:lang w:val="en-US"/>
        </w:rPr>
        <w:t>ST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.М. Добровольська,  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арківський національний медичний університет, кафедра внутрішньої медицини № 2, клінічної імунології і алергології,  м.Харків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b/>
          <w:sz w:val="28"/>
          <w:szCs w:val="28"/>
          <w:lang w:val="uk-UA"/>
        </w:rPr>
        <w:t xml:space="preserve">Введення. </w:t>
      </w:r>
      <w:r>
        <w:rPr>
          <w:sz w:val="28"/>
          <w:szCs w:val="28"/>
          <w:lang w:val="uk-UA"/>
        </w:rPr>
        <w:t>Одним із провідних ланцюгів формування атеротромбозу є активація первинного гемостазу, що пов’язано з порушеннями функціональної активності тромбоцитів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</w:t>
      </w:r>
      <w:r>
        <w:rPr>
          <w:b/>
          <w:sz w:val="28"/>
          <w:szCs w:val="28"/>
          <w:lang w:val="uk-UA"/>
        </w:rPr>
        <w:t>Мета дослідження -</w:t>
      </w:r>
      <w:r>
        <w:rPr>
          <w:sz w:val="28"/>
          <w:szCs w:val="28"/>
          <w:lang w:val="uk-UA"/>
        </w:rPr>
        <w:t xml:space="preserve"> вивчення впливу комбінованої терапії із застосуванням статинів та антитромбоцитарних препаратів на структурні зміни та функціональний стан тромбоцитарної  ланки гемостазу при гострому коронарному синдромі. 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b/>
          <w:sz w:val="28"/>
          <w:szCs w:val="28"/>
          <w:lang w:val="uk-UA"/>
        </w:rPr>
        <w:t xml:space="preserve">Матеріали і методи дослідження. </w:t>
      </w:r>
      <w:r>
        <w:rPr>
          <w:sz w:val="28"/>
          <w:szCs w:val="28"/>
          <w:lang w:val="uk-UA"/>
        </w:rPr>
        <w:t xml:space="preserve">Обстежено 62 хворих гострим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lang w:val="uk-UA"/>
        </w:rPr>
        <w:t xml:space="preserve"> - негативним інфарктом міокарду у віці від 45 до 68 років. В залежності від запровадженої терапії всі хворі були розподілені на 3 групи. До першої (група А) увійшли 20 осіб, що отримували ацетилсаліцилову кислоту (АСК) 125 мг 1 раз на добу. У другу (група А+Д) 20 пацієнтів, які отримували комбінацію АСК 125 мг 1 раз на добу та тієнопіридини (тиклід 250 мг на добу, або плавікс 75 мг на добу), третя група (А+Д+С) 22 пацієнта, одержувала комбінацію АСК, тієнопіридинів у вищенаданих  дозах та симвастатин  20 мг на добу. Курс терапії 7 – 8 тижнів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b/>
          <w:sz w:val="28"/>
          <w:szCs w:val="28"/>
          <w:lang w:val="uk-UA"/>
        </w:rPr>
        <w:t>Результати і їх обговорення.</w:t>
      </w:r>
      <w:r>
        <w:rPr>
          <w:sz w:val="28"/>
          <w:szCs w:val="28"/>
          <w:lang w:val="uk-UA"/>
        </w:rPr>
        <w:t xml:space="preserve"> Аналіз отриманих результатів свідчить, що найкраща динаміка показників функціонального стану тромбоцитів спостерігалася в групі комбінованої терапії (А+Д+С) - ступінь АДФ-індукованої агрегації зменшився на 41,8%, колаген-індукованої - на 35,5%, та лейкоцит залежної - на 10,6%.Час АДФ-індукованої агрегації зменшився на 33,4%. Пригнічення формування другої хвилі АДФ-індукованої агрегації спостерігалось у 100% випадків. На 57% збільшилась кількість випадків дезагрегації при стимуляції АДФ, колагеном – на 26,6%, лейкоцитзалежної- на 76,5%.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uk-UA"/>
        </w:rPr>
        <w:t xml:space="preserve">         </w:t>
      </w:r>
      <w:r>
        <w:rPr>
          <w:b/>
          <w:sz w:val="28"/>
          <w:szCs w:val="28"/>
          <w:lang w:val="uk-UA"/>
        </w:rPr>
        <w:t>Висновки:</w:t>
      </w:r>
      <w:r>
        <w:rPr>
          <w:sz w:val="28"/>
          <w:szCs w:val="28"/>
          <w:lang w:val="uk-UA"/>
        </w:rPr>
        <w:t xml:space="preserve"> Застосування комбінованої терапії антитромботичними препаратами та статинами (симвастатин) супроводжується потенціюванням їх ефектів на активність тромбоцитарно-судинного гемостазу, що відіграє інтегральну роль в реалізації клінічної ефективності вивчаємих груп лікарських засобів при загостренні коронарної хвороби серця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31T23:54:00Z</dcterms:created>
  <dc:creator>***</dc:creator>
  <dc:description/>
  <dc:language>en-US</dc:language>
  <cp:lastModifiedBy>АННА</cp:lastModifiedBy>
  <dcterms:modified xsi:type="dcterms:W3CDTF">2000-12-31T23:54:00Z</dcterms:modified>
  <cp:revision>2</cp:revision>
  <dc:subject/>
  <dc:title>Принципи корекції порушень тромбоцитарного гемостазу у хворих із гострим  коронарним синдромом без елевації сегмента ST</dc:title>
</cp:coreProperties>
</file>