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Лупальцова О.С. Прогнозирование рецидивирующей респираторной патологии у детей /О.С. Лупальцова, А.И.Иващенко, И.И.Рыбальченко </w:t>
      </w:r>
      <w:r>
        <w:rPr>
          <w:color w:val="000000"/>
        </w:rPr>
        <w:t>// Проблемы и перспективы развития современной медицины: сборник научных статей. –Гомель, Белоруссия -2014.-Том.№2.- С.18-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К616.233-002-008.842.-4-07-053.2:612.017.1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ИРОВАНИЕ РЕЦИДИВИРУЮЩЕЙ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ПИРАТОРНОЙ ПАТОЛОГИИ У ДЕТЕЙ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упальцова О. С., Иващенко А. И., Рыбальченко И. И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учный руководитель: д.м.н., профессор </w:t>
      </w:r>
      <w:r>
        <w:rPr>
          <w:b/>
          <w:bCs/>
          <w:i/>
          <w:iCs/>
          <w:sz w:val="28"/>
          <w:szCs w:val="28"/>
        </w:rPr>
        <w:t>А. С. Сенаторова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Харьковский национальный медицинский университет МОЗ Украины»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. Харьков,Украина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дискутабельными являются вопросы использования инду-цированной мокроты в качестве определения ранних маркеров формирования хрониче-ского бронхолегочноговоспалительного процесса. Поиск маркеров воспаления для диа-гностики и мониторинга воспаления верхних и нижних дыхательных путей с помощью информативных и, по возможности, неинвазивных методов не теряет своей актуально-сти [1, 2]. Индукция мокроты с помощьюсерийного разведения натрия хлорида являет-ся экономичным и простым в применении методом, позволяющим определить локаль-ные медиаторы воспалительного процесса [4, 5]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диагностики и исходов бронхитов, пневмоний у детей на ос-новании изучения показателей цитокинового профиля индуцированной мокроты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ы и методы исследова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ия проведены у 106 детей в возрасте от 2 до 14 лет, которые находились на лечении в пульмонологическом отделении КУОЗ «Областной детской клинической больницы» г. Харькова (главный врач —доцент Г.Р.Муратов), на базе кафедры педиат-рии №1 и неонатологии Харьковского национального медицинского университета(зав. кафедрой педиатрии №1 и неонатологии —д.м.н., професор А.С.Сенаторова).Первую группу пациентов составили 38 детей с острым бронхитом (с рецидивирующим бронхообструктивным синдромом в анамнезе), средним возрастом 6,6±2,3 года, из них 21(55±8%) мальчик и 17(44,7±8,1%) девочек. Вторую группу сравнения —33 ре-бенка с острой пневмонией, из которых —19 (54,3 ± 8,4 %) мальчиков и 16 (45,7 ± 8,4 %) де-вочек, средним возрастом 8,0±2,3 лет, в третью группу сравнения вошли 15 детей с хроническими заболеваниями легких (с выраженными пневмофибротическими измене-ниями, выявленными при проведении высокорезонансной компьютерной томографии органов грудной полости); средним возрастом 7,8±3,4 года, из них6(40±13,1%) мальчиков и 9(60±13,1%) девочек. В группу контроля вошли 18 здоровых детей без бронхолегочной патологии, средним возрастом 7,0±1,8 года, из них8(44,4±12,05%) мальчиков и 10(55,6±12,05%) девочек. Диагноз устанавливался согласно междуна-родным рекомендациям и действующему украинскому протоколу диагностики и лече-ния пульмонологических заболеваний у детей. Для индуцирования мокроты проводи-лись ингаляции гипертоническим раствором (2,7–5%) с помощью ультразвукового не-булайзера. Определение уровней интерлейкинов (ИЛ-4, ИЛ-6, ИЛ-8, ИЛ-10) в мокроте</w:t>
      </w:r>
    </w:p>
    <w:p>
      <w:pPr>
        <w:pStyle w:val="Default"/>
        <w:jc w:val="both"/>
        <w:rPr/>
      </w:pPr>
      <w:r>
        <w:rPr>
          <w:sz w:val="28"/>
          <w:szCs w:val="28"/>
        </w:rPr>
        <w:t>проводили методом твердофазного иммуноферментного анализа с помощью стандарт-ного набора реагентов «ИЛ-4-ИФА-БЕСТ»; «ИЛ-6-ИФА-БЕСТ»; «ИЛ-8-ИФА-БЕСТ»; «ИЛ-10-ИФА-БЕСТ» (Россия). Полученные данные анализировались с помощью стан-дартных методов статистического анализа прикладних программ «Statistica» 6.0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ы исследования и их обсужд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нализ иммунологических показателей крови и цитокинового спектра индуциро-ванной мокроты у детей с бронхолегочной патологией определил, что установленные изменения позволяют констатировать наличие патологических звеньев иммунной реак-тивности в ответ напатогенетический фактор. Прогнозирование риска развития реци-дивов респираторной патологии у детей позволило определить, что неблагоприятный прогноз появляется при усилении локальной продукции ИЛ-4 (OR=6,0; 95% ДИ [2,15;6,33]; р&lt;0,0001), ИЛ-8 (OR=3,8; 95% ДИ [1,09;6,09]; р=0,0029), ИЛ-10 (OR=5,14; 95% ДИ [0,36; 5,53];р=0,03). Дискриминантный пошаговый анализ позволил устано-вить иммунологические показатели, имеющие прогностическое значение на формиро-вание рецидивов респираторной патологии. Наиболее прогностически значимыми сле-дует считать такие иммунологические показатели,как IgG, фагоцитарная активность кро-ви, процентное содержание в крови лимфоцитов CD8, CD22 (Лямбда Уилкса = 0,819, F = 3,52, p &lt; 0,01). При проведении дискриминантного пошагового анализа с пошаговым ис-ключением незначительных составляющих дискриминатной модели были выявлены спе-цифические иммунологические факторы (ИЛ-4, ИЛ-8, ИЛ-10), определяющие формирова-ние неблагоприятного течения респираторной патологииу детей (Лямбда Уилкса = 0,819, F= 3,52, p &lt; 0,01). При проведении канонического дискриминантного анализа (χ2= 33,63, р =0,000001) установлено, что максимально сильная каноническая корреля-ционная связь отмечалась с уровнем ИЛ-4 (r = 0,827), умеренная с концентрацией ИЛ-8(r = 0,450) и ИЛ-10 в мокроте (r = 0,337). Что указывает на роль цитокинов в трансформа-ции острой бронхолегочной патологии в рецидивирующие и хронические состояния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учения прогностически значимих показателей цитокинового про-филя индуцированной мокроты и иммунологических показателей крови были обосно-ваны модели неблагоприятного прогноза течения заболевания у детей, которые позво-ляют улучшить диспансеризацию детского населения и выделить группу риска небла-гоприятного исхода заболевания.</w:t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i/>
          <w:iCs/>
          <w:sz w:val="28"/>
          <w:szCs w:val="28"/>
          <w:lang w:val="en-US"/>
        </w:rPr>
        <w:t>Paats, M. S.</w:t>
      </w:r>
      <w:r>
        <w:rPr>
          <w:sz w:val="28"/>
          <w:szCs w:val="28"/>
          <w:lang w:val="en-US"/>
        </w:rPr>
        <w:t>Local and systemic cytokine profiles in nonsevere and severe community-acquired pneumonia / M. S. Paats, I.M. Bergen, E.J.Wessel //European respiratory journal. —2013.—Vol. 41. —P.1378–1385.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Sputum mediator profilingand relationship to airway wall geometry imaging in severe asthma/D. Desai [et al.] // Respiratory Research.—2013.—Vol. 14. —P.17–27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i/>
          <w:iCs/>
          <w:sz w:val="28"/>
          <w:szCs w:val="28"/>
          <w:lang w:val="en-US"/>
        </w:rPr>
        <w:t>Weiszhar, Z.</w:t>
      </w:r>
      <w:r>
        <w:rPr>
          <w:sz w:val="28"/>
          <w:szCs w:val="28"/>
          <w:lang w:val="en-US"/>
        </w:rPr>
        <w:t>Induced sputum analysis: step by step / Z.Weiszhar, I. Horvath // Breathe. —2013. —Vol.9, №4. —P.300–306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Differences in airway cytokine profile in severe compared to moderate asthma / J. Shannon [et al.] // Ches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left="360"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ind w:right="17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56:00Z</dcterms:created>
  <dc:creator>Olga</dc:creator>
  <dc:description/>
  <cp:keywords/>
  <dc:language>en-US</dc:language>
  <cp:lastModifiedBy>Olga</cp:lastModifiedBy>
  <dcterms:modified xsi:type="dcterms:W3CDTF">2014-12-04T19:50:00Z</dcterms:modified>
  <cp:revision>5</cp:revision>
  <dc:subject/>
  <dc:title>Лупальцова О</dc:title>
</cp:coreProperties>
</file>