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ИАГНОСТИЧЕСКИЕ И ЛЕЧЕБНЫЕ АСПЕКТЫ КСАНТОГРАНУЛЕМАТОЗНОГО ПРОСТАТИТА (КГП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гера В.В., Щукин Д.В., Стецишин Р.В., Кузнецов В.В., Шило В.Н., Колесниченко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медицинская академия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-я городская больница, г.Севастопо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ластная клиническая больница, г.Черкас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 «Сумская областная клиническая больниц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сантогранулематозный простатит является одной из форм гранулематозного воспаления простаты. Выделяют следующие варианты хронического продуктивного воспалительного процесс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ий гранулематозный простати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антогранулематозный простати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озинофильный простати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лакоплакия предстательной железы (Самсонов В.А., 198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и данное заболевание представляет собой гранулемы, состоящие из ксантомных клеток. Последними называют клетки соединительной ткани,  типа макрофагов, реже – эпителиальные клетки, содержащие в своей протоплазме большое количество мелких капель эфира холестерина и измененного жира, придающее ткани специфический желтый цвет. Ксантомные клетки – это круглые пластинчатые клетки со светлой пенистой цитоплазмой, обычно с одним ядром. В многоядерных ксантомных клетках ядра расположены неравномерно или вблизи центра клетки, вокруг маленьких островков непенистой цитоплаз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2000 по 2012 гг. среди 4130 пациентов, у которых имелось подозрение на аденому предстательной железы, гистологический диагноз очагового ксантогранулематозного простатита на фоне аденомы простаты имел место у 16 больных (0,4%), истинный КГП отмечался у 5 пациентов (0,12%). Таким образом, признаки ксантогранулематозного воспаления были гистологически подтверждены у 21 обследованного по поводу патологии простаты (0,5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больных  составлял 66,2 г (от 55 до 79 лет). Почти 47% страдавших (9 из 21) поступили в клинику в ургентном порядке в связи с острой задержкой мочи или несостоятельностью цистостомического дрен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необструктивными симптомами были дизурия, странгурия и  никтурия. При пальцевом ректальном исследовании у подавляющего большинства больных имелись признаки аденомы простаты (67,7%) (плотноэластическая консистенция, отсутствие очагов уплотнения). У 33,3% пациентов в предоперационном периоде пальцевое ректальное исследование позволило заподозрить рак простаты (очаги каменистой плот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льтрасонография не демонстрировала каких-либо специфических признаков. При этом наблюдалась картина, характерная для аденомы простаты, у 53,3% больных отмечались кальцификаты в паренхиме простаты. Рентгенпозитивные камни  предстательной железы выявлены у 13,3% паци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вни простатспецифического антигена у 13 больных, поступивших в плановом порядке в среднем составляли 5,6 нг/мл (от 0,1 до 7,8 нг/м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ктр гистологических заключений выглядел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аденома простаты с очагами ксантогранулематозного простатита – 9 пациентов (43%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аденома простаты с гнойным ксантогранулематозным простатитом, камнями и абсцессом простаты – 3 пациента (14,2%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ксантогранулметозный простатит с нагноением и камнями простаты – 2 пациента (9,5%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высокодифференцированный светлоклеточный железистый рак простаты на фоне ксантогранулеметозного простатита – 2 пациента (9,5%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ксантогранулематозный простатит – 5 больных (23,8%) (у 1 из них гигантоклеточный вариан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ми пациентам проводилась биопсия предстательной железы (33%). При этом у 3 из них выявлен КГП, в одном случае обнаружено диффузное гнойное воспаление, еще в одном наблюдении выявлена только фиброзная тк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6 больных выполнена трансуретральная резекция простаты Трем пациентам проводилась только медикаментозная терапия (антибиотики широкого спектра действия,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-адреноблокаторы, неспецифические противовоспалительные средства). Остальные 13 больных были оперированы. При этом у 9 из них выполнена чрезпузырная аденомэктомия, у 4 – позадилонная аденомэктом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х-либо интраоперационных особенностей выявлено не было. У 2 больных отмечены ранние послеоперационные кровотечения. Поздний послеоперационный период протекал без серьезных ослож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я вышеприведенный клинический материал, мы выявили следующие закономер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сантогранулематозный простатит редкое заболевание, которое имеет место примерно у 0,1% больных с подозрением на наличие аденомы проста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заболевание преимущественно встречается в возрасте от 60 до 70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признаки ксантогранулематозного простатита обнаруживаются у пациентов с аденомой простаты (60%). При этом отмечаются изолированные очаги КГП в аденоматозное ткан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ГП также может сосуществовать с раком предстательной желе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инный ксантогранулематозный простатит (без аденомы простаты) имеет место примерно  30% больных. Около 13%  пациентов имеют камни предстательной железы. Гнойные воспалительные очаги в железе определяются у 20% страдавш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аговые воспалительные изменения, позволяющие заподозрить рак простаты отмечаются только у 30% больных. При этом мы не наблюдали значительного повышения уровня ПСА (максимальный показатель 7,8 нг/мл). Биопсия позволяет установить правильный диагноз примерно в 60% случае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нтраоперационные находки не имеют каких-либо специфических характеристик. Уровень послеоперационных осложнений фактически не отмечается от таковых при проведении обычной аденомэктом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5:41:00Z</dcterms:created>
  <dc:creator>Татьяна</dc:creator>
  <dc:description/>
  <cp:keywords/>
  <dc:language>en-US</dc:language>
  <cp:lastModifiedBy>Татьяна</cp:lastModifiedBy>
  <cp:lastPrinted>2004-03-16T14:06:00Z</cp:lastPrinted>
  <dcterms:modified xsi:type="dcterms:W3CDTF">2012-10-19T10:54:00Z</dcterms:modified>
  <cp:revision>5</cp:revision>
  <dc:subject/>
  <dc:title>КСАНТОГРАНУЛЕМАТОЗНЫЙ ПРОСТАТЫ (КГП)</dc:title>
</cp:coreProperties>
</file>