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lang w:val="ru-RU"/>
        </w:rPr>
        <w:t xml:space="preserve">МІНІСТЕРСТВО </w:t>
      </w:r>
      <w:r>
        <w:rPr>
          <w:b/>
        </w:rPr>
        <w:t>ОХОРОНИ ЗДОРОВ'Я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ський центр наукової медичної інформації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атентно-ліцензійної робо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Укрмедпатентінформ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ЙНИЙ ЛИС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lang w:val="uk-UA"/>
        </w:rPr>
        <w:t>про нововведення в сфері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</w:t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880"/>
      </w:tblGrid>
      <w:tr>
        <w:trPr/>
        <w:tc>
          <w:tcPr>
            <w:tcW w:w="4668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>Випуск ___ з пробле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«Психіатрія і наркологія»</w:t>
            </w:r>
          </w:p>
          <w:p>
            <w:pPr>
              <w:pStyle w:val="TextBodyIndent"/>
              <w:widowControl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става: рекомендація головного</w:t>
            </w:r>
          </w:p>
          <w:p>
            <w:pPr>
              <w:pStyle w:val="BodyText"/>
              <w:spacing w:lineRule="auto" w:line="360"/>
              <w:rPr/>
            </w:pPr>
            <w:r>
              <w:rPr>
                <w:sz w:val="28"/>
                <w:lang w:val="uk-UA"/>
              </w:rPr>
              <w:t>спеціаліста МОЗ України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ГОЛОВНОМУ ПСИХІАТРУ І НАРКОЛОГУ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МОЗ АР КРИМ, УПРАВЛІННЯ ОХОРОНИ ЗДОРОВ’Я ОБЛАСНИХ, СЕВАСТОПОЛЬСЬКОЇ ТА КИЇВСЬКОЇ  МІСЬКИХ  ДЕРЖАВНИХ АДМІНІСТРАЦІ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ЕТОД ЛІКУВАННЯ ДЕПРЕСИВНОГО РОЗЛАДУ З СУЇЦИДАЛЬНИМИ ПРОЯ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6189345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станов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</w:rPr>
                                    <w:t>-розробник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ХАРКІВСЬКИЙ НАЦІОНАЛЬНИЙ МЕДИЧНИЙ УНІВЕРСИТЕТ</w:t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УКРМЕДПАТЕНТІНФОРМ</w:t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втор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.мед.н., проф. </w:t>
                                  </w:r>
                                  <w:r>
                                    <w:rPr>
                                      <w:rStyle w:val="Hps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Кожина Г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Hps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.мед.н., проф</w:t>
                                  </w:r>
                                  <w:r>
                                    <w:rPr>
                                      <w:rStyle w:val="Hps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Hps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Коростій В.І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Hps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еленська К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69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  <w:gridCol w:w="4590"/>
                      </w:tblGrid>
                      <w:tr>
                        <w:trPr/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станов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>-розробник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ХАРКІВСЬКИЙ НАЦІОНАЛЬНИЙ МЕДИЧНИЙ УНІВЕРСИТЕТ</w:t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УКРМЕДПАТЕНТІНФОРМ</w:t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ОЗ УКРАЇНИ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88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втор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.мед.н., проф. </w:t>
                            </w:r>
                            <w:r>
                              <w:rPr>
                                <w:rStyle w:val="Hps"/>
                                <w:b/>
                                <w:sz w:val="28"/>
                                <w:szCs w:val="28"/>
                                <w:lang w:val="uk-UA"/>
                              </w:rPr>
                              <w:t>Кожина Г.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Hps"/>
                                <w:b/>
                                <w:sz w:val="28"/>
                                <w:szCs w:val="28"/>
                                <w:lang w:val="uk-UA"/>
                              </w:rPr>
                              <w:t>д.мед.н., проф</w:t>
                            </w:r>
                            <w:r>
                              <w:rPr>
                                <w:rStyle w:val="Hps"/>
                                <w:b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Hps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Коростій В.І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Style w:val="Hps"/>
                                <w:b/>
                                <w:sz w:val="28"/>
                                <w:szCs w:val="28"/>
                                <w:lang w:val="uk-UA"/>
                              </w:rPr>
                              <w:t>Зеленська К.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. Киї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ть впрова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сихофармакотерапія комбінацією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нтидепресанта із групи селективних інгібіторів зворотного захвату серотоніну з діючою лікарською речовиною ламотриджи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TextBodyIndent"/>
        <w:spacing w:lineRule="auto" w:line="360" w:before="12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понується для впровадження в лікувально-профілактичних установах практичної охорони здоров</w:t>
      </w:r>
      <w:r>
        <w:rPr>
          <w:sz w:val="28"/>
        </w:rPr>
        <w:t>’</w:t>
      </w:r>
      <w:r>
        <w:rPr>
          <w:sz w:val="28"/>
          <w:lang w:val="uk-UA"/>
        </w:rPr>
        <w:t xml:space="preserve">я (обласних, міських, районних) психіатричного профілю </w:t>
      </w:r>
      <w:r>
        <w:rPr>
          <w:sz w:val="28"/>
          <w:szCs w:val="28"/>
          <w:lang w:val="uk-UA"/>
        </w:rPr>
        <w:t>метод лікування депресивного розладу з суїцидальними проявам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еперішній час депресивні розлади є однією з найважливіших проблем клінічної психіатрії, що зумовлено неухильним зростанням захворюваності та поширюваності цієї патології та частим поєднанням депресії з суїцидальною активніст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Авторами розроблений метод лікування депресивного розладу з суїцидальними проявами, який забезпечує зниження рівня суїцидального ризику в період активної антидепресивної терап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розробки стали результати комплексного клініко-психопатологічн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теження 155 хворих у віці 17 – 35 років обох статей (58 чоловіків і 97 жінок), що скоїли суїцидальну спробу та знаходилися на обстеженні і лікуванні у психіатричних відділеннях. 45 хворих із 155 з рекурентним депресивним розладом </w:t>
      </w:r>
      <w:r>
        <w:rPr>
          <w:rStyle w:val="Hps"/>
          <w:sz w:val="28"/>
          <w:szCs w:val="28"/>
          <w:lang w:val="uk-UA"/>
        </w:rPr>
        <w:t xml:space="preserve">легкого та середнього ступеня тяжкості були </w:t>
      </w:r>
      <w:r>
        <w:rPr>
          <w:sz w:val="28"/>
          <w:szCs w:val="28"/>
          <w:lang w:val="uk-UA"/>
        </w:rPr>
        <w:t xml:space="preserve">рандомізовані на основну групу (n=23) та групу порівняння (n=22). Основна група та група порівняння були однорідними за соціально-демографічними та клінічними показниками. Психометричні та психодіагностичні  методики відповідали завданням дослідження і включали: шкалу загального клінічного враження (CGI), </w:t>
      </w:r>
      <w:r>
        <w:rPr>
          <w:rStyle w:val="Hps"/>
          <w:sz w:val="28"/>
          <w:szCs w:val="28"/>
          <w:lang w:val="uk-UA"/>
        </w:rPr>
        <w:t>шкали депресії Гамільтона (HDRS) та М</w:t>
      </w:r>
      <w:r>
        <w:rPr>
          <w:sz w:val="28"/>
          <w:szCs w:val="28"/>
          <w:lang w:val="uk-UA"/>
        </w:rPr>
        <w:t>онгомері-Асберга (</w:t>
      </w:r>
      <w:r>
        <w:rPr>
          <w:sz w:val="28"/>
          <w:szCs w:val="28"/>
          <w:lang w:val="en-US"/>
        </w:rPr>
        <w:t>MADRS</w:t>
      </w:r>
      <w:r>
        <w:rPr>
          <w:sz w:val="28"/>
          <w:szCs w:val="28"/>
          <w:lang w:val="uk-UA"/>
        </w:rPr>
        <w:t>), спосіб оцінки суїцидального ризику (Гавенко В.Л., Сінайко В.М., Мангубі Д.М., Соколова І.М).</w:t>
      </w:r>
    </w:p>
    <w:p>
      <w:pPr>
        <w:pStyle w:val="Normal"/>
        <w:spacing w:lineRule="auto" w:line="360"/>
        <w:ind w:firstLine="567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Пацієнтам основної групи проводилася психофармакотерапія антидепресантом із групи селективних інгібіторів зворотного захвату серотоніну (СІЗЗС) в комбінації з діючою речовиною ламотриджин. Пацієнтам основної групи поряд з антидепресантом призначали досліджувану речовину ламотриджин по 0,025 і 0,05 г. Речовину призначали всередину, незалежно від прийому їжі. Схема призначення: протягом першого тижня 50 мг 1 раз на добу, протягом 2-го тижня - 100 мг в 2 прийоми на добу, далі протягом 3-4-го тижня добову дозу зберігали або підвищували на 100 мг до досягнення оптимального терапевтичного ефекту. Терапевтична доза становила 200-300 мг / добу в 2 прийоми. Максимальна добова доза 700 мг (не використовували). Тривалість спостереження 16 тижнів. Пацієнти групи порівняння отримували тільки антидепресант в фіксованій дозі. </w:t>
      </w:r>
    </w:p>
    <w:p>
      <w:pPr>
        <w:pStyle w:val="Normal"/>
        <w:spacing w:lineRule="auto" w:line="360"/>
        <w:ind w:firstLine="567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Отримані результати дозволили обгрунтувати доцільність комбінованої терапії рекурентного депресивного розладу з використанням діючої речовини ламотриджин легкого та середнього ступеня тяжкості з суїцидальними проявами. Використання ламотриджину в лікуванні депресивного розладу забезпечує зниження рівня суїцидального ризику в період активної антидепресивної терапії, з достовірною відмінністю відносно групи порівняння. Ефективність комбінованої терапії за показниками шкали</w:t>
      </w:r>
      <w:r>
        <w:rPr>
          <w:sz w:val="28"/>
          <w:szCs w:val="28"/>
          <w:lang w:val="uk-UA"/>
        </w:rPr>
        <w:t xml:space="preserve"> суїцидального ризику</w:t>
      </w:r>
      <w:r>
        <w:rPr>
          <w:rStyle w:val="Hps"/>
          <w:sz w:val="28"/>
          <w:szCs w:val="28"/>
          <w:lang w:val="uk-UA"/>
        </w:rPr>
        <w:t>: в основній груп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еншення з 43</w:t>
      </w:r>
      <w:r>
        <w:rPr>
          <w:sz w:val="28"/>
          <w:szCs w:val="28"/>
          <w:lang w:val="uk-UA"/>
        </w:rPr>
        <w:t xml:space="preserve">,5 ± 2,8 до 28,6 ± 0,9 балів (р &lt; 0,01), у пацієнтів групи  порівняння статистично незначуще зростання показника з 44,3 ± 2,7 до 48,5 ± 1,9 (р &gt; 0,05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Hps"/>
          <w:sz w:val="28"/>
          <w:szCs w:val="28"/>
          <w:lang w:val="uk-UA"/>
        </w:rPr>
        <w:t>Інформаційний лист складено за матеріалами НДР «</w:t>
      </w:r>
      <w:r>
        <w:rPr>
          <w:sz w:val="28"/>
          <w:szCs w:val="28"/>
          <w:lang w:val="uk-UA"/>
        </w:rPr>
        <w:t>Вивчення закономірностей формування та розробка методів профілактики суїцидальної поведінки у хворих на депресивні розлади</w:t>
      </w:r>
      <w:r>
        <w:rPr>
          <w:rStyle w:val="Hps"/>
          <w:sz w:val="28"/>
          <w:szCs w:val="28"/>
          <w:lang w:val="uk-UA"/>
        </w:rPr>
        <w:t xml:space="preserve">» (№ Держреєстрації </w:t>
      </w:r>
      <w:r>
        <w:rPr>
          <w:sz w:val="28"/>
          <w:szCs w:val="28"/>
          <w:lang w:val="uk-UA" w:eastAsia="uk-UA"/>
        </w:rPr>
        <w:t>01</w:t>
      </w:r>
      <w:r>
        <w:rPr>
          <w:sz w:val="28"/>
          <w:szCs w:val="28"/>
          <w:lang w:val="uk-UA" w:eastAsia="de-DE"/>
        </w:rPr>
        <w:t>13</w:t>
      </w:r>
      <w:r>
        <w:rPr>
          <w:sz w:val="28"/>
          <w:szCs w:val="28"/>
          <w:lang w:val="de-DE" w:eastAsia="de-DE"/>
        </w:rPr>
        <w:t>U</w:t>
      </w:r>
      <w:r>
        <w:rPr>
          <w:sz w:val="28"/>
          <w:szCs w:val="28"/>
          <w:lang w:val="uk-UA" w:eastAsia="de-DE"/>
        </w:rPr>
        <w:t>002273</w:t>
      </w:r>
      <w:r>
        <w:rPr>
          <w:rStyle w:val="Hps"/>
          <w:sz w:val="28"/>
          <w:szCs w:val="28"/>
          <w:lang w:val="uk-UA"/>
        </w:rPr>
        <w:t>), термін виконання 2013-2014 р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Hps"/>
          <w:sz w:val="28"/>
          <w:szCs w:val="28"/>
        </w:rPr>
        <w:t xml:space="preserve">За додатковою інформацією з даної проблеми слід звертатись до авторів листа: Харківський національний медичний університет, кафедра психіатрії, наркології та медичної психології, </w:t>
      </w:r>
      <w:r>
        <w:rPr>
          <w:rStyle w:val="Hps"/>
          <w:sz w:val="28"/>
          <w:szCs w:val="28"/>
          <w:lang w:val="uk-UA"/>
        </w:rPr>
        <w:t>Коростій Володимир Іванович, тел. (057) 7381068; 0675758538.</w:t>
      </w:r>
    </w:p>
    <w:p>
      <w:pPr>
        <w:pStyle w:val="Normal"/>
        <w:spacing w:lineRule="auto" w:line="360"/>
        <w:ind w:firstLine="567"/>
        <w:jc w:val="both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Hp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>
      <w:rFonts w:cs="Times New Roman"/>
    </w:rPr>
  </w:style>
  <w:style w:type="character" w:styleId="Atn">
    <w:name w:val="atn"/>
    <w:basedOn w:val="Style12"/>
    <w:qFormat/>
    <w:rPr>
      <w:rFonts w:cs="Times New Roman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horttext">
    <w:name w:val="short_text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odyText">
    <w:name w:val="Body Text"/>
    <w:basedOn w:val="Normal"/>
    <w:qFormat/>
    <w:pPr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0:00Z</dcterms:created>
  <dc:creator>Vova</dc:creator>
  <dc:description/>
  <cp:keywords/>
  <dc:language>en-US</dc:language>
  <cp:lastModifiedBy>User</cp:lastModifiedBy>
  <dcterms:modified xsi:type="dcterms:W3CDTF">2014-06-13T07:17:00Z</dcterms:modified>
  <cp:revision>3</cp:revision>
  <dc:subject/>
  <dc:title>ІНФОРМАЦІЙНИЙ ЛИСТ</dc:title>
</cp:coreProperties>
</file>