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пальцова О.С. Критерии прогнозирования хронической бронхолегочной патологии у детей/ О.С.Лупальцова // Медицинская панорама. – 2014.-№7.- С.76-77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К: 616.233-002-008.842.-4-07-053.2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РОГНОЗИРОВАНИЯ ХРОНИЧЕСКОЙ БРОНХОЛЕГОЧНОЙ ПАТОЛОГИИ У ДЕТ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пальцова О.С.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Харьковский национальный медицинский университет МОЗ Украины, г.Харьков, Украина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right="176" w:firstLine="851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. В настоящее время дискутабельными являются вопросы использования индуцированной мокроты для определения ранних маркеров формирования хронического воспалительного процесса, которыми являются интерлейкины </w:t>
      </w:r>
      <w:r>
        <w:rPr>
          <w:rStyle w:val="StrongEmphasis"/>
          <w:b w:val="false"/>
          <w:sz w:val="28"/>
          <w:szCs w:val="28"/>
        </w:rPr>
        <w:t>[1-5]</w:t>
      </w:r>
      <w:r>
        <w:rPr>
          <w:sz w:val="28"/>
          <w:szCs w:val="28"/>
        </w:rPr>
        <w:t xml:space="preserve">. В связи с чем </w:t>
      </w:r>
      <w:r>
        <w:rPr>
          <w:rStyle w:val="StrongEmphasis"/>
          <w:b w:val="false"/>
          <w:sz w:val="28"/>
          <w:szCs w:val="28"/>
        </w:rPr>
        <w:t>целью исследования явилось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лучшение диагностики и профилактики хронического бронхолегочного воспалительного процесса на ранней стадии развития с помощью изучения состояния местного иммунитета дыхательных путей и системной иммунной реактивности у детей с острой и хронической бронхолегочной патологией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right="176"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Материалы и методы исследования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Исследования проведены у 106 детей в возрасте от 2 до 14 лет. Первую группу пациентов составили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uk-UA"/>
        </w:rPr>
        <w:t xml:space="preserve"> с острым бронхитом</w:t>
      </w:r>
      <w:r>
        <w:rPr>
          <w:color w:val="000000"/>
          <w:sz w:val="28"/>
          <w:szCs w:val="28"/>
          <w:lang w:val="uk-UA"/>
        </w:rPr>
        <w:t xml:space="preserve">, средним возрастом </w:t>
      </w:r>
      <w:r>
        <w:rPr>
          <w:sz w:val="28"/>
          <w:szCs w:val="28"/>
        </w:rPr>
        <w:t>6,6</w:t>
      </w:r>
      <w:r>
        <w:rPr>
          <w:color w:val="000000"/>
          <w:sz w:val="28"/>
          <w:szCs w:val="28"/>
        </w:rPr>
        <w:t>±</w:t>
      </w:r>
      <w:r>
        <w:rPr>
          <w:color w:val="000000"/>
          <w:sz w:val="28"/>
          <w:szCs w:val="28"/>
          <w:lang w:val="uk-UA"/>
        </w:rPr>
        <w:t>2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года, из них - </w:t>
      </w:r>
      <w:r>
        <w:rPr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%) мальчик и </w:t>
      </w:r>
      <w:r>
        <w:rPr>
          <w:sz w:val="28"/>
          <w:szCs w:val="28"/>
        </w:rPr>
        <w:t>17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44,7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8,</w:t>
      </w: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%) девочек.</w:t>
      </w:r>
      <w:r>
        <w:rPr>
          <w:sz w:val="28"/>
          <w:szCs w:val="28"/>
          <w:lang w:val="uk-UA"/>
        </w:rPr>
        <w:t xml:space="preserve"> Во вторую группу срав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33 </w:t>
      </w:r>
      <w:r>
        <w:rPr>
          <w:sz w:val="28"/>
          <w:szCs w:val="28"/>
          <w:lang w:val="uk-UA"/>
        </w:rPr>
        <w:t>ребенка с острой пневмонией</w:t>
      </w:r>
      <w:r>
        <w:rPr>
          <w:color w:val="000000"/>
          <w:sz w:val="28"/>
          <w:szCs w:val="28"/>
          <w:lang w:val="uk-UA"/>
        </w:rPr>
        <w:t xml:space="preserve">, из которых - </w:t>
      </w:r>
      <w:r>
        <w:rPr>
          <w:sz w:val="28"/>
          <w:szCs w:val="28"/>
        </w:rPr>
        <w:t>19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54,3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8,4</w:t>
      </w:r>
      <w:r>
        <w:rPr>
          <w:color w:val="000000"/>
          <w:sz w:val="28"/>
          <w:szCs w:val="28"/>
          <w:lang w:val="uk-UA"/>
        </w:rPr>
        <w:t xml:space="preserve">%) мальчиков и </w:t>
      </w:r>
      <w:r>
        <w:rPr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45,7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8,4</w:t>
      </w:r>
      <w:r>
        <w:rPr>
          <w:color w:val="000000"/>
          <w:sz w:val="28"/>
          <w:szCs w:val="28"/>
          <w:lang w:val="uk-UA"/>
        </w:rPr>
        <w:t xml:space="preserve">%) девочек, средним возрастом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±2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лет,</w:t>
      </w:r>
      <w:r>
        <w:rPr>
          <w:sz w:val="28"/>
          <w:szCs w:val="28"/>
          <w:lang w:val="uk-UA"/>
        </w:rPr>
        <w:t xml:space="preserve"> в третью группу сравнения вошли 15 детей с хроническими заболеваниями легких, средним возрасто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±3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года, из них- </w:t>
      </w:r>
      <w:r>
        <w:rPr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13,</w:t>
      </w: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%) мальчиков и </w:t>
      </w:r>
      <w:r>
        <w:rPr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13,</w:t>
      </w: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%) девочек. В группу контроля вошли 18 здоровых детей без бронхолегочной патологии, средним возрастом 7,0±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 года, из них - 8(</w:t>
      </w:r>
      <w:r>
        <w:rPr>
          <w:sz w:val="28"/>
          <w:szCs w:val="28"/>
        </w:rPr>
        <w:t>44,4</w:t>
      </w:r>
      <w:r>
        <w:rPr>
          <w:color w:val="000000"/>
          <w:sz w:val="28"/>
          <w:szCs w:val="28"/>
          <w:lang w:val="uk-UA"/>
        </w:rPr>
        <w:t>±</w:t>
      </w:r>
      <w:r>
        <w:rPr>
          <w:sz w:val="28"/>
          <w:szCs w:val="28"/>
        </w:rPr>
        <w:t>12,05</w:t>
      </w:r>
      <w:r>
        <w:rPr>
          <w:color w:val="000000"/>
          <w:sz w:val="28"/>
          <w:szCs w:val="28"/>
          <w:lang w:val="uk-UA"/>
        </w:rPr>
        <w:t>%) мальчиков и 10(</w:t>
      </w:r>
      <w:r>
        <w:rPr>
          <w:sz w:val="28"/>
          <w:szCs w:val="28"/>
        </w:rPr>
        <w:t>55,6</w:t>
      </w:r>
      <w:r>
        <w:rPr>
          <w:color w:val="000000"/>
          <w:sz w:val="28"/>
          <w:szCs w:val="28"/>
          <w:lang w:val="uk-UA"/>
        </w:rPr>
        <w:t>±</w:t>
      </w:r>
      <w:r>
        <w:rPr>
          <w:sz w:val="28"/>
          <w:szCs w:val="28"/>
        </w:rPr>
        <w:t>12,05</w:t>
      </w:r>
      <w:r>
        <w:rPr>
          <w:color w:val="000000"/>
          <w:sz w:val="28"/>
          <w:szCs w:val="28"/>
          <w:lang w:val="uk-UA"/>
        </w:rPr>
        <w:t xml:space="preserve">%) девочек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right="176" w:firstLine="851"/>
        <w:jc w:val="both"/>
        <w:rPr/>
      </w:pPr>
      <w:r>
        <w:rPr>
          <w:sz w:val="28"/>
          <w:szCs w:val="28"/>
          <w:lang w:val="uk-UA"/>
        </w:rPr>
        <w:t>Диагноз устанавливался согласно международным рекомендациям и действующему украинскому протоколу диагностики и лечения пульмонологических заболеваний у детей. Обследование включало изучение анамнестических, клинических и лабораторних данных. Для индуцирования мокроты проводились ингаляции гипертоническим раствором с помощью ультразвукового небулайзера.</w:t>
      </w:r>
      <w:r>
        <w:rPr/>
        <w:t xml:space="preserve"> </w:t>
      </w:r>
      <w:r>
        <w:rPr>
          <w:sz w:val="28"/>
          <w:szCs w:val="28"/>
          <w:lang w:val="uk-UA"/>
        </w:rPr>
        <w:t xml:space="preserve"> Определение уровней интерлейкинов (ИЛ-4, ИЛ-6, ИЛ-8, ИЛ-10) в мокроте проводили методом твердофазного иммуноферментного анализа с помощью стандартного набора реагентов «ИЛ-4-ИФА-БЕСТ»; «ИЛ-6-ИФА-БЕСТ»; «ИЛ-8-ИФА-БЕСТ»; «ИЛ-10-ИФА-БЕСТ» (Россия). Для характеристики иммунного статуса детей проводилось иммунологическое исследование крови, которое включало определение иммуноглобулинов (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ласс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сыворотке крови, определение количества популяций и субпопуляций лимфоцитов с помощью моноклональных антител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3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4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8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16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>22), оценку фагоцитарного числа и индекса, определение бактерицидной активности нейтрофилов. Полученные данные анализировались с помощью стандартных методов статистического</w:t>
      </w:r>
      <w:r>
        <w:rPr>
          <w:color w:val="000000"/>
          <w:sz w:val="28"/>
          <w:szCs w:val="28"/>
          <w:lang w:val="uk-UA"/>
        </w:rPr>
        <w:t xml:space="preserve"> анализа с использованием персонального компьютера с применением пакета прикладних програм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 xml:space="preserve"> 6.0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right="176" w:firstLine="851"/>
        <w:jc w:val="both"/>
        <w:rPr/>
      </w:pPr>
      <w:r>
        <w:rPr>
          <w:b/>
          <w:sz w:val="28"/>
          <w:szCs w:val="28"/>
          <w:lang w:val="uk-UA"/>
        </w:rPr>
        <w:t>Результаты исследования и их обсуждение.</w:t>
      </w:r>
      <w:r>
        <w:rPr>
          <w:bCs/>
          <w:sz w:val="28"/>
          <w:szCs w:val="28"/>
          <w:lang w:val="uk-UA"/>
        </w:rPr>
        <w:t xml:space="preserve"> При прогнозировании риска формирования хронической бронхолегочной патологии установлено, что статистически достоверный неблагоприятный прогноз  появляется при усиленной продукции</w:t>
      </w:r>
      <w:r>
        <w:rPr>
          <w:sz w:val="28"/>
          <w:szCs w:val="28"/>
          <w:lang w:val="uk-UA"/>
        </w:rPr>
        <w:t xml:space="preserve"> ИЛ-4 (</w:t>
      </w:r>
      <w:r>
        <w:rPr>
          <w:sz w:val="28"/>
          <w:szCs w:val="28"/>
          <w:lang w:val="en-GB"/>
        </w:rPr>
        <w:t>OR</w:t>
      </w:r>
      <w:r>
        <w:rPr>
          <w:sz w:val="28"/>
          <w:szCs w:val="28"/>
          <w:lang w:val="uk-UA"/>
        </w:rPr>
        <w:t>=6,0; 95% ДИ [2,15; 6,33];  р</w:t>
      </w:r>
      <w:r>
        <w:rPr>
          <w:b/>
          <w:sz w:val="28"/>
          <w:szCs w:val="28"/>
          <w:lang w:val="uk-UA"/>
        </w:rPr>
        <w:t>&lt;</w:t>
      </w:r>
      <w:r>
        <w:rPr>
          <w:sz w:val="28"/>
          <w:szCs w:val="28"/>
          <w:lang w:val="uk-UA"/>
        </w:rPr>
        <w:t>0,0001, 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26,036, коректность прогноза 71,59%), ИЛ-8 (</w:t>
      </w:r>
      <w:r>
        <w:rPr>
          <w:sz w:val="28"/>
          <w:szCs w:val="28"/>
          <w:lang w:val="en-GB"/>
        </w:rPr>
        <w:t>OR</w:t>
      </w:r>
      <w:r>
        <w:rPr>
          <w:sz w:val="28"/>
          <w:szCs w:val="28"/>
          <w:lang w:val="uk-UA"/>
        </w:rPr>
        <w:t>=3,8; 95% ДИ [1,09; 6,09]; р=0,0029, 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8,8450;  коректность прогноза 67,05%), ИЛ-10 (</w:t>
      </w:r>
      <w:r>
        <w:rPr>
          <w:sz w:val="28"/>
          <w:szCs w:val="28"/>
          <w:lang w:val="en-GB"/>
        </w:rPr>
        <w:t>OR</w:t>
      </w:r>
      <w:r>
        <w:rPr>
          <w:sz w:val="28"/>
          <w:szCs w:val="28"/>
          <w:lang w:val="uk-UA"/>
        </w:rPr>
        <w:t>=5,14; 95% ДИ [0,36; 5,53]; р=0,03, χ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4,7076; коректность прогноза 69,32%). Повышенная продукция ИЛ-4 способствует усилению гуморального иммунного ответа и поддержанию чрезмерной активации атопического компонента воспалительного процесс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Hps"/>
          <w:color w:val="000000"/>
          <w:sz w:val="28"/>
          <w:szCs w:val="28"/>
          <w:lang w:val="uk-UA"/>
        </w:rPr>
        <w:t xml:space="preserve">Значительное повышение уровня ИЛ-8 у больных  подтверждает, что интенсивные и длительные воспалительные процессы сопровождаются накопленим в легочной ткани провоспалительных цитокинов. </w:t>
      </w:r>
      <w:r>
        <w:rPr>
          <w:sz w:val="28"/>
          <w:szCs w:val="28"/>
          <w:lang w:val="uk-UA"/>
        </w:rPr>
        <w:t xml:space="preserve">ИЛ-8 принимает участие в ремоделировании слизистой оболочки бронхов и легочной ткани, а также способствует привлечению нейтрофилов в очаг воспаления. Усиленная продукция медиатора-ингибитора ИЛ-10 в ответ на гиперпродукцию медиаторов воспалительного ответа отражает напряжение иммунорегуляторных механизмов, при дисбалансе которых формируются необратимые морфо-структурные изменения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right="17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прогнозировании математической модели рецидивов респираторной патологии выявлены дискриминантные функции, которые учитывают концентрации в мокроте ИЛ-4, ИЛ-10, ИЛ-8 (Лямбда У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лкса=0,670, 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 xml:space="preserve">=10,22, </w:t>
      </w:r>
      <w:r>
        <w:rPr>
          <w:sz w:val="28"/>
          <w:szCs w:val="28"/>
        </w:rPr>
        <w:t>p</w:t>
      </w:r>
      <w:r>
        <w:rPr>
          <w:sz w:val="28"/>
          <w:szCs w:val="28"/>
          <w:lang w:val="uk-UA"/>
        </w:rPr>
        <w:t xml:space="preserve">&lt;0,0001), уровни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  <w:lang w:val="uk-UA"/>
        </w:rPr>
        <w:t xml:space="preserve">, фагоцитарную активность, относительное содержание лимфоцит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8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>22 в крови (Лямбда У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лкса=0,819, 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 xml:space="preserve">=3,52, </w:t>
      </w:r>
      <w:r>
        <w:rPr>
          <w:sz w:val="28"/>
          <w:szCs w:val="28"/>
        </w:rPr>
        <w:t>p</w:t>
      </w:r>
      <w:r>
        <w:rPr>
          <w:sz w:val="28"/>
          <w:szCs w:val="28"/>
          <w:lang w:val="uk-UA"/>
        </w:rPr>
        <w:t>&lt;0,01). Учитывая, что именно эти показатели системной иммунной реактивности обладают цитотоксической активностью и способствуют формированию хронического воспал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spacing w:lineRule="auto" w:line="360"/>
        <w:ind w:right="176"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ыводы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 активной роли этих цитокинов в формировании патологических звеньев иммунного ответа и хронического воспалительного процесса свидетельствует установленное повышение продукции интерлейкинов (ИЛ-4, ИЛ-8, ИЛ-10) на фоне активации цитотоксических механизмов иммунной реактивности (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  <w:lang w:val="uk-UA"/>
        </w:rPr>
        <w:t xml:space="preserve">, лимфоци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8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>22, фагоцитарная активность крови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right="176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</w:t>
      </w:r>
      <w:r>
        <w:rPr>
          <w:b/>
          <w:sz w:val="28"/>
          <w:szCs w:val="28"/>
          <w:lang w:val="en-US"/>
        </w:rPr>
        <w:t>итератур</w:t>
      </w:r>
      <w:r>
        <w:rPr>
          <w:b/>
          <w:sz w:val="28"/>
          <w:szCs w:val="28"/>
        </w:rPr>
        <w:t>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0" w:right="1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леточный состав индуцированной мокроты и оксид азота в конденсате выдыхаемого воздуха при бронхиальной астме / Л.И.Волкова, Д.В.Капитанова, В.В.Боярко, Э.В.Сапрыкина //Бюллетень сибирской медицины.-2007.-№4.-С.17-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0" w:right="176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Сенаторова А.С.</w:t>
      </w:r>
      <w:r>
        <w:rPr>
          <w:color w:val="000000"/>
          <w:kern w:val="2"/>
          <w:sz w:val="28"/>
          <w:szCs w:val="28"/>
          <w:lang w:val="uk-UA"/>
        </w:rPr>
        <w:t xml:space="preserve"> Дифференциальная диагностика бронхообструктивного синдрома у детей /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А.С. Сенаторова, Д.А. Хоружевский</w:t>
      </w:r>
      <w:r>
        <w:rPr>
          <w:color w:val="000000"/>
          <w:kern w:val="2"/>
          <w:sz w:val="28"/>
          <w:szCs w:val="28"/>
          <w:lang w:val="uk-UA"/>
        </w:rPr>
        <w:t xml:space="preserve"> // Здоровье Украины.-</w:t>
      </w:r>
      <w:r>
        <w:rPr>
          <w:color w:val="000000"/>
          <w:sz w:val="28"/>
          <w:szCs w:val="28"/>
          <w:lang w:val="uk-UA"/>
        </w:rPr>
        <w:t xml:space="preserve"> 2007.</w:t>
      </w:r>
      <w:r>
        <w:rPr>
          <w:color w:val="000000"/>
          <w:kern w:val="2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№ 18/1.- С. 59-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0" w:right="1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хотникова Е.Н. Этот многоликий и коварный бронхообструктивный синдром / Е.Н.Охотникова //Здоровье Украины.-2011.-№3.-С.13-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0" w:right="176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ахонько Н.А. Патогенетические особенности хронической обструктивной болезни легких и бронхиальной астмы / Н.А.Порахонько, И.М.Лаптева //Пульмонология.-2010.-№3.-С.120-123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0" w:right="176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GB"/>
        </w:rPr>
        <w:t>Barne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GB"/>
        </w:rPr>
        <w:t>J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GB"/>
        </w:rPr>
        <w:t>Immunology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>of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>asthm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>and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>chronic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>obstructiv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>pulmonary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disease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GB"/>
        </w:rPr>
        <w:t>J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GB"/>
        </w:rPr>
        <w:t xml:space="preserve"> Barnes</w:t>
      </w:r>
      <w:r>
        <w:rPr>
          <w:color w:val="000000"/>
          <w:sz w:val="28"/>
          <w:szCs w:val="28"/>
          <w:lang w:val="uk-UA"/>
        </w:rPr>
        <w:t xml:space="preserve"> // </w:t>
      </w:r>
      <w:r>
        <w:rPr>
          <w:color w:val="000000"/>
          <w:sz w:val="28"/>
          <w:szCs w:val="28"/>
          <w:lang w:val="en-GB"/>
        </w:rPr>
        <w:t>Nat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GB"/>
        </w:rPr>
        <w:t>Immunology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GB"/>
        </w:rPr>
        <w:t>Rev</w:t>
      </w:r>
      <w:r>
        <w:rPr>
          <w:color w:val="000000"/>
          <w:sz w:val="28"/>
          <w:szCs w:val="28"/>
          <w:lang w:val="uk-UA"/>
        </w:rPr>
        <w:t>.- 2008.-№8.-Р.183-192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355" w:leader="none"/>
        </w:tabs>
        <w:spacing w:lineRule="auto" w:line="360"/>
        <w:ind w:right="17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355" w:leader="none"/>
        </w:tabs>
        <w:spacing w:lineRule="auto" w:line="360"/>
        <w:ind w:right="17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355" w:leader="none"/>
        </w:tabs>
        <w:spacing w:lineRule="auto" w:line="360"/>
        <w:ind w:right="17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355" w:leader="none"/>
        </w:tabs>
        <w:spacing w:lineRule="auto" w:line="360"/>
        <w:ind w:right="17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355" w:leader="none"/>
        </w:tabs>
        <w:spacing w:lineRule="auto" w:line="360"/>
        <w:ind w:right="1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355" w:leader="none"/>
        </w:tabs>
        <w:spacing w:lineRule="auto" w:line="360"/>
        <w:ind w:right="1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355" w:leader="none"/>
        </w:tabs>
        <w:spacing w:lineRule="auto" w:line="360"/>
        <w:ind w:right="1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56:00Z</dcterms:created>
  <dc:creator>Olga</dc:creator>
  <dc:description/>
  <cp:keywords/>
  <dc:language>en-US</dc:language>
  <cp:lastModifiedBy>Olga</cp:lastModifiedBy>
  <dcterms:modified xsi:type="dcterms:W3CDTF">2014-12-04T19:57:00Z</dcterms:modified>
  <cp:revision>5</cp:revision>
  <dc:subject/>
  <dc:title/>
</cp:coreProperties>
</file>