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jc w:val="center"/>
        <w:rPr/>
      </w:pPr>
      <w:r>
        <w:rPr>
          <w:b/>
          <w:caps/>
        </w:rPr>
        <w:t>СОСТОЯНИЕ  перекисного окисления липидов у больных гипертонической болезнью с ожирением   и  гиперурикемией</w:t>
      </w:r>
      <w:r>
        <w:rPr/>
        <w:t>.</w:t>
      </w:r>
    </w:p>
    <w:p>
      <w:pPr>
        <w:pStyle w:val="Normal"/>
        <w:widowControl w:val="false"/>
        <w:jc w:val="both"/>
        <w:rPr>
          <w:i/>
          <w:i/>
          <w:lang w:val="uk-UA"/>
        </w:rPr>
      </w:pPr>
      <w:r>
        <w:rPr>
          <w:i/>
          <w:lang w:val="uk-UA"/>
        </w:rPr>
        <w:t>Молодан  Д.В.</w:t>
      </w:r>
    </w:p>
    <w:p>
      <w:pPr>
        <w:pStyle w:val="Normal"/>
        <w:widowControl w:val="false"/>
        <w:jc w:val="both"/>
        <w:rPr>
          <w:i/>
          <w:i/>
          <w:lang w:val="uk-UA"/>
        </w:rPr>
      </w:pPr>
      <w:r>
        <w:rPr>
          <w:i/>
          <w:lang w:val="uk-UA"/>
        </w:rPr>
        <w:t>Харьковский национальный медицинский университет,  кафедра пропедевтики внутренней медицины №1, основ биоэтики и биобезопасности</w:t>
      </w:r>
    </w:p>
    <w:p>
      <w:pPr>
        <w:pStyle w:val="Normal"/>
        <w:widowControl w:val="false"/>
        <w:jc w:val="both"/>
        <w:rPr/>
      </w:pPr>
      <w:r>
        <w:rPr>
          <w:i/>
          <w:lang w:val="uk-UA"/>
        </w:rPr>
        <w:t>г. Харьков, Украина</w:t>
      </w:r>
    </w:p>
    <w:p>
      <w:pPr>
        <w:pStyle w:val="Normal"/>
        <w:widowControl w:val="false"/>
        <w:ind w:firstLine="709"/>
        <w:jc w:val="both"/>
        <w:rPr>
          <w:i/>
          <w:i/>
          <w:lang w:val="uk-UA"/>
        </w:rPr>
      </w:pPr>
      <w:r>
        <w:rPr>
          <w:i/>
          <w:lang w:val="uk-UA"/>
        </w:rPr>
      </w:r>
    </w:p>
    <w:p>
      <w:pPr>
        <w:pStyle w:val="Normal"/>
        <w:widowControl w:val="false"/>
        <w:ind w:firstLine="709"/>
        <w:jc w:val="both"/>
        <w:rPr>
          <w:color w:val="000000"/>
          <w:spacing w:val="-5"/>
          <w:lang w:val="uk-UA"/>
        </w:rPr>
      </w:pPr>
      <w:r>
        <w:rPr>
          <w:lang w:val="uk-UA"/>
        </w:rPr>
        <w:t xml:space="preserve">На сегодняшний день  в большинстве стран мира существует пандемия неинфекционных заболеваний среди которых ведущее место занимает гипертоническая болезнь и ожирение. Следует отметить, что развитие гипертонической болезни  и ожирения сопровождается гемодинамическими и метаболическими нарушениеми, и  может привести к развитию таких патологических процессов как  инфаркт миокрада, инсульт и  сахарный диабет. Важным механизмом, приходящим  к поврежеднию сосудов у больных гипертонической болезнью и  ожирением выступает оксидантный стресс, который возникает в  первую очередь из-за повышения артериального давления, дислипидемии и нарушений углеводного  обмена. Кроме этих факторов, в целом ряде  научных работ есть  сообщения о том, что  гиперурикемия может  вызывать нарушение функционального состояния эндотелия.  Однако индуцирование  мочевой кислотой  перекисного окисления липидов имеет  неоднозначный характер. Известно, что мочевая кислота является естественным антиоксидантом, оказывает, по некоторым данным, нейропротективное действие. Косвенно предположение о важной роли этого вещества в организме подтверждает високий(до 95%) уровень её реабсорбции в почках, не характерный для конечних продуктов метаболизма.    Однако в  ряде исследований было отмечено, что  рост концентрации этого метаболита в крови часто  превращает его в оксидант. Кроме того есть указания, что свойства мочевой кислоты изменяются нелинейно, поэтому часто  влияние мочевой кислоты на  оксидантный  процесс  и состояние сосудов сложно спрогнозировать. Учитывая значимость и недостаточную изученность вопросов связанных со свойствами мочевой кислоты мы исследовали влияние этого метаболита на процессы перекисного окисления липидов у больных гипертонической болезнью в сочетании с ожирением. </w:t>
      </w:r>
      <w:r>
        <w:rPr>
          <w:color w:val="000000"/>
          <w:spacing w:val="-5"/>
          <w:lang w:val="uk-UA"/>
        </w:rPr>
        <w:t>Основную группу  пациентов, включенных  в  исследование, составили  45 больных гипертонической болезнью I-II стадии и 1-3 степенью повышения артериального давления. Все больные имели ожирение I-II степени. Средний возраст исследуемых составил 58,13 ± 1,95 лет. Мужчин было 19 (41,81%), женщин - 26 (58,19%). Больные  были  разделены  на  две   подгруппы,  в зависимости  от уровня  урикемии. В  1-ю  вошли  пациенты с нормоурикемией (НУ) (</w:t>
      </w:r>
      <w:r>
        <w:rPr>
          <w:bCs/>
          <w:lang w:val="en-US"/>
        </w:rPr>
        <w:t>n</w:t>
      </w:r>
      <w:r>
        <w:rPr>
          <w:bCs/>
        </w:rPr>
        <w:t xml:space="preserve">=21 ), </w:t>
      </w:r>
      <w:r>
        <w:rPr>
          <w:color w:val="000000"/>
          <w:spacing w:val="-5"/>
          <w:lang w:val="uk-UA"/>
        </w:rPr>
        <w:t xml:space="preserve"> во 2-ю -  с бессимптомной гиперурикемией</w:t>
      </w:r>
      <w:r>
        <w:rPr>
          <w:bCs/>
        </w:rPr>
        <w:t xml:space="preserve"> (БГУ) (</w:t>
      </w:r>
      <w:r>
        <w:rPr>
          <w:bCs/>
          <w:lang w:val="en-US"/>
        </w:rPr>
        <w:t>n</w:t>
      </w:r>
      <w:r>
        <w:rPr>
          <w:bCs/>
        </w:rPr>
        <w:t>=24)</w:t>
      </w:r>
      <w:r>
        <w:rPr>
          <w:color w:val="000000"/>
          <w:spacing w:val="-5"/>
          <w:lang w:val="uk-UA"/>
        </w:rPr>
        <w:t xml:space="preserve">.   Группу контроля составили 12 практически здоровых нормотензивных пациентов, которые были  сопоставимы с больными  основной  группы  по  полу  и  возрасту.  Верхняя  граница нормы мочевой  кислоты для  мужчин составляла 420 мкмоль / л для женщин 360 мкмоль / л. Для  изучения  состояния перекисного   окисления  липидов  исследовалась  активность  диеновых  конъюгатов (ДК), малонового диальдегида (МДА) и  общая антиоксидантная  активность  сыворотки  крови (АОА). </w:t>
      </w:r>
      <w:r>
        <w:rPr>
          <w:bCs/>
        </w:rPr>
        <w:t xml:space="preserve">Экстракция ДК  из сыворотки крови осуществлялась  гептан-изопропанольной смесью. </w:t>
      </w:r>
      <w:r>
        <w:rPr/>
        <w:t>Для оценки  уровня  МДА  проводилось    определение оптической плотности (при длинах волн 535 нм и 580 нм) хромогенного комплекса  между   МДА  и  тиобарбитуровой  кислотой. АОА  плазмы   крови оценивали  по её способности угнетать образование продуктов перекисного окисления липидов</w:t>
      </w:r>
      <w:r>
        <w:rPr>
          <w:color w:val="000000"/>
          <w:spacing w:val="-5"/>
          <w:lang w:val="uk-UA"/>
        </w:rPr>
        <w:t xml:space="preserve"> Содержание мочевой кислоты в крови определяли ферментным способом на фотометре - анализаторе Humareader N 2106 (Германия). </w:t>
      </w:r>
      <w:r>
        <w:rPr>
          <w:lang w:val="uk-UA"/>
        </w:rPr>
        <w:t xml:space="preserve">Статистическую обработку полученных результатов проводили с помощью пакета программ Statistica, версия 8.0. Для оценки различий средних показателей в независимых выборках использовался t-критерий Стьюдента. </w:t>
      </w:r>
      <w:r>
        <w:rPr>
          <w:color w:val="000000"/>
          <w:spacing w:val="-5"/>
          <w:lang w:val="uk-UA"/>
        </w:rPr>
        <w:t>В процессе  исследования было виявлено, что в подгруппе больных с гиперуркиемией  были  более высокими показатели   ДК (</w:t>
      </w:r>
      <w:r>
        <w:rPr>
          <w:color w:val="000000"/>
        </w:rPr>
        <w:t>31,61±1,02</w:t>
      </w:r>
      <w:r>
        <w:rPr/>
        <w:t xml:space="preserve"> ммоль/л</w:t>
      </w:r>
      <w:r>
        <w:rPr>
          <w:bCs/>
        </w:rPr>
        <w:t xml:space="preserve">) </w:t>
      </w:r>
      <w:r>
        <w:rPr>
          <w:color w:val="000000"/>
          <w:spacing w:val="-5"/>
          <w:lang w:val="uk-UA"/>
        </w:rPr>
        <w:t>и МДА (</w:t>
      </w:r>
      <w:r>
        <w:rPr>
          <w:color w:val="000000"/>
        </w:rPr>
        <w:t>9,21±0,24</w:t>
      </w:r>
      <w:r>
        <w:rPr/>
        <w:t xml:space="preserve"> мкмоль/л)</w:t>
      </w:r>
      <w:r>
        <w:rPr>
          <w:color w:val="000000"/>
          <w:spacing w:val="-5"/>
          <w:lang w:val="uk-UA"/>
        </w:rPr>
        <w:t xml:space="preserve"> и ниже  АОА (</w:t>
      </w:r>
      <w:r>
        <w:rPr>
          <w:color w:val="000000"/>
        </w:rPr>
        <w:t>42,26±1,01</w:t>
      </w:r>
      <w:r>
        <w:rPr>
          <w:color w:val="000000"/>
          <w:spacing w:val="-5"/>
          <w:lang w:val="uk-UA"/>
        </w:rPr>
        <w:t xml:space="preserve"> </w:t>
      </w:r>
      <w:r>
        <w:rPr>
          <w:bCs/>
        </w:rPr>
        <w:t>%)</w:t>
      </w:r>
      <w:r>
        <w:rPr>
          <w:color w:val="000000"/>
          <w:spacing w:val="-5"/>
          <w:lang w:val="uk-UA"/>
        </w:rPr>
        <w:t xml:space="preserve"> по сравнению с подгруппой  больных гипертонической болезнью и  ожирением с нормальними показателями урикемии, соответственно ДК (</w:t>
      </w:r>
      <w:r>
        <w:rPr>
          <w:color w:val="000000"/>
        </w:rPr>
        <w:t>26,23±0,35</w:t>
      </w:r>
      <w:r>
        <w:rPr/>
        <w:t>ммоль/л</w:t>
      </w:r>
      <w:r>
        <w:rPr>
          <w:bCs/>
        </w:rPr>
        <w:t xml:space="preserve">) </w:t>
      </w:r>
      <w:r>
        <w:rPr>
          <w:color w:val="000000"/>
          <w:spacing w:val="-5"/>
          <w:lang w:val="uk-UA"/>
        </w:rPr>
        <w:t>и МДА (</w:t>
      </w:r>
      <w:r>
        <w:rPr>
          <w:color w:val="000000"/>
        </w:rPr>
        <w:t>7,31±0,16</w:t>
      </w:r>
      <w:r>
        <w:rPr/>
        <w:t>мкмоль/л)</w:t>
      </w:r>
      <w:r>
        <w:rPr>
          <w:color w:val="000000"/>
          <w:spacing w:val="-5"/>
          <w:lang w:val="uk-UA"/>
        </w:rPr>
        <w:t xml:space="preserve"> и АОА (</w:t>
      </w:r>
      <w:r>
        <w:rPr>
          <w:color w:val="000000"/>
        </w:rPr>
        <w:t xml:space="preserve">49,48±1,8 </w:t>
      </w:r>
      <w:r>
        <w:rPr>
          <w:bCs/>
        </w:rPr>
        <w:t xml:space="preserve">%) </w:t>
      </w:r>
      <w:r>
        <w:rPr>
          <w:lang w:val="uk-UA"/>
        </w:rPr>
        <w:t>(р &lt; 0,05)</w:t>
      </w:r>
      <w:r>
        <w:rPr>
          <w:color w:val="000000"/>
          <w:spacing w:val="-5"/>
          <w:lang w:val="uk-UA"/>
        </w:rPr>
        <w:t>. Таким образом  наше  исследование показало, что   развитие  гиперурикемии  у больных с гипертонической болезнью ассоциированной с  ожирением споровождается  ухудшением  оксидантных процессов  с  нарастанием  перекисного окисления липидов.  Выявленнные  закономерности  требуют проведения   дальнейших исследований  для  уточнения влияния  мочевой кислоты  на  функциональное  состояние эндотелия  сосудов, изменение активности цитокинов и развитие  атеросклеротического процесса.</w:t>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p>
      <w:pPr>
        <w:pStyle w:val="Normal"/>
        <w:widowControl w:val="false"/>
        <w:ind w:firstLine="709"/>
        <w:jc w:val="both"/>
        <w:rPr>
          <w:color w:val="000000"/>
          <w:spacing w:val="-5"/>
          <w:lang w:val="uk-UA"/>
        </w:rPr>
      </w:pPr>
      <w:r>
        <w:rPr>
          <w:color w:val="000000"/>
          <w:spacing w:val="-5"/>
          <w:lang w:val="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Admin</dc:creator>
  <dc:description/>
  <cp:keywords/>
  <dc:language>en-US</dc:language>
  <cp:lastModifiedBy>Хуа</cp:lastModifiedBy>
  <dcterms:modified xsi:type="dcterms:W3CDTF">2014-03-02T20:17:00Z</dcterms:modified>
  <cp:revision>79</cp:revision>
  <dc:subject/>
  <dc:title>актуальность, цель   исследования,   материалы   и   методы, полученные результаты и краткие выводы (без указания вышеперечисленных пунктов и разбиения на абзацы</dc:title>
</cp:coreProperties>
</file>