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Курение и показатели суточного мониторирования артериального давления у больных с гипертонической болезнью</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Сытина И.В., Ковалёва О.Н., Ащеулова Т.В., Амбросова Т.Н.</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Цель. Изучить параметры артериального давления (АД) у больных гипертонической болезнью (ГБ) в зависимости от наличия или отсутствия курения.</w:t>
      </w:r>
    </w:p>
    <w:p>
      <w:pPr>
        <w:pStyle w:val="Normal"/>
        <w:spacing w:lineRule="auto" w:line="240" w:before="0" w:after="0"/>
        <w:ind w:firstLine="567"/>
        <w:rPr/>
      </w:pPr>
      <w:r>
        <w:rPr>
          <w:rFonts w:cs="Times New Roman" w:ascii="Times New Roman" w:hAnsi="Times New Roman"/>
          <w:sz w:val="24"/>
          <w:szCs w:val="24"/>
          <w:lang w:val="ru-RU"/>
        </w:rPr>
        <w:t>Материалы, методы. Было обследовано 96 больных  ГБ, от 35 до 74 лет (средний возраст – 61 год), 32% составили женщины, 66% - мужчины. 30  практически здоровых человек составили группу контроля. Группы были сопоставимы по полу и возрасту. Исследование  проводили при помощи мониторирования АД в течение суток,  аппаратом  TM 2421 (фирмы “A&amp;D” – Япония). Изучали среднесуточное АД – систолическое – САТ и диастолическое – ДАД, в дневной промежуток времени – САДд и ДАДд, в ночной период САДн и ДАДн. Также изучали вариабельность АД  в течении суток. По степени снижения АД в ночное время характеризировали циркадный ритм – пациенты с достаточным снижением АД (на 10% - 20%) – характеризировались как ”</w:t>
      </w:r>
      <w:r>
        <w:rPr>
          <w:rFonts w:cs="Times New Roman" w:ascii="Times New Roman" w:hAnsi="Times New Roman"/>
          <w:sz w:val="24"/>
          <w:szCs w:val="24"/>
          <w:lang w:val="en-US"/>
        </w:rPr>
        <w:t>dippers</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 xml:space="preserve"> при недостаточном </w:t>
      </w:r>
      <w:r>
        <w:rPr>
          <w:rFonts w:cs="Times New Roman" w:ascii="Times New Roman" w:hAnsi="Times New Roman"/>
          <w:sz w:val="24"/>
          <w:szCs w:val="24"/>
        </w:rPr>
        <w:t>(&lt;10</w:t>
      </w:r>
      <w:r>
        <w:rPr>
          <w:rFonts w:cs="Times New Roman" w:ascii="Times New Roman" w:hAnsi="Times New Roman"/>
          <w:sz w:val="24"/>
          <w:szCs w:val="24"/>
          <w:lang w:val="ru-RU"/>
        </w:rPr>
        <w:t>%) - “non - dippers”, при чрезмерном снижении         (&gt; 20%) - “оver-dipper” и при наличии ночной гипертензии относили к “night-peakers”.</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Анализируя влияние курения на параметры АД, руководствовались определением ВОЗ, согласно которому курильщиком считают человека выкуривающего, хотя бы, один, любой табачный продукт каждый день. За табачный продукт принято считать изделие, полностью или частично изготовленное из табачных листьев, с целью курения, жевания или вдыхания.</w:t>
      </w:r>
    </w:p>
    <w:p>
      <w:pPr>
        <w:pStyle w:val="Normal"/>
        <w:spacing w:lineRule="auto" w:line="240" w:before="0" w:after="0"/>
        <w:ind w:firstLine="567"/>
        <w:rPr/>
      </w:pPr>
      <w:r>
        <w:rPr>
          <w:rFonts w:cs="Times New Roman" w:ascii="Times New Roman" w:hAnsi="Times New Roman"/>
          <w:sz w:val="24"/>
          <w:szCs w:val="24"/>
          <w:lang w:val="ru-RU"/>
        </w:rPr>
        <w:t>Результаты. Согласно цели исследования больные были разделены на 2 группы: 1- курящие и 2 - группа лиц без курения. При изучении параметров АД, выявлено, что  первая группа характеризовалась достоверно более высокими значениями АД, за весь период мониторирования (1-группа - САД д -172,8[181,5;170,1] мм.рт.ст, САД н- 159,7 [173,2;152,1] мм.рт.ст, ДАД д - 91,7 [100;91,4] мм.рт.ст, ДАД н - 84,5 [103,7;82,5] мм.рт.ст. при сравнении со 2-ой группой - САДд - 167,6 [160,8; 171,2] мм.рт.ст, САД н - 146,8 [136;157,8] мм.рт.ст., ДАД д - 89,4 [87,4;92,6] мм.рт.ст, ДАД н - 79,3 [77,1;89,3] мм.рт.ст. и сопровождалось увеличением индекса времени АД. При анализе вариабельности АД, достоверной разницы не выявлено, однако отмечалась тенденция к увеличению в первой группе. При сравнительном анализе суточного ритма, отмечалось формирование неблагоприятных суточных профилей в первой группе, а именно увеличивалось в 2,3 раза количество лиц с ритмом «non-dippers», в 1,3 раза с феноменом «night-peakers» и  в 2,7 раза уменьшилось количество лиц  с  физиологическим  ритмом АД. При проведении корреляционного анализа, выявлены положительные связи между среднесуточными значениями АД и курением САД  и ДАД  - R=0,4, р&lt;0,01), уровнем АД в дневное время (САД (R=0,3, р&lt;0,05), а также ДАД (R=0,3, р&lt;0,05), уровнем АД в ночное время (САД (R=0,3, р&lt;0,05),  ДАД (R=0,3, р&lt;0,05).</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Выводы.  Больные гипертонической болезнью при наличии курения, характеризовались более высокими показателями артериального давления во всех временных промежутках мониторирования, а также развитием прогностически неблагоприятных циркадных ритмов  «non – dippers»,  «night–peakers», с потерей физиологического двухфазного  ритма («dippers»).</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9:45:00Z</dcterms:created>
  <dc:creator>1</dc:creator>
  <dc:description/>
  <cp:keywords/>
  <dc:language>en-US</dc:language>
  <cp:lastModifiedBy>1</cp:lastModifiedBy>
  <dcterms:modified xsi:type="dcterms:W3CDTF">2014-12-02T19:45:00Z</dcterms:modified>
  <cp:revision>1</cp:revision>
  <dc:subject/>
  <dc:title/>
</cp:coreProperties>
</file>