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ИРОГРАФИЯ – ИНСТРУМЕНТ ДИАГНОСТИК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ХРОНИЧЕСКОЙ ОБСТРУКТИВНОЙ БОЛЕЗНИ ЛЕГКИ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жавская О.А., Морозова А.Н., Смирнова В.И., АщеуловаТ.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ind w:left="3261"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15570</wp:posOffset>
            </wp:positionV>
            <wp:extent cx="1905000" cy="12363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66" t="-12" r="10483" b="48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b/>
          <w:i w:val="false"/>
          <w:color w:val="000000"/>
          <w:sz w:val="28"/>
          <w:szCs w:val="28"/>
        </w:rPr>
        <w:t>Спирография</w:t>
      </w:r>
      <w:r>
        <w:rPr>
          <w:rStyle w:val="Appleconvertedspace"/>
          <w:color w:val="000000"/>
          <w:sz w:val="28"/>
          <w:szCs w:val="28"/>
        </w:rPr>
        <w:t> –</w:t>
      </w:r>
      <w:r>
        <w:rPr>
          <w:color w:val="000000"/>
          <w:sz w:val="28"/>
          <w:szCs w:val="28"/>
        </w:rPr>
        <w:t xml:space="preserve"> метод графической регистрации изменений легочных объемов при выполнении естественных дыхательных движений и волевых форсированных дыхательных маневров. Спирография позволяет получить ряд показателей, которые описывают вентиляцию легких. </w:t>
      </w:r>
    </w:p>
    <w:p>
      <w:pPr>
        <w:pStyle w:val="Normal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ервую очередь, это статические объемы и емкости, которые характеризуют упругие свойства легких и грудной стенки, а также динамические показатели, которые определяют количество воздуха, вентилируемого через дыхательные пути во время вдоха и выдоха за единицу времени. Показатели определяют в режиме спокойного дыхания, а некоторые – при проведении форсированных дыхательных манев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Хроническое обструктивное заболевание легких (ХОЗЛ)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– хроническое заболевание, характеризующееся диффузным поражением дыхательных путей, ограничением проходимости дыхательных путей, которое не полностью обратимо. Ограничение проходимости дыхательных путей обычно прогрессирует и ассоциируется с необычным воспалительным ответом легких на вредные частицы или газы, главным образом, в связи с курением. Наряду с поражением легких, ХОЗЛ приводит к значительным системным эффектам, сопутствующим заболеваниям, которые отягощают течение заболевания у отдельных больных. Основными клиническими проявлениями ХОЗЛ являются кашель с мокротой и одышка. Принципиальным отличием ХОЗЛ от бронхиальной астмы является необратимая обструкция дыхательных путей и воспалительная активность нейтрофилов. 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обратимый компонент бронхиальной обструкции связан с деструкцией эластичной коллагеновой основы легких и фиброзом, изменением формы и облитерацией бронхиол. Обратимый компонент бронхиальной обструкции определяется воспалением, сокращением гладкой мускулатуры бронхов и гиперсекрецией слиз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еуклонное прогрессирование болезни – важнейший признак ХОЗ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подтверждения диагноза ХОЗЛ достаточно удостовериться в том, что при проведении функциональной пробы с использованием бронходилататора отношение объёма форсированного выдоха за 1 секунду (ОФВ1) к форсированной жизненной ёмкости легких (ФЖЕЛ) меньше 0.7 (70%) от нормы, а сам ОФВ1 меньше 80% от нормы. Если ОФВ1 больше или равен 80% нормы, то диагноз ХОЗЛ правомочен лишь при наличии типичных симптомов – одышки и/или кашля. С по-мощью спирометрии можно отслеживать развитие заболевания или эффектив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лечебных мероприятий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Надо учитывать, что отдельно взятое значение ОФВ1 плохо коррелирует с прогнозом заболевания, качества жизни и функционального статуса больн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пирометрия – единственный общедоступный точный метод количественной оценки обструкции дыхательных путей у больных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ХОЗЛ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Обязательность осуществления и правильной оценки данных спирометрического исследования подчеркивается тем, что наличие или отсутствие обструкции является ключевым моментом диагностики ХОЗ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dicword.com/topics/&#1093;&#1086;&#1073;&#1083;+&#1083;&#1077;&#1095;&#1077;&#1085;&#1080;&#1077;.html" TargetMode="External"/><Relationship Id="rId4" Type="http://schemas.openxmlformats.org/officeDocument/2006/relationships/hyperlink" Target="http://www.medicword.com/diseases/J44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14:00Z</dcterms:created>
  <dc:creator>RDCUSER</dc:creator>
  <dc:description/>
  <dc:language>en-US</dc:language>
  <cp:lastModifiedBy>RDCUSER</cp:lastModifiedBy>
  <dcterms:modified xsi:type="dcterms:W3CDTF">2014-11-27T08:15:00Z</dcterms:modified>
  <cp:revision>1</cp:revision>
  <dc:subject/>
  <dc:title/>
</cp:coreProperties>
</file>