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КОМПЬЮТЕРНАЯ ТОМОГРАФИЯ В ДИАГНОСТИК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БРОНХОЭКТАТИЧЕСКОЙ БОЛЕЗН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гтярева Е.С., Грекова О.О., СмирноваВ.И., Ащеулова Т.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Spacing"/>
        <w:ind w:left="3119" w:firstLine="4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198120</wp:posOffset>
            </wp:positionV>
            <wp:extent cx="1622425" cy="13500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ронхоэктатическа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олезнь (БЭБ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 приобретенное заболевание, характеризующееся хроническим нагноительным процессом в необратимо изменённых (расширенных, деформированных) и функционально неполноценны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ронх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преи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щественно нижних</w:t>
      </w:r>
    </w:p>
    <w:p>
      <w:pPr>
        <w:pStyle w:val="NoSpacing"/>
        <w:ind w:left="311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делов лёгких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ЭБ встречается у 0,1-0,6 насе</w:t>
        <w:softHyphen/>
        <w:t xml:space="preserve">л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болеваемость зависит от генетических факто</w:t>
        <w:softHyphen/>
        <w:t>ров, санитарно-гигиенических и географических усло</w:t>
        <w:softHyphen/>
        <w:t xml:space="preserve">вий, а также от уровня медицинского обслужива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аще выявляется в возрасте от 5 до 25 лет, реже - позднее. Мужчины болеют чаще, чем женщины. Как правило, болезнь начинает проявляться уже в первые годы или даже месяцы жизн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нную диагностическую информацию дает компьютерная томография органов грудной клетки, которая позволяет выявить бронхоэктазы и их локализацию. К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мпьютерная томограф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 метод неразрушающего послойного исследования внутренней структуры объект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котор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ан на измерении и сложной компьютерной обработке разности ослабления рентгеновского излучения различными по плотности тканями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знаками бронхоэктазов являются расширение дыхательных путей, отсутствие нормального сужения бронхов к периферии, утолщение стенок бронхов, слизисто-гнойные пробки или тканевой детрит и кисты в бронхах. </w:t>
      </w:r>
      <w:r>
        <w:rPr>
          <w:rFonts w:cs="Times New Roman" w:ascii="Times New Roman" w:hAnsi="Times New Roman"/>
          <w:sz w:val="28"/>
          <w:szCs w:val="28"/>
        </w:rPr>
        <w:t xml:space="preserve">Расширенные бронхи среднего калибра зачастую простираются почти до плевры. Неспецифическими изменениями являются консолидация и уменьшенная васкуляризация, ателектаз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Т при бронхоэктатической болезни:  а- поперечный срез, б - трехмерная реконструкц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егких определяются множественные бронхоэктазы различной формы (цилиндрические, мешотчатые), в отдельных бронхоэктазах виден горизонталь-ный уровень жидкости (стрелки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вствительность метода КТ составляет от 82% до 97%, а специфичность – от 99% до 100%. Этот метод диагностики пришел на смену бронхографии с контрастированием и на данный момент считается оптимальным методом рентгеновской диагностики БЭБ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41:00Z</dcterms:created>
  <dc:creator>RDCUSER</dc:creator>
  <dc:description/>
  <dc:language>en-US</dc:language>
  <cp:lastModifiedBy>RDCUSER</cp:lastModifiedBy>
  <dcterms:modified xsi:type="dcterms:W3CDTF">2014-11-27T07:41:00Z</dcterms:modified>
  <cp:revision>1</cp:revision>
  <dc:subject/>
  <dc:title/>
</cp:coreProperties>
</file>