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firstLine="113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БОДІПЛЕТІЗМОГРАФІЯ ЯК ОСНОВНИЙ СУЧАСНИЙ МЕТОД</w:t>
      </w:r>
    </w:p>
    <w:p>
      <w:pPr>
        <w:pStyle w:val="Normal"/>
        <w:spacing w:lineRule="auto" w:line="240" w:before="0" w:after="0"/>
        <w:ind w:left="113" w:firstLine="113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СЛІДЖЕННЯ МЕХАНІЗМІВ ДИХАННЯ</w:t>
      </w:r>
    </w:p>
    <w:p>
      <w:pPr>
        <w:pStyle w:val="Normal"/>
        <w:spacing w:lineRule="auto" w:line="240" w:before="0" w:after="0"/>
        <w:ind w:left="113" w:firstLine="113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С. Дебела, Ю.І. Латогуз, Т.В. Ащеулова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6890</wp:posOffset>
            </wp:positionH>
            <wp:positionV relativeFrom="paragraph">
              <wp:posOffset>126365</wp:posOffset>
            </wp:positionV>
            <wp:extent cx="1261745" cy="11576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49" t="5180" r="-15" b="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402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 даний час існують такі основні методи дослідження функції зовнішнього дихання: пікфлоуметрія, спірометрія з пневмотахометра, бодіплетізмографія, дифузійна здатність легенів, вимір розтяжності легень, ергоспірометрі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діплетізмограф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метод дослідження функції зовнішнього дихання шляхом порівняння показників спірографії з показниками механічного коливання грудної клітки під час дихального циклу. Бодіплетізмографія проводиться за допомогою апарату - бодіплетізмографія. Цей апарат складається з боді-камери (куди сідає людина) з пневмотафографом і комп'ютера, на дисплеї якого виводяться да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 дозволяє визначити усі легеневі ємкості, у тому числі залишковий об'єм легень (ЗОЛ), а також загальну ємкість легень (ЗЄЛ), яка складається з ЖЄЛ і ЗОЛ. При бодіплетізмографії обчислюють також статичну і динамічну еластичність легень. Даний метод є найбільш об’єктивним, так як не пов’язаний з вольовими зусиллями пацієн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ка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>: дослідження проводять у спеціальній закритій кабіні з постійним об'ємом повітря. Під час дослідження дихальний потік пацієнта вимірюють за допомогою пневмотахометра. Рухи грудної клітки під час дихання спричиняють зміни тиску повітря в кабіні, які фіксуються сенсором тиску. Пацієнт дихає спокійно. При цьому вимірюють опір дихальних шляхів. Наприкінці одного з видихів дихання пацієнта короткочасно (на 1,5-2 с) переривають за допомогою спеціальної заглушки. В цей час вимірюють тиск у ротовій порожнині, який дорівнює внутрішньогрудному газовому об'єму (ВГ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каз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 бодіплетізмографіі</w:t>
      </w:r>
      <w:r>
        <w:rPr>
          <w:rFonts w:cs="Times New Roman" w:ascii="Times New Roman" w:hAnsi="Times New Roman"/>
          <w:sz w:val="28"/>
          <w:szCs w:val="28"/>
          <w:lang w:val="uk-UA"/>
        </w:rPr>
        <w:t>: диференціальна діагностика обструктивного і рестриктивного типів порушень механіки дихання, діагностика варіантів обструктивного синдрому, диференціальна діагностика бронхіальних механізмів погіршення прохідності дихальних шляхів, пошкодження дихальних м'язів, зміна еластичності грудної кліт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діплетізмографія дозволяє повноцінно дослідити функціональні особливості легень пацієнта для більш точної діагностики та якісного підбору терапії основних захворювань легень, таких як бронхіальна астма, хронічний бронхіт, емфізема легенів, а також при розвитку порушення функції дихання при гострих процесах (гострої пневмонії, гострому бронхіті і т. д.). Проте можливості бодіплетізмографіі не обмежуються тільки пульмонологією, вона може допомогти і при підборі терапії багатьох кардіологічних захворювань, у зв'язку з тим, що ряд препаратів, що застосовуються при лікуванні захворювань серцево-судинної системи, може викликати розвиток нападів кашлю, поява задишки і епізодів утруднення дихання. Методика дозволяє визначати всі дихальних обсяги, включаючи ті, які не можна отримати при спірографії, а саме: залишковий об'єм легенів, загальну ємність легенів, функціональну залишкову ємніс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5:00Z</dcterms:created>
  <dc:creator>RDCUSER</dc:creator>
  <dc:description/>
  <dc:language>en-US</dc:language>
  <cp:lastModifiedBy>RDCUSER</cp:lastModifiedBy>
  <dcterms:modified xsi:type="dcterms:W3CDTF">2014-11-27T07:25:00Z</dcterms:modified>
  <cp:revision>1</cp:revision>
  <dc:subject/>
  <dc:title/>
</cp:coreProperties>
</file>