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БЛЕМЕ СЕМАНТИЗАЦИИ РУССКОЙ БЕЗЭКВИВАЛЕНТНОЙ ЛЕКСИКИ В АНГЛОЯЗЫЧНОЙ АУДИТОРИИ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Мухортова О.Д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Харьковский национальный медицинский университет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В процессе обучения любому иностранному языку, и в частности русскому языку как иностранному, важная роль отводится семантизации безэквивалентной лексики, которая составляет многочисленный пласт лингвострановедческих  единиц, необходимых для усвоения этого язык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Усвоение безэквивалентной лексики может вызывать у учащихся больш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труднения в силу ее основного свойства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эта лексика не имеет эквивалентов в системе английского языка, к помощи которого преподаватель РКИ прибегает в  англоязычной аудитории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Иногда план содержания русского слова или номинативного словосочетания невозможно сопоставить с каким-либо иноязычным лексическим понятием, так чтобы их можно было семантизировать с помощью простого перевода. Эти слова называются безэквивалентными, т.е. именно их лексическим понятиям присущ своеобразный специфический культурный компонент </w:t>
      </w:r>
      <w:r>
        <w:rPr>
          <w:sz w:val="28"/>
          <w:szCs w:val="28"/>
          <w:lang w:val="en-US"/>
        </w:rPr>
        <w:t>“[</w:t>
      </w:r>
      <w:r>
        <w:rPr>
          <w:sz w:val="28"/>
          <w:szCs w:val="28"/>
          <w:lang w:val="uk-UA"/>
        </w:rPr>
        <w:t>1, с.99-100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эквивалентной лексикой мы будем считать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слова, служащие для выражения понятий, отсутствующих в иной культуре и в ином языке, слова, относящиеся к частным культурным элементам, т.е. культурным элементам, характерным только для культуры А и отсутствующим в культуре Б, а также слова, не имеющие перевода на другой язык, одним словом, не имеющие эквивалентов за пределами языка, к которому они  принадлежат</w:t>
      </w:r>
      <w:r>
        <w:rPr>
          <w:sz w:val="28"/>
          <w:szCs w:val="28"/>
          <w:lang w:val="en-US"/>
        </w:rPr>
        <w:t>” [</w:t>
      </w:r>
      <w:r>
        <w:rPr>
          <w:sz w:val="28"/>
          <w:szCs w:val="28"/>
          <w:lang w:val="uk-UA"/>
        </w:rPr>
        <w:t>2, с.53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В безэквивалентную лексику входят слова и словосочетания, реалии которых не имеют соответствия в языке перевода на данном этапе развития. Эти  слова и словосочетания называют объекты, характерные для жизни, быта, культуры и исторического развития одного народа и чужды для другого и являются носителями национально-исторического колорита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не имеют соответствий в других языках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географические реалии </w:t>
      </w:r>
      <w:r>
        <w:rPr>
          <w:i/>
          <w:sz w:val="28"/>
          <w:szCs w:val="28"/>
          <w:lang w:val="en-US"/>
        </w:rPr>
        <w:t>(</w:t>
      </w:r>
      <w:r>
        <w:rPr>
          <w:i/>
          <w:sz w:val="28"/>
          <w:szCs w:val="28"/>
        </w:rPr>
        <w:t xml:space="preserve"> степь, тундра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реалии, относящиеся к труду, производственной деятельности ( батрак, цеховик, </w:t>
      </w:r>
      <w:r>
        <w:rPr>
          <w:i/>
          <w:sz w:val="28"/>
          <w:szCs w:val="28"/>
        </w:rPr>
        <w:t>субботник , колхоз,)</w:t>
      </w:r>
      <w:r>
        <w:rPr>
          <w:i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еалии, относящиеся к  культуре и истории (</w:t>
      </w:r>
      <w:r>
        <w:rPr>
          <w:i/>
          <w:sz w:val="28"/>
          <w:szCs w:val="28"/>
        </w:rPr>
        <w:t>День учителя, художественна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амодеятельность, частушки, бурлак, коробейник, дворянин, верста, аршин, губерния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общественно-политические реалии </w:t>
      </w:r>
      <w:r>
        <w:rPr>
          <w:i/>
          <w:sz w:val="28"/>
          <w:szCs w:val="28"/>
        </w:rPr>
        <w:t>(большевики, перестройка, вече, майдан)</w:t>
      </w:r>
      <w:r>
        <w:rPr>
          <w:i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82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бытовые реалии </w:t>
      </w:r>
      <w:r>
        <w:rPr>
          <w:i/>
          <w:sz w:val="28"/>
          <w:szCs w:val="28"/>
          <w:lang w:val="en-US"/>
        </w:rPr>
        <w:t>(</w:t>
      </w:r>
      <w:r>
        <w:rPr>
          <w:i/>
          <w:sz w:val="28"/>
          <w:szCs w:val="28"/>
        </w:rPr>
        <w:t>лапти, дача, казак, борщ, блины, кисель, окрошка, сарафан, валенки, ушанка)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397"/>
        <w:jc w:val="both"/>
        <w:rPr/>
      </w:pPr>
      <w:r>
        <w:rPr>
          <w:sz w:val="28"/>
          <w:szCs w:val="28"/>
        </w:rPr>
        <w:t>Реалий может быть столько, сколько сфер человеческой деятельности. Понятие реалии шире, так как оно употребляется безотносительно к переводу, а понятие БЗЛ более узкое, так как слова задействованы в процессе перевода. Общая теория перевода предлагает несколько способов перевода БЗЛ, которые можно использовать в учебной аудитории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 xml:space="preserve">калькирование – повторение внутренней формы исходного слова или словосочетания (стенгазета – </w:t>
      </w:r>
      <w:r>
        <w:rPr>
          <w:sz w:val="28"/>
          <w:szCs w:val="28"/>
          <w:lang w:val="en-US"/>
        </w:rPr>
        <w:t>wall paper,</w:t>
      </w:r>
      <w:r>
        <w:rPr>
          <w:sz w:val="28"/>
          <w:szCs w:val="28"/>
        </w:rPr>
        <w:t xml:space="preserve"> центральный парк культуры и отдыха - </w:t>
      </w:r>
      <w:r>
        <w:rPr>
          <w:sz w:val="28"/>
          <w:szCs w:val="28"/>
          <w:lang w:val="en-US"/>
        </w:rPr>
        <w:t>Central park of culture and rest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транскрипция или транслитерация - передача в языке звукового или графического комплекса (казак –</w:t>
      </w:r>
      <w:r>
        <w:rPr>
          <w:sz w:val="28"/>
          <w:szCs w:val="28"/>
          <w:lang w:val="en-US"/>
        </w:rPr>
        <w:t xml:space="preserve"> kaza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/ cossack,</w:t>
      </w:r>
      <w:r>
        <w:rPr>
          <w:sz w:val="28"/>
          <w:szCs w:val="28"/>
        </w:rPr>
        <w:t xml:space="preserve"> самовар -</w:t>
      </w:r>
      <w:r>
        <w:rPr>
          <w:sz w:val="28"/>
          <w:szCs w:val="28"/>
          <w:lang w:val="en-US"/>
        </w:rPr>
        <w:t xml:space="preserve"> samovar,</w:t>
      </w:r>
      <w:r>
        <w:rPr>
          <w:sz w:val="28"/>
          <w:szCs w:val="28"/>
        </w:rPr>
        <w:t xml:space="preserve"> дача -</w:t>
      </w:r>
      <w:r>
        <w:rPr>
          <w:sz w:val="28"/>
          <w:szCs w:val="28"/>
          <w:lang w:val="en-US"/>
        </w:rPr>
        <w:t xml:space="preserve"> dacha,</w:t>
      </w:r>
      <w:r>
        <w:rPr>
          <w:sz w:val="28"/>
          <w:szCs w:val="28"/>
        </w:rPr>
        <w:t xml:space="preserve"> каракуль –</w:t>
      </w:r>
      <w:r>
        <w:rPr>
          <w:sz w:val="28"/>
          <w:szCs w:val="28"/>
          <w:lang w:val="en-US"/>
        </w:rPr>
        <w:t xml:space="preserve"> karakhul</w:t>
      </w:r>
      <w:r>
        <w:rPr>
          <w:sz w:val="28"/>
          <w:szCs w:val="28"/>
        </w:rPr>
        <w:t>, калаш (автомат калашникова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– к</w:t>
      </w:r>
      <w:r>
        <w:rPr>
          <w:sz w:val="28"/>
          <w:szCs w:val="28"/>
          <w:lang w:val="en-US"/>
        </w:rPr>
        <w:t xml:space="preserve">alash, kalashnikov); 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jc w:val="both"/>
        <w:rPr/>
      </w:pPr>
      <w:r>
        <w:rPr>
          <w:sz w:val="28"/>
          <w:szCs w:val="28"/>
        </w:rPr>
        <w:t>- аналоговый или ассоциативный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одыскивается аналог в языке и культуре перевода (аптека -</w:t>
      </w:r>
      <w:r>
        <w:rPr>
          <w:sz w:val="28"/>
          <w:szCs w:val="28"/>
          <w:lang w:val="en-US"/>
        </w:rPr>
        <w:t>drugstore/chemist’s,</w:t>
      </w:r>
      <w:r>
        <w:rPr>
          <w:sz w:val="28"/>
          <w:szCs w:val="28"/>
        </w:rPr>
        <w:t xml:space="preserve"> центральный парк культуры и отдыха им. Горького - </w:t>
      </w:r>
      <w:r>
        <w:rPr>
          <w:sz w:val="28"/>
          <w:szCs w:val="28"/>
          <w:lang w:val="en-US"/>
        </w:rPr>
        <w:t>Gorky (</w:t>
      </w:r>
      <w:r>
        <w:rPr>
          <w:sz w:val="28"/>
          <w:szCs w:val="28"/>
        </w:rPr>
        <w:t>Се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ral city) park); 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исательный перевод, или экспликация (дача - </w:t>
      </w:r>
      <w:r>
        <w:rPr>
          <w:sz w:val="28"/>
          <w:szCs w:val="28"/>
          <w:lang w:val="en-US"/>
        </w:rPr>
        <w:t>small country</w:t>
      </w:r>
      <w:r>
        <w:rPr>
          <w:sz w:val="28"/>
          <w:szCs w:val="28"/>
        </w:rPr>
        <w:t xml:space="preserve"> но</w:t>
      </w:r>
      <w:r>
        <w:rPr>
          <w:sz w:val="28"/>
          <w:szCs w:val="28"/>
          <w:lang w:val="en-US"/>
        </w:rPr>
        <w:t>use/summer cottage in Russia</w:t>
      </w:r>
      <w:r>
        <w:rPr>
          <w:sz w:val="28"/>
          <w:szCs w:val="28"/>
        </w:rPr>
        <w:t xml:space="preserve">, самовар - </w:t>
      </w:r>
      <w:r>
        <w:rPr>
          <w:sz w:val="28"/>
          <w:szCs w:val="28"/>
          <w:lang w:val="en-US"/>
        </w:rPr>
        <w:t>a large metal container used in Russia to boil water for making tea)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Очевидно, что ни один из вышеперечисленных вид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емантизации не дает полного представления о содержательной стороне лексической единицы, тем более если она предназначена для употребления в разговорной речи. Семантизация безэквивалентной лексики требует более основательных знаний о лексической единице, о ее лингвострановедческих фоновых характеристиках, которые можно приобрести на основании изучения быта, культуры народа – носителя языка.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В педагогической практике для семантизации безэквивалентной лексики полезно использовать учебные двуязычные и лингвострановедческие словари, комментированные тексты, разного рода наглядные пособия (картинки, видеофильмы и др.). Также может помочь внеаудиторная работа в кружках, участие студентов в студенческих научно-практических конференциях, посещение музеев, выставок, театров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Лингвострановедческое комментирование безэквивалентной лексики во многом способствует развитию положительной мотивации к изучению русского языка, является средством, поощряющим к его активному и добросовестному усвоению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Проблема семантизации безэквивалентной лексики является в педагогичсекой практике весьма актуальной, ее правильное решение имеет важное значение в процессе комплексного усвоения русского языка, предполагающего развитие речевых умений, приобретение страноведческих и лингвострановедческих  знаний.</w:t>
      </w:r>
    </w:p>
    <w:p>
      <w:pPr>
        <w:pStyle w:val="Normal"/>
        <w:spacing w:lineRule="auto" w:line="36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Верещагин Е.М., Костомаров В.Г. Семантизация культурного компонента в учебных лингводидактических словарях. – В кн.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роблемы учебной лексикографии и обучения  лексике, М., 1978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Верещагин Е.М., Костомаров В.Г. Язык и культура. – М., 197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Глушкова Э. К проблеме семантизации безэквивалентной лексики</w:t>
      </w:r>
      <w:r>
        <w:rPr>
          <w:sz w:val="28"/>
          <w:szCs w:val="28"/>
          <w:lang w:val="en-US"/>
        </w:rPr>
        <w:t xml:space="preserve"> //</w:t>
      </w:r>
      <w:r>
        <w:rPr>
          <w:sz w:val="28"/>
          <w:szCs w:val="28"/>
        </w:rPr>
        <w:t xml:space="preserve"> Ру</w:t>
      </w:r>
      <w:r>
        <w:rPr>
          <w:sz w:val="28"/>
          <w:szCs w:val="28"/>
          <w:lang w:val="en-US"/>
        </w:rPr>
        <w:t>cc</w:t>
      </w:r>
      <w:r>
        <w:rPr>
          <w:sz w:val="28"/>
          <w:szCs w:val="28"/>
        </w:rPr>
        <w:t>кий язык за рубежом – М, 1992, с.47-4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Ахманова О.С. Словарь лингвистических терминов. М., 199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Бреус Е.В. Основы теории и практики перевода с русского на английский. М., 200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Комиссаров В.Н. Современное переводоведение. Учебное пособие. – М</w:t>
      </w:r>
      <w:r>
        <w:rPr>
          <w:sz w:val="28"/>
          <w:szCs w:val="28"/>
          <w:lang w:val="en-US"/>
        </w:rPr>
        <w:t>.:</w:t>
      </w:r>
      <w:r>
        <w:rPr>
          <w:sz w:val="28"/>
          <w:szCs w:val="28"/>
        </w:rPr>
        <w:t>ЭТС, 2008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Смирницкий А.И. Большой русско-английский словар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М., Русский язык, 200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Гальперин И.Р. Большой англо-русский словарь – М, Русский язык, 200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lang w:val="en-US"/>
        </w:rPr>
        <w:t>Dictionary of contemporary English. – Longman, 2003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56:00Z</dcterms:created>
  <dc:creator>User</dc:creator>
  <dc:description/>
  <cp:keywords/>
  <dc:language>en-US</dc:language>
  <cp:lastModifiedBy>User</cp:lastModifiedBy>
  <cp:lastPrinted>2014-04-02T12:53:00Z</cp:lastPrinted>
  <dcterms:modified xsi:type="dcterms:W3CDTF">2014-04-10T09:02:00Z</dcterms:modified>
  <cp:revision>17</cp:revision>
  <dc:subject/>
  <dc:title/>
</cp:coreProperties>
</file>