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right="105" w:hanging="0"/>
        <w:jc w:val="center"/>
        <w:rPr>
          <w:b/>
          <w:b/>
          <w:color w:val="000000"/>
        </w:rPr>
      </w:pPr>
      <w:r>
        <w:rPr>
          <w:rStyle w:val="StrongEmphasis"/>
          <w:color w:val="000000"/>
          <w:sz w:val="26"/>
          <w:szCs w:val="26"/>
        </w:rPr>
        <w:t>ТРАНСТОРАКАЛЬНАЯ БИОПСИЯ ЛЕГКИХ</w:t>
      </w:r>
      <w:r>
        <w:rPr>
          <w:color w:val="000000"/>
          <w:sz w:val="26"/>
          <w:szCs w:val="26"/>
        </w:rPr>
        <w:br/>
      </w:r>
      <w:r>
        <w:rPr>
          <w:b/>
          <w:color w:val="000000"/>
        </w:rPr>
        <w:t xml:space="preserve">Виноградова В.А., Гончарова Н.П., Гончаров С.П., Макеева Л.Ю., </w:t>
      </w:r>
    </w:p>
    <w:p>
      <w:pPr>
        <w:pStyle w:val="Normal"/>
        <w:ind w:left="150" w:right="10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афаргалина-Корнилова Н.А.</w:t>
      </w:r>
    </w:p>
    <w:p>
      <w:pPr>
        <w:pStyle w:val="Normal"/>
        <w:ind w:left="150" w:right="10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50" w:right="10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977" w:right="105" w:firstLine="41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110</wp:posOffset>
            </wp:positionH>
            <wp:positionV relativeFrom="paragraph">
              <wp:posOffset>8890</wp:posOffset>
            </wp:positionV>
            <wp:extent cx="1622425" cy="1657985"/>
            <wp:effectExtent l="0" t="0" r="0" b="0"/>
            <wp:wrapNone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еобходимость проведения биопсий без помощи эндоскопических методов исследования возникает в сложных диагностических ситуациях, преимущественно при периферических образованиях и диссеминированных процессах в легких. В некоторых случаях эти инвазивные методы являются целесообразными для раннего выявления метастазов бронхогенного рака легких.</w:t>
      </w:r>
    </w:p>
    <w:p>
      <w:pPr>
        <w:pStyle w:val="Normal"/>
        <w:ind w:right="105" w:firstLine="4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5" w:firstLine="41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рансторакальная биопсия легких</w:t>
      </w:r>
      <w:r>
        <w:rPr>
          <w:color w:val="000000"/>
          <w:sz w:val="28"/>
          <w:szCs w:val="28"/>
        </w:rPr>
        <w:t xml:space="preserve"> относится к инвазивным диагностическим исследованиям, которые позволяют произвести биопсию легочной паренхимы через грудную стенку с помощью специальных игл под рентгенологическим или КТ-контролем или методами „малой торакотомии" и видеоторакоскопии под визуальным контролем. Исследование в большинстве случаев применяется с целью дифференциальной диагностики периферических образований и диссеминированных процессов легких. Предметом исследования является патогистологическое строение полученного биоптата или цитоморфологическая картина аспирированного материала.</w:t>
      </w:r>
    </w:p>
    <w:p>
      <w:pPr>
        <w:pStyle w:val="Normal"/>
        <w:ind w:right="105" w:firstLine="567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два основных метода трансторакальной биопсии: </w:t>
      </w:r>
      <w:r>
        <w:rPr>
          <w:i/>
          <w:color w:val="000000"/>
          <w:sz w:val="28"/>
          <w:szCs w:val="28"/>
        </w:rPr>
        <w:t>пункционная биопсия и открытая биопсия.</w:t>
      </w:r>
    </w:p>
    <w:p>
      <w:pPr>
        <w:pStyle w:val="Normal"/>
        <w:ind w:right="105" w:firstLine="56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ункционная биопсия</w:t>
      </w:r>
      <w:r>
        <w:rPr>
          <w:color w:val="000000"/>
          <w:sz w:val="28"/>
          <w:szCs w:val="28"/>
        </w:rPr>
        <w:t xml:space="preserve"> проводится с использованием специальных игл-троакаров или аспирационных игл разных модификаций, которые позволяют взять кусочек легочной паренхимы (высечь, отщипнуть, "высверлить") или аспирировать биологический материал. После премедикации исследование проводят под местной и проводниковой анестезией. Место входа иглы выбирают под контролем рентгеноскопии или КТ, руководствуясь, в большинстве случаев, правилом кратчайшего расстояния до патологического очага. Направление иглы должно быть перпендикулярным к поверхности грудной стенки. В патологический очаг или непосредственно к исследуемой легочной ткани подводят иглу, с помощью которой аспирируют материал или откусывают (трепанируют) патологическое образование. Непосредственно после пункции и через 24 ч после нее проводят контрольное рентгенологическое исследование для исключения травматического пневмоторакса. </w:t>
      </w:r>
    </w:p>
    <w:p>
      <w:pPr>
        <w:pStyle w:val="Normal"/>
        <w:ind w:right="10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, как правило, используется для диагностики округлых (шаровидных) образований или других изменений легочной паренхимы в периферической зоне легких, а также для диагностики новообразований заднего средостения, которые недоступны другим методам исследования.</w:t>
      </w:r>
    </w:p>
    <w:p>
      <w:pPr>
        <w:pStyle w:val="Normal"/>
        <w:tabs>
          <w:tab w:val="clear" w:pos="708"/>
          <w:tab w:val="left" w:pos="0" w:leader="none"/>
        </w:tabs>
        <w:ind w:right="105" w:firstLine="567"/>
        <w:rPr/>
      </w:pPr>
      <w:r>
        <w:rPr>
          <w:i/>
          <w:color w:val="000000"/>
          <w:sz w:val="28"/>
          <w:szCs w:val="28"/>
        </w:rPr>
        <w:t>Противопоказания к проведению трансторакальной пункционной биопс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10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– отсутствие согласия пациента или его законного представителя;</w:t>
        <w:br/>
        <w:t>– клинические ситуации, при которых результаты биопсии не повлияют на дальнейшее лечение и прогноз;</w:t>
        <w:br/>
        <w:t>– отсутствие контакта с пациентом или его неспособность длительно находиться в одном определенном положении, необходимого для исследования;</w:t>
        <w:br/>
        <w:t>неконтролируемый кашель;</w:t>
        <w:br/>
        <w:t>– тяжелая легочная недостаточность (ОФВ1 или ФЖЕЛ менее 1 л);</w:t>
        <w:br/>
        <w:t>– тяжелая легочная гипертензия;</w:t>
        <w:br/>
        <w:t>–  ИВЛ с положительным давлением в конце выдоха;</w:t>
        <w:br/>
        <w:t>– декомпенсированная сердечно-сосудистая недостаточность, нестабильная стенокардия, инфаркт миокарда, неконтролируемая аритмия;</w:t>
        <w:br/>
        <w:t>– некорректируемый геморрагический диатез или тромбоцитопения.</w:t>
      </w:r>
    </w:p>
    <w:p>
      <w:pPr>
        <w:pStyle w:val="Normal"/>
        <w:ind w:right="105" w:firstLine="708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крытая биопсия легкого</w:t>
      </w:r>
      <w:r>
        <w:rPr>
          <w:color w:val="000000"/>
          <w:sz w:val="28"/>
          <w:szCs w:val="28"/>
        </w:rPr>
        <w:t xml:space="preserve"> посредством "малой торакотомии" или видеоторакоскопии относится к методам малой хирургии и позволяет взять наиболее пораженные патологическим процессом кусочки периферической легочной ткани под визуальным контролем врача для гистологического исследования или экспресс-методов диагностики.</w:t>
      </w:r>
    </w:p>
    <w:p>
      <w:pPr>
        <w:pStyle w:val="Normal"/>
        <w:ind w:right="10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менно видеоторакоскопическая биопсия легкого является предпочтительным минимально инвазивным методом исследования, позволяющим избежать осложнений и получить множество образцов ткани легкого для гистологического исследования, что значительно повышает диагностическую результативность метода.</w:t>
      </w:r>
    </w:p>
    <w:p>
      <w:pPr>
        <w:pStyle w:val="Normal"/>
        <w:ind w:right="10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лучаях для проведения открытой биопсии легкого может использоваться торакотомия – разрез до 8 см в 3–4-м межреберье кпереди от передней подмышечной линии. После наложения скобки шва на участок легкого проводят отсечение кусочка легочной ткани для исследования.</w:t>
        <w:br/>
        <w:t xml:space="preserve">Открытая биопсия легкого (предпочтительнее – видеоторакоскопическая) является в большинстве случаев окончательным методом диагностики и определения стадии интерстициального заболевания легких, позволяющим сделать соответствующие прогностические и лечебные заключения. </w:t>
      </w:r>
    </w:p>
    <w:p>
      <w:pPr>
        <w:pStyle w:val="Normal"/>
        <w:ind w:right="105" w:firstLine="708"/>
        <w:rPr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тивопоказания к проведению открытой биопсии легкого</w:t>
      </w:r>
      <w:r>
        <w:rPr>
          <w:color w:val="000000"/>
          <w:sz w:val="28"/>
          <w:szCs w:val="28"/>
        </w:rPr>
        <w:t>:</w:t>
        <w:br/>
        <w:t>– тяжелые сердечно-сосудистые заболевания;</w:t>
        <w:br/>
        <w:t>– рентгенологические признаки "сотового легкого" — конечной стадии интерстициального диффузного заболевания легких;</w:t>
        <w:br/>
        <w:t>– тяжелая легочная недостаточность и другие состояния, повышающие риск оперативного вмешательства, особенно у пожилых пациентов.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StrongEmphasis"/>
          <w:color w:val="444444"/>
          <w:sz w:val="28"/>
          <w:szCs w:val="28"/>
        </w:rPr>
        <w:t xml:space="preserve">Достоверность исследования. </w:t>
      </w:r>
      <w:r>
        <w:rPr>
          <w:color w:val="444444"/>
          <w:sz w:val="28"/>
          <w:szCs w:val="28"/>
        </w:rPr>
        <w:t>Многие пациенты относятся к современной медицине с излишним доверием, считая, что самый современный компьютерный томограф или ультразвуковой аппарат позволяют однозначно добиться 100% достоверности. Но это совсем не так, и несмотря на большие достижения в разработке современной диагностической техники, «человеческий фактор» влияет (и будет влиять) на достоверность исследований очень существенно. Стопроцентно достоверных диагностических результатов в медицине не бывает. Это относится, в том числе, и к результатам биопсии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Heading2"/>
        <w:shd w:fill="FFFFFF" w:val="clear"/>
        <w:jc w:val="both"/>
        <w:textAlignment w:val="baseline"/>
        <w:rPr>
          <w:sz w:val="22"/>
          <w:szCs w:val="22"/>
        </w:rPr>
      </w:pPr>
      <w:r>
        <w:rPr>
          <w:rStyle w:val="Applestylespan"/>
          <w:color w:val="333399"/>
          <w:sz w:val="22"/>
          <w:szCs w:val="22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426" w:right="900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«Болезни органов дыхания». Руководство под ред. акад. РАМН, проф. </w:t>
      </w:r>
      <w:r>
        <w:rPr>
          <w:rStyle w:val="Prs1"/>
          <w:sz w:val="22"/>
          <w:szCs w:val="22"/>
        </w:rPr>
        <w:t>Н.Р.Палеева. М., Медицина, 2000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426" w:right="900" w:hanging="284"/>
        <w:jc w:val="both"/>
        <w:textAlignment w:val="baseline"/>
        <w:rPr/>
      </w:pPr>
      <w:r>
        <w:rPr>
          <w:sz w:val="22"/>
          <w:szCs w:val="22"/>
        </w:rPr>
        <w:t>«Респираторная медицина» в 2т. Руководство под ред. </w:t>
      </w:r>
      <w:r>
        <w:rPr>
          <w:rStyle w:val="Prs1"/>
          <w:sz w:val="22"/>
          <w:szCs w:val="22"/>
        </w:rPr>
        <w:t>А.Г.Чучалина, 2007г., 161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rs1">
    <w:name w:val="prs1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2:18:00Z</dcterms:created>
  <dc:creator>User</dc:creator>
  <dc:description/>
  <cp:keywords/>
  <dc:language>en-US</dc:language>
  <cp:lastModifiedBy>Natali</cp:lastModifiedBy>
  <dcterms:modified xsi:type="dcterms:W3CDTF">2014-11-22T10:27:00Z</dcterms:modified>
  <cp:revision>6</cp:revision>
  <dc:subject/>
  <dc:title/>
</cp:coreProperties>
</file>