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ЭТ В ДИАГНОСТИКЕ ОНКОЛОГИЧЕСКИХ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БОЛЕВАНИЙ ЛЕГКИХ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Ю.Калюжка, Н.А.Маркевич, О.А.Плехова, Н.А.Сафаргалина-Корнилова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93345" distB="93345" distL="381000" distR="381000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line">
              <wp:posOffset>-292735</wp:posOffset>
            </wp:positionV>
            <wp:extent cx="1905000" cy="1419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3544" w:hanging="0"/>
        <w:contextualSpacing/>
        <w:jc w:val="both"/>
        <w:rPr/>
      </w:pPr>
      <w:r>
        <w:rPr>
          <w:rFonts w:eastAsia="TimesNRCyrMT-BoldInclined;Arial Unicode MS" w:cs="Times New Roman" w:ascii="Times New Roman" w:hAnsi="Times New Roman"/>
          <w:b/>
          <w:bCs/>
          <w:iCs/>
          <w:sz w:val="24"/>
          <w:szCs w:val="24"/>
        </w:rPr>
        <w:t xml:space="preserve">Цель: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изучить диагностическое значение ПЭТ для онкологических заболеваний </w:t>
      </w:r>
    </w:p>
    <w:p>
      <w:pPr>
        <w:pStyle w:val="Normal"/>
        <w:autoSpaceDE w:val="false"/>
        <w:spacing w:lineRule="auto" w:line="240" w:before="0" w:after="0"/>
        <w:ind w:left="3544" w:hanging="0"/>
        <w:contextualSpacing/>
        <w:jc w:val="both"/>
        <w:rPr/>
      </w:pPr>
      <w:r>
        <w:rPr>
          <w:rFonts w:eastAsia="TimesNRCyrMT-BoldInclined;Arial Unicode MS" w:cs="Times New Roman" w:ascii="Times New Roman" w:hAnsi="Times New Roman"/>
          <w:b/>
          <w:bCs/>
          <w:iCs/>
          <w:sz w:val="24"/>
          <w:szCs w:val="24"/>
        </w:rPr>
        <w:t xml:space="preserve">Методы: </w:t>
      </w:r>
      <w:r>
        <w:rPr>
          <w:rFonts w:eastAsia="TimesNewRomanPSMT" w:cs="Times New Roman" w:ascii="Times New Roman" w:hAnsi="Times New Roman"/>
          <w:sz w:val="24"/>
          <w:szCs w:val="24"/>
        </w:rPr>
        <w:t>анализ научно-методической литературы по принципу, достоинствах и недостатках метода ПЭТ в клинической практике.</w:t>
      </w:r>
    </w:p>
    <w:p>
      <w:pPr>
        <w:pStyle w:val="Normal"/>
        <w:spacing w:lineRule="auto" w:line="240" w:before="0" w:after="0"/>
        <w:ind w:left="35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RCyrMT-BoldInclined;Arial Unicode MS" w:cs="Times New Roman" w:ascii="Times New Roman" w:hAnsi="Times New Roman"/>
          <w:b/>
          <w:bCs/>
          <w:iCs/>
          <w:sz w:val="24"/>
          <w:szCs w:val="24"/>
        </w:rPr>
        <w:t xml:space="preserve">Результаты: </w:t>
      </w:r>
      <w:r>
        <w:rPr>
          <w:rFonts w:eastAsia="TimesNewRomanPSMT" w:cs="Times New Roman" w:ascii="Times New Roman" w:hAnsi="Times New Roman"/>
          <w:sz w:val="24"/>
          <w:szCs w:val="24"/>
        </w:rPr>
        <w:t>рассмотрены вопросы: физические основы ПЭТ, возможности метода в диагностике различных клинических случаев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заболеваний легких отдельное место принадлежит онкологическим заболевания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о используемые в онкологии методы лучевой диагностики, такие как ультразвук, МРТ, КТ, рентген, дают представление о динамике онкозаболевания основываясь на изменения в размере и структуре опухоли. В отличии от них, ПЭТ основывается на визуализации жизнеспособности тканей опухоли и оценке ее биоактивности по средствам фиксации вылечены накопленного тканями специального радиофармацевтического препарата (РФП)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действ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итронно-эмиссионной томографии (ПЭ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следующем. В организм пациента вводится РФП (чаще всего используется </w:t>
      </w:r>
      <w:r>
        <w:rPr>
          <w:rFonts w:cs="Times New Roman" w:ascii="Times New Roman" w:hAnsi="Times New Roman"/>
          <w:sz w:val="28"/>
          <w:szCs w:val="28"/>
        </w:rPr>
        <w:t>2-фтор-2-дезокси-D-глюкоза (ФДГ)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 слабым радиоактивным изотопом с коротким временем полураспада. Препарат распределяется по всему телу исследуемого человека и излучает позитроны, образуемые в результате распада введенного радионуклида. При их столкновении с электронами исследуемых органов, возникает процесс аннигиляции позитронов, который в свою очередь вызывает возникновение пары противоположно направленных гамма-квантов. Специальный ПЭТ-сканер (см. рис.) регистрирует возникновение таких гамма-квантов и интерпретирует их в виде изображе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а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ведение ПЭТ позволяю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ить степень распространения опухоли в организме человека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личить доброкачественную </w:t>
      </w:r>
      <w:r>
        <w:rPr>
          <w:rFonts w:cs="Times New Roman" w:ascii="Times New Roman" w:hAnsi="Times New Roman"/>
          <w:sz w:val="28"/>
          <w:szCs w:val="28"/>
        </w:rPr>
        <w:t>опух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злокачественной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овать эффективность лечения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личить рубцовую ткань (образующуюся в процессе лечения на месте злокачественных клеток) от остаточной опухолевой ткани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ть на возможное возвращение болезни после успешного цикла лечени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ть шансы восстановления после операции.</w:t>
      </w:r>
    </w:p>
    <w:p>
      <w:pPr>
        <w:pStyle w:val="Normal"/>
        <w:spacing w:lineRule="auto" w:line="240" w:before="0" w:after="0"/>
        <w:ind w:left="24" w:right="24" w:firstLine="54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и ПЭТ имеет свои ограничения, в первую очередь, трудности дифференциальной диагностики опухолевых и воспалительных процессов из-за неспецифичности ФДГ.</w:t>
      </w:r>
    </w:p>
    <w:p>
      <w:pPr>
        <w:pStyle w:val="Normal"/>
        <w:spacing w:lineRule="auto" w:line="240" w:before="0" w:after="0"/>
        <w:ind w:left="24" w:right="24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писок литературы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1. Марусина М.Я, Казначеева А.О. Современные виды томографии. Учебное пособи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2. Труфанов Г.Е. Лучевая диагностика: учебник Т.1. ГЭОТАР-Медиа, 2007 - 95 стр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3. ПЭТ в клинической практике / Рудас М.С. Насникова И.Ю. Матякин Г.Г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>4. Трахтенберг А. Х., Чиссов В. И. Клиническая онкопульмонология. — М.: ГЭОТАР МЕДИЦИНА, 2000. — 600 с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hd w:fill="FFFFFF" w:val="clear"/>
        <w:spacing w:lineRule="atLeast" w:line="216" w:before="280" w:after="280"/>
        <w:jc w:val="both"/>
        <w:rPr>
          <w:rFonts w:ascii="Tahoma" w:hAnsi="Tahoma" w:eastAsia="Times New Roman" w:cs="Tahoma"/>
          <w:color w:val="333333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33333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30:00Z</dcterms:created>
  <dc:creator>Микита Маркевич</dc:creator>
  <dc:description/>
  <cp:keywords/>
  <dc:language>en-US</dc:language>
  <cp:lastModifiedBy>Natali</cp:lastModifiedBy>
  <dcterms:modified xsi:type="dcterms:W3CDTF">2014-11-19T20:10:00Z</dcterms:modified>
  <cp:revision>8</cp:revision>
  <dc:subject/>
  <dc:title/>
</cp:coreProperties>
</file>