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истема «Личный формуляр» </w:t>
      </w:r>
      <w:r>
        <w:rPr>
          <w:b/>
          <w:caps/>
          <w:sz w:val="28"/>
          <w:szCs w:val="28"/>
        </w:rPr>
        <w:t>на образовательном этапе</w:t>
      </w: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И. Миронченко</w:t>
      </w:r>
      <w:r>
        <w:rPr>
          <w:sz w:val="28"/>
          <w:szCs w:val="28"/>
          <w:lang w:val="uk-UA"/>
        </w:rPr>
        <w:t xml:space="preserve">, Т.В. </w:t>
      </w:r>
      <w:r>
        <w:rPr>
          <w:sz w:val="28"/>
          <w:szCs w:val="28"/>
        </w:rPr>
        <w:t>Звягинцев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фармакологии и медицинской рецептуры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ьковский национальный медицинский университет, г. Харьков, Украина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ronchenko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uk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et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рационализации использования лекарственных средств (ЛС) необходимы разработка и внедрение формулярной системы не только на разных уровнях практического здравоохранения (государственный, региональный, локальный формуляры ЛС), но и на образовательном этапе. По данным ВОЗ, традиционный метод преподавания фармакологии и клинической фармакологии, ориентированный на запоминание студентами готовых рекомендаций (принцип «что назначить при той или иной болезни») не прививает им навыков рационального выбора ЛС. В качестве эффективного метода обучения рациональному назначению ЛС в мировой практике предложена система личных формуляров (ЛФ), созданная преподавателями Гронингенског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университета (Нидерланды). ЛФ – практическое выражение концепции Л(ичное) лекарств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rsonal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drug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состоящей в последовательном отборе личного перечня ЛС</w:t>
      </w:r>
      <w:r>
        <w:rPr>
          <w:sz w:val="28"/>
          <w:szCs w:val="28"/>
        </w:rPr>
        <w:t xml:space="preserve"> в качестве приоритетных для лечения конкретного заболевания. Используя тетрадь (в настоящее время создана компьютерная программа с информацией о более 90 ЛС, предназначенных для лечения 129 болезней) с подшивными страницами и небольшое пособие, студент вставляет, изменяет или убирает информацию об отдельных заболеваниях и Л-лекарствах. При этом до 4-го курса студенты-медики практикуются в небольших группах, решая проблемные задачи из учебников, включающих 200 примеров вместе с бланками лечения и рекомендациями для упражнений, основанных на ролевой игре врач-пациент. На 5-6-м курсе студенты работают с реальными пациентами. Следовательно, «ЛФ» и проблемный метод обучения студентов-медиков будут способствовать обучению их навыкам рационального выбора лекарства, наиболее эффективного и безопасного для конкретного больног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3:19:00Z</dcterms:created>
  <dc:creator>U</dc:creator>
  <dc:description/>
  <cp:keywords/>
  <dc:language>en-US</dc:language>
  <cp:lastModifiedBy>U</cp:lastModifiedBy>
  <dcterms:modified xsi:type="dcterms:W3CDTF">2014-11-29T13:19:00Z</dcterms:modified>
  <cp:revision>2</cp:revision>
  <dc:subject/>
  <dc:title>ФС</dc:title>
</cp:coreProperties>
</file>