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.Клиническая медиц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ческое применение стресспротекторов с целью саногене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Киричек Людмила Трофимовна</w:t>
      </w:r>
      <w:r>
        <w:rPr>
          <w:rFonts w:cs="Times New Roman" w:ascii="Times New Roman" w:hAnsi="Times New Roman"/>
          <w:sz w:val="28"/>
          <w:szCs w:val="28"/>
        </w:rPr>
        <w:t>, д-р мед. наук, профессо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Харьковский национальный медицинский университе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ерепелица Андрей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, врач ГО «Институт </w:t>
        <w:tab/>
        <w:tab/>
        <w:tab/>
        <w:tab/>
        <w:t>общей и неотложной хирургии» МОЗ Украины г.Харьк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Шушляпин Олег Иванович</w:t>
      </w:r>
      <w:r>
        <w:rPr>
          <w:rFonts w:cs="Times New Roman" w:ascii="Times New Roman" w:hAnsi="Times New Roman"/>
          <w:sz w:val="28"/>
          <w:szCs w:val="28"/>
        </w:rPr>
        <w:t>, канд. мед. наук, доце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Харьковский национальный медицинский университ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тистрессовые средства, обеспечивая мобилизацию естественных биологических и психологических механизмов преодоления болезненных проявлений  любого патологического процесса, являются перспективным компонентом терапии эмоционально-стрессовых последствий, приближая организм больного к состоянию саногенеза [1, с.1-5]. В связи с этим целью работы было показать влияние стресспротекторов на эффективность базовой терапии больных разного профи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ение проведено на 157 хирургических и терапевтических больных в условиях острой патологии, которым на раннем этапе заболеваний, наряду со средствами интенсивной терапии, применяли в качестве стресспротекторов амизил (2 мг 2-3 раза в день в течение 10-14 дней) или жидкий экстракт элеутерококка (20-30 капель в том же режиме), известные своими адаптогенными свойствами. Независимо от профиля, больные проходили до и в конце лечения клинико-лабораторное обследование, включающее объективный осмотр, инструментальные данные, клинический анализ крови и мочи, психологический опрос по методу «ТРАНС» для объективной оценки состояния больных в зависимости от уровня болевых ощущений. У больных с инфарктом миокарда ограничивались регистрацией времени наступления и продолжительности эффекта наркотических (морфин или промедол, фентанил, омнопон) и ненаркотических анальгетиков (анальгин парентерально) в разные сроки от начала заболевания, что соответствовало началу соблюдения строгого постельного режима (иммобилизации). Контролем служили подвижные больные с болевым синдромом, терапия которых не включала стресспротекторы или инфарктные больные с более поздними сроками иммобил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ыло установлено, что у больных с инфарктом миокарда в ранние сроки строго постельного режима (до 7-8 дней) фармакотерапевтическая активность наркотических анальгетиков по скорости проявления действия (3-8 мин) выше, чем в более поздние сроки (через 16 мин.), при этом продолжительность их действия не изменяется (4 часа). Та же закономерность отмечена и в действии анальгина, противоболевой эффект которого наступает значительно  позже: от 11 минут в первый день болезни до 28 мин. - на 7-8 д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больных со стабильной стенокардией лечение нитратами пролонгированного действия в сочетании с капотеном (75 мг/сут), обладающим, по нашим экспериментальным данным, стресспротекторным и антиоксидантным действием, сопровождается успокаивающим, кардиопротекторным и нормотензивным влиянием, что отражает преобладание тормозного типа в регуляции стрессовых последствий стенокард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блюдения над больными с сердечной недостаточностью, базовая терапия которых состояла в применении гликозидов быстрого действия (клифт, диланацил по 0,75 мг/сут) в сочетании с антогонистом кальция коринфаром (20 мг/сут), показали целесообразность включения стресспротекторов, на фоне которых еще более облегчалась работа сердца за счет улучшения инотропизма миокарда и предупреждения ранних проявлений гликозидных осложнений [2, с.1-2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хирургических больных с болевым синдромом при соблюдении постельного режима эмоционально-психическое состояние более угнетено по сравнению с активными больными, а работоспособность, независимо от двигательного режима, нулевая. В этих условиях чувствительность к действию анальгетиков в первые 6 дней повышается, что позволяет в этот период вариировать их дозирование и режим назначения в зависимости от состояния больн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ключение в комплексную терапию неотложных хирургических состояний антистрессовых средств усиливает мобилизацию энергетических и пластических ресурсов, являясь одним из основных способов нормализации течения компенсаторно-приспособительных реакций в ответ на патологические метаболические сдвиги. Такой тип действия обеспечивает благоприятные результаты лечения больных с черепно-мозговой травмой, сложной сочетанной травмой, ожоговым шоком и тяжелыми послеоперационными осложнениями, где коррекция нейрометаболических, гипоксических, гемодинамических и иммунологических процессов улучшает клиническое течение и сокращает время пребывания больных в отделении интенсивной терапии. Эффективность стресспротекторов при неотложных состояниях в хирургии зависит от степени их антиоксидантных и антигипоксических свойств, что подтверждено в эксперименте [3, с.117-118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 полученных данных позволил выявить ряд существенных закономерностей. Во-первых, учет эмоционально-стрессового фона и изменения при этом чувствительности организма к действию лекарственных средств служит основанием для включения антистрессовых препаратов в схемы комплексного лечения больных. Во-вторых, в динамике формирования сопутствующего эмоционально-стрессового фона необходимо уточнять параметры фармакотерапии (дозы, сроки лечения), учитывая сохранение в этих условиях специфичности действия препаратов и повышение их активности [4с.34-54]. Наконец, универсальность механизмов защитного общебиологического действия стресс-протекторов определяет перспективу их практического применения не только при заболеваниях стрессового генеза, но и при значительно более широкой патологии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ковский М.Д. Обращение к участникам VIII Российского национального конгресса «Человек и лекарство», - М, 1997 -  5 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 Л.П., Шушляпин О.И., Киричек Л.Т. Рекомендации по применению сердечных гликозидов с антагонистами кальция у малоподвижных больных с хронической недостаточностью кровообращения // Информационное письмо, -Киев, 1990-2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шенко В.Е., Перепелица А.В., Мушенко Е.В. Антиоксиданты в оптимизации терапии послеоперационных больных / Материалы 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юбилейной научно-практической конференции с международным участием «Лекарства – человеку», Харьков, 2008.-С.117-118. 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к Л.Т. Стресспротекторы в эксперименте и в клинике. Харьков: «Контраст», 2008, -С.34-5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41:00Z</dcterms:created>
  <dc:creator>user</dc:creator>
  <dc:description/>
  <cp:keywords/>
  <dc:language>en-US</dc:language>
  <cp:lastModifiedBy>user</cp:lastModifiedBy>
  <cp:lastPrinted>2014-04-04T11:40:00Z</cp:lastPrinted>
  <dcterms:modified xsi:type="dcterms:W3CDTF">2014-04-04T09:24:00Z</dcterms:modified>
  <cp:revision>5</cp:revision>
  <dc:subject/>
  <dc:title/>
</cp:coreProperties>
</file>