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Kucheriavchenko Marina, Candidate of Medical Science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teaching assistant department of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val="en-US" w:eastAsia="ru-RU"/>
        </w:rPr>
        <w:t>Pathological Physiology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8"/>
            <w:szCs w:val="28"/>
            <w:u w:val="single"/>
            <w:lang w:val="en-US" w:eastAsia="ru-RU"/>
          </w:rPr>
          <w:t>shevtsova_marina@ukr.net</w:t>
        </w:r>
      </w:hyperlink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Nicolaeva Olga, Doctor of Medical Science, Professor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Head of department of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val="en-US" w:eastAsia="ru-RU"/>
        </w:rPr>
        <w:t>Pathological Physiology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Rezunenko Uriy, Candidate of Medical Science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Associate Professor family medicine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cherban Nikolay, Doctor of Medical Science, Professor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Chief Researcher CRL (Central Research Laboratory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Kharkov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National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Medical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Universit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учерявченко Марина Александровна,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.мед.н., ассистент кафедры патологической физиологи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8"/>
            <w:szCs w:val="28"/>
            <w:u w:val="single"/>
            <w:lang w:val="en-US" w:eastAsia="ru-RU"/>
          </w:rPr>
          <w:t>shevtsova_marina@ukr.net</w:t>
        </w:r>
      </w:hyperlink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иколаева Ольга Викто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.мед.н., профессор, зав. кафедрой патологической физиологии.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зуненко Юрий Константинович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.мед.н., доцент кафедры семейной медицины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Щербань Николай Гаврилович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. мед. н., профессор, главный научный сотрудник ЦНИЛ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loo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seru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phosphorescenc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ntensit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subacut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exposur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ethylen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glyco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propylen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epoxid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нсивность фосфоресценции сыворотки крови при субтоксическом воздействии этиленгликольпропиленэпокси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одним из самых мощных источников загрязнения биосферы химическими веществами, которые способны оказывать отрицательное воздействие на здоровье населения, являются предприятия химии органического синтеза. Ежегодно этими производствами синтезируются десятки и сотни тысяч новых химических соединений, которые несут потенциальную опасность для человека. Это в полной мере относится и к химическим комбинатам по выпуску ,,Лапроксидов” к которым относится этиленгликольпропиленэпоксид. Данное химическое соединения широко используются для получения эпоксидных смол, лаков, эмалей, красок и др. и нашло применение во многих отраслях народного хозяйства – строительстве, машиностроении, электрохимии, нефтедобыче, сельском хозяйстве. Отсутствие прогностической характеристики потенциальной опасности лапроксидов для теплокровных животных и человека, послужило основанием изучения патофизиологических механизмов развития структурно-метаболических нарушений в условиях длительного субтоксического воздействия на организ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при формировании патологического состояния происходит нарушение липидного, углеводного, минерального, витаминного и, в первую очередь, белкового обмена [1, 2]. Поэтому, определение структурно-метаболической активности белков имеет важное значение в ранней диагностике, патогенетической терапии, разработке прогностических критериев выздоровления и реабилитации. Перспективным методом ранней диагностики функциональной активности белков сыворотки крови может быть измерение интегральной интенсивности фосфоресценции сыворотки крови [3]. Учитывая высокую чувствительность и информативность, фосфоресценция позволяет определить наличие патологии на уровне изучения электронных возбужденных состояний молекул, фотохимических реакций, динамики быстрых молекулярных переходов, структуры и свойств химических и биологических систем. Множественные исследования свойств белков при развитии метаболических нарушений указывают на качественные их отличия от белков соответствующих нормальных тканей. По мере развития патологии, все больше проявляются особенности и различия белкового обмена и их конформационной компактной струк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влияния этиленгликольпропиленэпоксида на показатели интенсивности фосфоресценции сыворотки крови белых крыс при длительном субтоксическом воздейств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и методы исследо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исследования предусматривала определение интенсивности фосфоресценции сыворотки крови животных, которые подвергались пероральному воздействию эпоксидсодержащим олигоэфиром в дозах 1/10; 1/100 и 1/10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боте был использован этиленгликольпропиленэпоксид, имеющий товарное название ,,Лапроксид”, молекулярной массы 500 (Л-500). Животным на протяжении 45 суток с помощью металлического зонда вводились внутрижелудочно утром, до их кормления, водные растворы этиленгликольпропиленэпоксида из расчета 1/10; 1/100; 1/10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реднесмертельная доза (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а белых крысах была установлена на уровне 5,75 г/кг массы животного. Контрольной группе вводились соответствующие объемы питьевой воды. Всего было использовано 40 белых крыс, по 10 животных в каждой группе, при соблюдении правил гуманного отношения к животным и требований ,,Европейской конвенции о защите позвоночных животных, которые используются для научных и других целей” – Страсбург, 1985г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интенсивности люминол-зависимой фосфоресценции сыворотки крови выполнялось после возбуждения ее источником света спектрофлуориметрическим методом следующим образом: на кварцевую пластину размером 5 х 45 мм наносили 50 мкл сыворотки крови и 10 мкл 3 % раствора люминола, после чего пластину помещали в термостат. При температуре 30 ˚С образцы сыворотки крови высушивались на протяжении 20 минут с образованием твердой пленки, затем помещались в фосфороскоп люминесцентного комплекса и измерялась интенсивность фосфоресценции. Источником возбуждающего света была ртутная лампа ДРК-120. С помощью монохроматора ДМР-4 выделяли спектральные линии с такими длинами волн: 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оз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297; 313; 334; 365; 404 и 434 нм. Кванты света поглощались пленкой сыворотки крови с дальнейшим излучением квантов фосфоресценции, которые регистрировались с помощью фотоэлектронного умножителя (ФЭУ-130). В основу изучения интенсивности фосфоресценции сыворотки крови были положены методические рекомендации МЗ Украины ,,Визнач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альної інтенсивності фосфоресценції протеїнів сироватки крові як прогностичної основи ранньої діагностики онкопатології і ступеня тяжкості перебігу захворю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 – Киев, 2011. Статистическая обработка полученных результатов осуществлялась с использованием критерия Стьюдента-Фиш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исследования и их обсужд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влияния лапроксида Л-500 на показатели интенсивности фосфоресценции сыворотки крови обнаружило повышение ее уровней при всех исследуемых спектральных длинах волны возбуждения: 297; 313; 334; 365; 404 и 434 нм. Так, Л-500 при длине волны возбуждения 297 нм увеличивал интенсивность фосфоресценции на 64,55 % и 115,7 %, при 313 нм на 48,29 % и 81,06 %, при 334 нм на 21,6 % и 37,93 %, при 365 нм на 62,43 % и 80,4 %, при 404 нм на 269,76 % и 310,07 %, при 434 нм на 218,41 % и 261,61 %, соответственно под воздействием 1/100 и 1/1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Лапроксид Л-500 в дозе 1/10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влиял на интенсивность фосфоресценции сыворотки крови в условиях субтоксического воздействия (табл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ысоких уровней интенсивности фосфоресценции сыворотки крови в ультрафиолетовой и видимой областях спектра света указывает на изменение конформационных свойств белковых молекул, которые связаны с окислительной модификацией протеинов и развитием мембранной патологии. Структурная перестройка белков обусловлена потерей компактной организации макромолекулы, высвобождением фосфоресцирующих аминокислотных остатков тирозина и триптофана. Это свидетельствует о нарушении структурно-функциональной организации белков сыворотки крови, белков-ферментов, белков-гормонов и др. Длина волны возбуждения 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оз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04 нм на которой отмечались наиболее высокие отличия в уровнях фосфоресценции между опытными и контрольными группами, отвечает максимуму спектра поглощения гемоглобина и может указывать на потерю этим белком компактной структуры и функциональной активности, что может быть следствием развития тканевой гипоксии и мембранной патологии. Повышение у видимой спектральной области света (λ=404 - 434 нм) интенсивности фосфоресценции сыворотки крови может указывать на увеличение в ней уровня внеэритроцитарного гемоглобина, нарушение его конформационных свойств, а также увеличение содержания геминов (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оз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04 нм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,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360" w:before="0" w:after="0"/>
        <w:jc w:val="center"/>
        <w:rPr/>
      </w:pPr>
      <w:r>
        <w:rPr/>
        <w:t>Влияние лапроксида Л-500 в субтоксических дозах на показатели интенсивности фосфоресценции сыворотки крови в условиях подострого эксперимен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800"/>
      </w:tblGrid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волны возбуждающего света (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воз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м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наблюдения, интенсивность фосфоресценции (имп/с), М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до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=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=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=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1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=10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7,2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5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42,6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4,6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68,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84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8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1,6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5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3,7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31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,5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0,3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9,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38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8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6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48,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4,3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43,7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5,8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47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3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5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39,7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,5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6,8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4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2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,6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30,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4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23,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7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±31,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различия достоверные  р ≤ 0,0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данные позволяют судить о том, что лапроксид Л-500 потенцирует развитие свободнорадикальной мембранной патологии, которая может лежать в основе формирования гипохромной анемии и мембранной патологии. Известно, что фотоны ультрафиолетового спектра света поглощаются в основном ароматическими аминокислотами (тирозин 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ог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280 нм, триптофан 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огл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230 нм), белками (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ог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280 – 300 нм), нуклеиновыми кислотами и нуклеотидами (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огл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260 нм). Повышение интенсивности фосфоресценции сыворотки крови при спектральных волнах возбуждения 297 нм и 313 нм может указывать на увеличение в сыворотке крови вышеуказанных макромолекул и потерю ими структурно-функциональных свойств [3, 6, 7]. Увеличение фосфоресценции сыворотки крови экспериментальных животных может свидетельствовать о существенном снижении внутримолекулярной подвижности белков в местах локализации остатков триптофана, тирозина. Причиной такого повышения жесткости микроокружения триптофановых остатков является стабилизация структуры белка в инактивированном состоянии, сопряженного с разворачиванием макроструктуры полипептидных цепей и отражает функциональную активность белков сыворотки кров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ужено существенное усиление интенсивности фосфоресценции сыворотки крови у групп животных подвергавшихся пероральному воздействию этиленгликольпропиленэпоксида в дозах 1/10 и 1/1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спектральных линиях возбуждающего света 297; 313; 334; 365; 404 и 434 н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ысоких уровней интенсивности фосфоресценции свидетельствует о том, что этиленгликольпропиленэпоксид в субтоксических дозах 1/10 и 1/1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енцируют образование значительного количества реакционноспособных молекул, которые обладают свойствами вести цепные реакции окисления липидов, белков, нуклеиновых кислот и других биологических субстра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проксид Л-500 способен изменять конформационные свойства протеинов, нуклеиновых кислот и нуклеотидов, а также их функциональную активность, в основе чего лежит формирование свободнорадикальной мембранной патолог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/1000 Д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иленгликольпропиленэпоксид не оказывал влияния на показатели интенсивности фосфоресценции сыворотки кров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а О.В. Изучение фосфоресценции сыворотки крови больных колоректальным раком и ее диагностическое значение / О.В. Зайцева, В.И. Жуков, С.В. Перепадя, А.С. Моисеенко, Ю.А. Винник //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к пробле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іології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. – 2010. – Вип. 3. – С. 136 – 14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евшин Л.В. Люминесценция и ее измерения. Молекулярная люминесценция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В. Левшин, А.М. Салецкий // М.:Изд-во МГУ, 1989. – 27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нич С.А. Влияние матрицы на фосфоресценцию ароматических соединений в пористых золь-гелевых стеклах / С.А. Багнич, И.М. Мельниченко, Е.Н. Подденежный // Опт.и спектр. – 1995. – Т. 79, № 6. – С. 936 – 94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ута С.Н. Кинетика замедленной флюоресценции – как метод диагностики рака молочной железы / С.Н. Летута, В.С. Маряхина // Матер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дунар. науч.-технич. конф. ‹‹Актуальные вопросы теоретической и прикладной биофизики, физики и химии››. Севастополь,  2010. – С. 222-22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жуль В.М. Фосфоресценция при комнатной температуре аморфных агрегатов и амилоидных фибрилл, образующихся в результате неправильного фолдинга белков / В.М. Мажуль, Е.М. Зайцева, М.М. Шавновский [и др.] // Цитология. – 2005. – Т. 47, №11. – С. 978 – 98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онов А.Ф. Фотодинамическая терапия рака – новый эффективный метод диагностики и лечения злокачественных опухолей / А.Ф. Миронов // Соросовский образовательный журнал. – 1996. - № 8. – С. 32 – 3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харская Е.М. Фосфоресценция некоторых лекарственных препаратов нафталинового ряда в водных средах / Е.М. Рехарская, Т.В. Поленова, А.Г. Борзенко // Вестн. Моск. ун-та. Сер. 2. Химия. – 2004. – Т. 45, №2. – С. 112-11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tsova_marina@ukr.net" TargetMode="External"/><Relationship Id="rId3" Type="http://schemas.openxmlformats.org/officeDocument/2006/relationships/hyperlink" Target="mailto:shevtsova_marin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6:00Z</dcterms:created>
  <dc:creator>Патфизиология</dc:creator>
  <dc:description/>
  <cp:keywords/>
  <dc:language>en-US</dc:language>
  <cp:lastModifiedBy>Патфизиология</cp:lastModifiedBy>
  <dcterms:modified xsi:type="dcterms:W3CDTF">2014-11-27T11:22:00Z</dcterms:modified>
  <cp:revision>3</cp:revision>
  <dc:subject/>
  <dc:title/>
</cp:coreProperties>
</file>