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0C0C0"/>
  <w:body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ШАНДРЕНКО Т.А.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арьковский национальный медицинский университет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НЕДРЕНИЕ СИСТЕМ ФОРМИРОВАНИЯ ЗДОРОВЬЯ СТУДЕНТ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 УСЛОВИЯХ УЧЕБНОГО ЗАВЕДЕ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здоровья молодежи – это стратегия гармонизации физического и психического развития для обеспечения их самореализации и эффективной адаптации к окружающей среде путем обретения необходимых медицинских знаний и упрочения привычек здорового образа жизн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дагогическая общественность все острее начинает понимать ответственность за физическое, социальное и психологическое благополучие новых поколений. Становится очевидным, что образовательная система может и должна стать иммунным барьером сохранения индивидуального здоровья и способствовать формированию культуры здоровья студенчеств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нижение уровня здоровья и физической работоспособности молодых людей является следствием большой психоэмоциональной нагрузки, нарушение гигиенически обоснованного режима дня, питания, сна и др. Лишь в учебном заведении возможно создание и поддержка среды, которая будет содействовать осуществлению контроля над факторами, которые определяют здоровье или влияют на нег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 же время интенсификация педагогических технологий нуждается в сознательном привлечении потенциала каждого студента, эффективной его адаптации к учебной деятельности. Поэтому проблема формирования здоровья молодежи становится важной составной почти всех современных педагогических инновационных технологий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ля обеспечения действенного сотрудничества медико-психолого-педагогического персонала вузов здоровье студента должно восприниматься как средство их повседневной жизни, как положительная концепция, которая делает ударение на социальных и личных ресурсах, а также на физических возможностя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ффективная система формирования здоровья студента предусматривает одновременную реализацию нескольких направлений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обеспечение реального здоровья путем повышения уровня адаптационных возможностей организма, способности защищаться от негативного влияния и максимального использования влияния положительных факторов на здоровье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создание благоприятной окружающей среды путем уменьшения негативных и создание условий для максимальной реализации положительных свойств фактора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обеспечение сознательного контроля собственного здоровья путем восприятия пропаганды привычек здорового образа жизни, валеологического образования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здание системы активного мониторинга здоровья предусматривает системное и систематическое исследование психологической, физической и соматической составляющих здоровья и активное практическое применение приобретенной информации в процессе валеологического образова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каждая (любая) система внедрения инновационных педагогических технологий в деятельности вуза должна учитывать ответственность за здоровье студента и уровень его биологической, социальной и психологической адаптации. Формирование здоровья студента является неотъемлемой составляющей эффективной подготовки учебным заведением к его будущей профессиональной деятельности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Borders w:display="allPages" w:offsetFrom="text">
        <w:top w:val="single" w:sz="4" w:space="0" w:color="FFFFFF"/>
        <w:left w:val="single" w:sz="4" w:space="0" w:color="FFFFFF"/>
        <w:bottom w:val="single" w:sz="4" w:space="2" w:color="FFFFFF"/>
        <w:right w:val="single" w:sz="4" w:space="0" w:color="FF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6:07:00Z</dcterms:created>
  <dc:creator>Admin</dc:creator>
  <dc:description/>
  <cp:keywords/>
  <dc:language>en-US</dc:language>
  <cp:lastModifiedBy>Admin</cp:lastModifiedBy>
  <dcterms:modified xsi:type="dcterms:W3CDTF">2014-09-27T13:21:00Z</dcterms:modified>
  <cp:revision>10</cp:revision>
  <dc:subject/>
  <dc:title>ШАНДРЕНКО Т</dc:title>
</cp:coreProperties>
</file>