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вальцова М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РФОФУНКЦИОНАЛЬНЫЕ ИЗМЕНЕНИЯ ЭНДОКРИННОЙ ЧАСТИ ПОДЖЕЛУДОЧНОЙ ЖЕЛЕЗЫ КРЫС ПРИ ДЕЙСТВИИ ИММОБИЛИЗДЦИОННОЮ СТР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ьковский национальный медицинский университет, кафедра патологической физиологии Научный руководитель проф. Николаева О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негативных последствий воздействия хронического стресса на поджелудочную железу ПЖ недостаточно изучено и является актуальной проблемой современной медицины. Целью исследования явилось изучение морфофункционального состояния эндокринной части ПЖ беременных крыс вследствие действия иммобилизационного хронического стрес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 и методы. Изучено состояние ПЖ крыс находившихся н условиях стресса (1 гр.) и в стандартных условиях вивария (2 гр.). Осуществлялось морфологическое и биохимическое исслед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. У крыс 1 гр. установлено уменьшение площади островков Лангерганса на 9% (р&lt;0,001) от показателя 2-й гр.; уменьшении количества α- и β- эндокриноцитов: дегенеративное изменение ядер и цитоплазмы β-клеток, частое обнаружение апоптозно измененных β- и α-клеток. Результаты биохимического исследования подтверждают эндокринную дисфункцию у животных основной группы. Установлено сочетание гипергликемии (увеличение уровня глюкозы на 18, Р&lt;0,061) с повышенным уровнем как контринсулярных гормонов (адреналина на 83,2%, р&lt;</w:t>
      </w:r>
      <w:r>
        <w:rPr>
          <w:rFonts w:cs="Times New Roman" w:ascii="Times New Roman" w:hAnsi="Times New Roman"/>
          <w:sz w:val="28"/>
          <w:lang w:val="uk-UA"/>
        </w:rPr>
        <w:t xml:space="preserve">0,001; кортикостерона на 37,5%,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&lt;0,001 от показателя 2-й группы), так и инсулина (на 69%,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&lt;0,001); кроме того, имеются признаки нарушения жирового обмена (повышение уровня НЭЖК и кетоновых тел в 2 раза,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&lt;0,001).</w:t>
      </w:r>
    </w:p>
    <w:p>
      <w:pPr>
        <w:pStyle w:val="Normal"/>
        <w:spacing w:before="0" w:after="20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ыводы. Результаты проведенного исследования свидетельствуют о том, что хронический стресс может быть одним из значимых причинных факторов развития сахарного диабет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ти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18:00Z</dcterms:created>
  <dc:creator>Патфизиология</dc:creator>
  <dc:description/>
  <dc:language>en-US</dc:language>
  <cp:lastModifiedBy>Патфизиология</cp:lastModifiedBy>
  <dcterms:modified xsi:type="dcterms:W3CDTF">2014-11-25T15:18:00Z</dcterms:modified>
  <cp:revision>2</cp:revision>
  <dc:subject/>
  <dc:title/>
</cp:coreProperties>
</file>