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40"/>
          <w:sz w:val="28"/>
          <w:szCs w:val="28"/>
          <w:lang w:val="uk-UA"/>
        </w:rPr>
      </w:pPr>
      <w:r>
        <w:rPr>
          <w:b/>
          <w:caps/>
          <w:spacing w:val="40"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екції на тему: „Медицина в партизанських з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єднаннях України. Партизанський лікар – Н.К.Маєвська”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1.Боротьба партизанів на тимчасово окупованій території Радянського Союзу – одна з яскравих сторінок подвигу нашого народу у роки Великої Вітчизняної війни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Теза:</w:t>
      </w:r>
      <w:r>
        <w:rPr>
          <w:spacing w:val="-4"/>
          <w:sz w:val="28"/>
          <w:szCs w:val="28"/>
          <w:lang w:val="uk-UA"/>
        </w:rPr>
        <w:t xml:space="preserve"> Історія медицини не знає в минулому організованої медичної служби в партизанських загонах і подання кваліфікованої допомоги пораненим і хворим партизанам. Такий досвід вперше був набутий у період Великої Вітчизняної війни 1941-1945 рр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2.Перші бої партизанів з ворогом показали необхідність мати медичну службу в загонах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за:</w:t>
      </w:r>
      <w:r>
        <w:rPr>
          <w:spacing w:val="-4"/>
          <w:sz w:val="28"/>
          <w:szCs w:val="28"/>
          <w:lang w:val="uk-UA"/>
        </w:rPr>
        <w:t xml:space="preserve"> Для організації медичної допомоги при партизанських штабах було створено санітарні відділи. Із спогадів лікаря Т.К.Гнідаша: „Санітарна служба партизанського з єднання (госпіталь з єднання) базувалась на возах, в землянках, в парашутних наметах і мала у своєму складі: начальника санітарної служби, головного хірурга, лікарів-хірургів і терапевтів, зубного лікаря і начальника аптеки, операційно-перев’язувальний блок з операційними сестрами, наметних (возових) сестер і групу їздових (санітарів), політичну частину (політкерівник) і окрему господарську частину з начальником на чолі, яка забезпечувала господарське життя партизанського госпіталю, і, нарешті, бойову охорону”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3.Випускниця 2-го ХМІ 1940 року Н.К.Маєвська – начальник санітарної служби партизанського з єднання двічі Героя Радянського Союзу С.А.Ковпака.та її книга „Медична служба в партизанських з єднаннях України (1941-1945 рр.)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4.Труднощі в організації медичної допомоги партизанам: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а)</w:t>
      </w:r>
      <w:r>
        <w:rPr>
          <w:spacing w:val="-4"/>
          <w:sz w:val="28"/>
          <w:szCs w:val="28"/>
          <w:lang w:val="uk-UA"/>
        </w:rPr>
        <w:t xml:space="preserve"> недостатня кількість молодшого медичного персоналу;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за:</w:t>
      </w:r>
      <w:r>
        <w:rPr>
          <w:spacing w:val="-4"/>
          <w:sz w:val="28"/>
          <w:szCs w:val="28"/>
          <w:lang w:val="uk-UA"/>
        </w:rPr>
        <w:t xml:space="preserve"> Виходячи з становища, що склалося, було вирішено готувати молодший медичний персонал на місці, у партизанських загонах. Чималу роботу у цьому напрямі провів наявний у загонах кваліфікований медичний персонал і направлені з радянського тилу лікарі. Для підготовки медичних і операційних медсестер добиралися дівчата-партизанки, а санінструкторів і санітарів – бійці-партизани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б)</w:t>
      </w:r>
      <w:r>
        <w:rPr>
          <w:spacing w:val="-4"/>
          <w:sz w:val="28"/>
          <w:szCs w:val="28"/>
          <w:lang w:val="uk-UA"/>
        </w:rPr>
        <w:t xml:space="preserve"> науково-практичні конференції з лікарями і середнім медичним персоналом;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Теза:</w:t>
      </w:r>
      <w:r>
        <w:rPr>
          <w:spacing w:val="-4"/>
          <w:sz w:val="28"/>
          <w:szCs w:val="28"/>
          <w:lang w:val="uk-UA"/>
        </w:rPr>
        <w:t xml:space="preserve"> У партизанському з єднанні під командуванням О.Ф.Федорова відбулося 10 конференцій з обговоренням проблем: „Принципи і способи іммобілізації кінцівок”, „ Небезпека ускладнення при вогнепальних пораненнях м яких тканин,” Про застосування моху при лікуванні гнійних ран в партизанських умовах”, „Авітамінози, лікування і профілактика”, „Газова інфекція”, „Переливання крові”, „ Трихінельоз, лікування і профілактика” та інші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в)</w:t>
      </w:r>
      <w:r>
        <w:rPr>
          <w:spacing w:val="-4"/>
          <w:sz w:val="28"/>
          <w:szCs w:val="28"/>
          <w:lang w:val="uk-UA"/>
        </w:rPr>
        <w:t xml:space="preserve"> нестача медикаментів та інструментів. Кмітливість і винахідливість партизанських медиків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за:</w:t>
      </w:r>
      <w:r>
        <w:rPr>
          <w:spacing w:val="-4"/>
          <w:sz w:val="28"/>
          <w:szCs w:val="28"/>
          <w:lang w:val="uk-UA"/>
        </w:rPr>
        <w:t xml:space="preserve"> Лікарі самі створювали хірургічні пилки, використовуючи для цього пилки-ножівки, „протези” щелеп, медичні інструменти, апаратуру, наприклад, саморобний апарат для переливання крові лікаря Т.К.Гнідаша. Вони знаходили замінники: мох – замість вати, парашутний шовк і сурове полотно – замість бинтів, протикоростяну мазь виготовляли з толу, замість спирту користувалися перегнаним вдруге самогоном і т.п. Жінки по селах старанно прали тонке полотно, витрачаючи для цього останній шматок мила або використовуючи воду з розчиненим у ній попелом. Разом з полотном віддавали партизанам соду, сушену малину, </w:t>
      </w:r>
      <w:r>
        <w:rPr>
          <w:spacing w:val="-4"/>
          <w:sz w:val="28"/>
          <w:szCs w:val="28"/>
        </w:rPr>
        <w:t>шалфей, валер’янов</w:t>
      </w:r>
      <w:r>
        <w:rPr>
          <w:spacing w:val="-4"/>
          <w:sz w:val="28"/>
          <w:szCs w:val="28"/>
          <w:lang w:val="uk-UA"/>
        </w:rPr>
        <w:t>і крапл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5. Бойові б</w:t>
      </w:r>
      <w:r>
        <w:rPr>
          <w:b/>
          <w:spacing w:val="-4"/>
          <w:sz w:val="28"/>
          <w:szCs w:val="28"/>
          <w:lang w:val="en-US"/>
        </w:rPr>
        <w:t>y</w:t>
      </w:r>
      <w:r>
        <w:rPr>
          <w:b/>
          <w:spacing w:val="-4"/>
          <w:sz w:val="28"/>
          <w:szCs w:val="28"/>
          <w:lang w:val="uk-UA"/>
        </w:rPr>
        <w:t>дні</w:t>
      </w:r>
      <w:r>
        <w:rPr>
          <w:b/>
          <w:spacing w:val="-4"/>
          <w:sz w:val="28"/>
          <w:szCs w:val="28"/>
          <w:lang w:val="en-US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партизанських медиків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Тези:</w:t>
      </w:r>
      <w:r>
        <w:rPr>
          <w:spacing w:val="-4"/>
          <w:sz w:val="28"/>
          <w:szCs w:val="28"/>
          <w:lang w:val="uk-UA"/>
        </w:rPr>
        <w:t xml:space="preserve"> Санітарні частини загонів з усім медичним персоналом брали участь у бойових діях (наприклад, підчас розгромів ворожих гарнізонів). У такому випадку санітарну частину одного з загонів прилучали до штабу з єднання або командування майбутньої бойової операції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Незважаючи на часті переїзди, медичний персонал загонів використовував короткочасні зупинки для оперування, перев’язування, ванн, масажів, вимірювання температури і т.д. 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Розміщалися у лісі, будували курені, страву готували на багаттях. Перев’язки і операції робили просто неба, суворо дотримуючись правил асептики і антисептики (зі спогадів лікаря О.М.Федорова)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асті спалахи грипу розпочалися у заболочених волинських лісах. Тоді командування дало розпорядження, щоб лежаки у наметах або куренях влаштовувалися на висоті не нижче півметра від землі. Після цього захворюваність на грип різко скоротилася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нестачу в партизанів солі стало відомо ворогові, і гітлерівці вирішили скористатися з цього у своїх підступних цілях: вони почали залишати в будинках старост, поліцаїв та інших зрадників отруєну сіль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наказі 110 (партизанське з єднання С.А.Ковпака), зокрема, зазначалося: „Особливо звернути увагу на категоричну заборону споживати без дозволу командування захоплені у ворога продукти харчування і рідини”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готовлення саморобного мила, пропарювання білизни в бочках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6. Надання медичної допомоги населенню на окупованій території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7. Діяльність Н.К.Маєвської у партизанському з єднанні під керівництвом С.А.Ковпака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8. Післявоєнне життя лікаря Н.К.Маєвської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 xml:space="preserve">План лекції складено вперше для </w:t>
      </w:r>
      <w:r>
        <w:rPr>
          <w:b/>
          <w:i/>
          <w:spacing w:val="-4"/>
          <w:sz w:val="28"/>
          <w:szCs w:val="28"/>
          <w:lang w:val="uk-UA"/>
        </w:rPr>
        <w:t>Урока пам</w:t>
      </w:r>
      <w:r>
        <w:rPr>
          <w:b/>
          <w:i/>
          <w:spacing w:val="-4"/>
          <w:sz w:val="28"/>
          <w:szCs w:val="28"/>
        </w:rPr>
        <w:t>’</w:t>
      </w:r>
      <w:r>
        <w:rPr>
          <w:b/>
          <w:i/>
          <w:spacing w:val="-4"/>
          <w:sz w:val="28"/>
          <w:szCs w:val="28"/>
          <w:lang w:val="uk-UA"/>
        </w:rPr>
        <w:t>яті</w:t>
      </w:r>
      <w:r>
        <w:rPr>
          <w:i/>
          <w:spacing w:val="-4"/>
          <w:sz w:val="28"/>
          <w:szCs w:val="28"/>
          <w:lang w:val="uk-UA"/>
        </w:rPr>
        <w:t xml:space="preserve"> двічі Героя Радянського Союзу О.Ф.Федорова Присутніми були 250 студентів</w:t>
      </w:r>
    </w:p>
    <w:p>
      <w:pPr>
        <w:pStyle w:val="Normal"/>
        <w:ind w:left="4860" w:hanging="0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>О медиках-партизанах</w:t>
      </w:r>
    </w:p>
    <w:p>
      <w:pPr>
        <w:pStyle w:val="Normal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ab/>
        <w:t>Тихомиров В.А., Герой Советского Союза командир партизан ской бригады.</w:t>
      </w:r>
    </w:p>
    <w:p>
      <w:pPr>
        <w:pStyle w:val="Normal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ab/>
        <w:t>…Товариш мой боевой, друг мой, собрат по оружию, побратим по мукам, вспомни этих людей. Вспомни их імена, рас скажи своїм детям и внукам об их мужестве, преданности и любви к своим воинам, поклонись им до земли вместе со мной… Пусть на алтаре Отечества светятся и их імена, прекрасних, добрих людей…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9:36:00Z</dcterms:created>
  <dc:creator>User</dc:creator>
  <dc:description/>
  <cp:keywords/>
  <dc:language>en-US</dc:language>
  <cp:lastModifiedBy>Bibl_1</cp:lastModifiedBy>
  <dcterms:modified xsi:type="dcterms:W3CDTF">2014-11-25T11:43:00Z</dcterms:modified>
  <cp:revision>6</cp:revision>
  <dc:subject/>
  <dc:title>План</dc:title>
</cp:coreProperties>
</file>