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БЛЕМИ ФОРМУВАННЯ СВІТОГЛЯДУ МАЙБУТНІХ МЕД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черніна Марія Григорівна, Селіванов Євген Вікто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я вищої професійної освіти, що відбувається в нашій країні, стала необхідною умовою в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практики фахової підготовки студентів на новий рівень. </w:t>
      </w:r>
      <w:r>
        <w:rPr>
          <w:rFonts w:cs="Times New Roman" w:ascii="Times New Roman" w:hAnsi="Times New Roman"/>
          <w:sz w:val="28"/>
          <w:szCs w:val="28"/>
        </w:rPr>
        <w:t>У вищій школі процес професійної підготовки майбутніх лікарів здійснюється в системі безперервної медичної освіти, що має наступну структуру: класичні медичні ВНЗ і медичні факультети університетів, у яких сформувалася розвинена інфраструктура, високий науковий потенціал професорсько-викладацького складу, а також багаторічні традиції підготовки лікарів. Зміст і організація освітнього процесу спрямовані на формування особистості майбутнього лікаря, його цивільної відповідальності, правової культури та правової самосвідомості, духовності, ініціативності, самостійності, толерантності, здатності до успішної соціалізації в суспільстві, професійної зрілості, що є сьогодні одними з актуальних завдань вищої медичної осві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НЗ, зазвичай, не враховується, як при вступі, так і в процесі навчання, психологічна готовність до майбутньої фахової діяльності студіюючої молоді. Багатьох студентів приводять до вищої школи найрізноманітніші чинники: сімейна традиція, порада родичів, знайомих і авторитетних осіб, хороше знання профілюючих предметів. Проте жоден з них не може гарантувати ні успішного засвоєння навчальної програми, ні якісної роботи за фахом у майбутньому. В остаточному підсумку основними умовами перетворення абітурієнта у фахівця є відповідний освітній рівень і в певній мірі бажання стати лікарем. Водночас  від фахівця медичного профілю потрібен чіткий самоконтроль, готовність допомогти людині, яка цього потребує, дотримання значної кількості правил поведінки й активних дій у будь-який час доби, у будь-яких соціальних умовах і в будь-якому емоційному стані [2, с. 158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нішність лікаря, його особистісні та професійні компетенції формуються в освітньому середовищі медичного університету, тому питання професійної майстерності майбутніх лікарів набувають особливої важливості. </w:t>
      </w:r>
      <w:r>
        <w:rPr>
          <w:rFonts w:cs="Times New Roman" w:ascii="Times New Roman" w:hAnsi="Times New Roman"/>
          <w:sz w:val="28"/>
          <w:szCs w:val="28"/>
        </w:rPr>
        <w:t>"Навчання лікаря ХХI століття має зводитися до здатності людини не тільки визначати причинно-наслідкові зв'язки і на їх основі через симптоми і синдроми встановлювати діагноз, дотримуватися в лікуванні встановленої концепції, а й ураховувати багатофакторність розвитку процесів, що відбуваються в природі. Для цього потрібні інші критерії оцінки фактів і подій, інший шлях формування професійного мислення, інший стиль життя. І тут виникає ніша для педагогіки в медицині. Тим часом наука, культура, освіта, будучи за своєю суттю інтернаціональними, виконують величезні світоглядні функції і відіграють не менш важливу роль у підготовці лікаря завтрашнього дня"[1, с. 80]. Фундаментальною підставою реалізації медичної освіти є система природничо-наукового знання, що виступає в якості когнітивної основи у визначенні стратегії профілактики, діагностики та лікування хворого. Водночас об'єктом вивчення в медицині стали не тільки організм людини як цілісна система, але і фізико-хімічні процеси та і психологічні фактори, що впливають на здоров'я людини і пояснюють фізіологічні основи нормального функціонування організму та його патології. Означена обставина в реалізації медичної освіти формує системність в обгрунтуванні якості медичної освіти, вивчення і вирішення проблеми гуманітарного рівня "людина та її здоров'я", яка ви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кремлює соціальні, психолого-педагогічні та духовно-моральні аспекти освіти майбутніх лікарів 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остаюча роль професійної підготовки лікарів спрямована на вирішення завдань охорони здоров'я та профілактичної медицини, які вимагають в організації системи вищої професійної медичної освіти не тільки фундаментальних знань про людину (суто медичних і природничо-наукових), але й вирішення проблем, пов'язаних із введенням студентів в полікультурне середовище. Відтак підвищення ефективності професійної підготовки студентів у медичних університетах стає найважливішим завданням вищої школи, оскільки указують учені, "визначальною повинна бути людинотворча функція, провідною стороною якої є духовна, пов'язана з розвитком культури мислення, уяви, почуттів, людини"[1,с. 87], що актуалізує поглиблене вивчення педагогічних проблем підготовки студентів медичного ВНЗ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найважливішим педагогічним завданням у формуванні професійного світогляду майбутнього лікаря стає досягнення такого рівня якості вищої медичної освіти, який дасть йому можливість включитися в активну професійну діяльність, бути здатним діяти в різних професійних ситуаціях та проявляти себе як компетентна особистість із сформованою духовно-моральною і життєвою позиціє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сарев И.И., Попков А.В. Педагогические аспекты высшего медицинского образования. – М.: ФГУП Экспериментальная типография. 2003 г. – 27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икитин В.А. Социальная работа: проблемы теории и подготовки специалистов. Учебное пособие. - М.: Московский психолого-социальный институт, 2002. – 236 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8:00Z</dcterms:created>
  <dc:creator>Машуня</dc:creator>
  <dc:description/>
  <dc:language>en-US</dc:language>
  <cp:lastModifiedBy>User</cp:lastModifiedBy>
  <dcterms:modified xsi:type="dcterms:W3CDTF">2014-03-07T09:58:00Z</dcterms:modified>
  <cp:revision>2</cp:revision>
  <dc:subject/>
  <dc:title/>
</cp:coreProperties>
</file>