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АДИПОНЕКТИНУ У РОЗВИТКУ АТЕРОСКЛЕРОЗУ У ХВОРИХ НА СТАБІЛЬНУ СТЕНОКАРДІЮ І ОЖИРІННЯ.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абісонія Т.Н., Паштіані Р.В., Риндіна Н.Г., Дунаева І.П.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арківський національний медичний університет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Огляд літератури)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ьогоднішній день серцево-судинна патологія залишається ведучою причиною захворюваності та смертності населення </w:t>
      </w:r>
      <w:r>
        <w:rPr>
          <w:rFonts w:cs="Times New Roman" w:ascii="Times New Roman" w:hAnsi="Times New Roman"/>
          <w:sz w:val="24"/>
          <w:szCs w:val="24"/>
          <w:lang w:val="ru-RU"/>
        </w:rPr>
        <w:t>[</w:t>
      </w:r>
      <w:r>
        <w:rPr>
          <w:rFonts w:cs="Times New Roman" w:ascii="Times New Roman" w:hAnsi="Times New Roman"/>
          <w:sz w:val="24"/>
          <w:szCs w:val="24"/>
        </w:rPr>
        <w:t>1,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].  Не дивлячись на значний прогресс </w:t>
      </w:r>
      <w:r>
        <w:rPr>
          <w:rFonts w:cs="Times New Roman" w:ascii="Times New Roman" w:hAnsi="Times New Roman"/>
          <w:sz w:val="24"/>
          <w:szCs w:val="24"/>
        </w:rPr>
        <w:t>у лікуванні гострих форм ішемічної хвороби серця ( ІХС), пов’язаний з впровадженням інвазивних методик, розповсюдженість стабільної стенокардії підвищується і досягає 20 % в популяції старше 65 рокі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[3]</w:t>
      </w:r>
      <w:r>
        <w:rPr>
          <w:rFonts w:cs="Times New Roman" w:ascii="Times New Roman" w:hAnsi="Times New Roman"/>
          <w:sz w:val="24"/>
          <w:szCs w:val="24"/>
        </w:rPr>
        <w:t>. Економічні збитки внаслідок тимчасової непрацездатності та передчасної смерті від кардіоваскулярної патології в минулому році перевищили 2 млрд. гривень. Окрім того, значні економічні витрати держави пов’язані з лікуванням та реабілітацією цієї категорії хворих [ 1,2,3]. У зв’язку з цим необхідне подальше дослідження, у напрямку вивчення нових ланок патогенезу стабільних форм ІХС та пошуку більш ефективних лікувальних заходів [4]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ажливим чинником ризику ішемічної хвороби серця є ожиріння. Ожиріння є серйозною медико-соціальною й економічною проблемою сучасного суспільства, актуальність якої визначається, у першу чергу, високою поширеністю.  Поширеність ожиріння збільшилася у всіх країнах з високим рівнем економічного розвитку, і охоплює, за даними ВОЗ 1/4-1/5 частину населення земної кулі. Згідно з даними численних клінічних обстежень, надлишок ваги тіла спостерігається у 1 милліарда дорослого  населення. Кількість осіб молодого і середнього віку, згідно з даними епідеміологічних спостережень складає 25-60%. Ожиріння доволі поширено серед працездатної частини населення, що додає проблемі особливу актуальність [5,6].  Незважаючи на те, що ожиріння визначається як надлишок жирової тканини в організмі, воно є комплексним станом, що клініцисти розцінюють у даний час як хронічне захворювання, пов'язане з порушенням функції серцево-судинної системи. Жирова тканина є джерелом енергетичного забезпечення організму. Підтримка нормальної ваги тіла залежить від балансу анаболічних та катаболічних механізмів, що спрямовані на створення й підтримку достатнього енергетичного депо у випадку посиленної витрати енергії. Згідно теорії енергетичного дисбалансу ожиріння розвивається, коли переважає енергія споживання над енергією витрати. Існують різноманітні фактори, що сприяють ожирінню: особливості генотипу, дисрегуляція процесів ліполізу й літогенезу, порушення гіпоталамо-гіпофізарної надниркової системи, дисфункція різних пептидів й нейротрансмітерів, порушення функцій центрів апетиту [5,48].  Ступінь кардіоваскулярного ризику при ожирінні залежить від розподілу жирової тканини в організмі й значно вище при абдомінальному типі ожиріння. У великому європейському дослідженні EPIC, в якому приймали участь 9 країн світу, було показано, що оцінка загального й АО, у додаток до індексу ваги тіла (ІВТ), дозволяє уточнити ризик смерті. Провідні науковці оцінили асоціацію між ІВТ, об′ємом талії (ОТ), співвідношенням об′єму талії до об′єму стегна (ОТ/ОС) й ризиком смерті у когорті. Було встановлено, що за період спостереження, який склав 10 років, при збільшенні показника ОТ на 5 см ризик смерті підвищувався на 1,15 в середньому. Підвищення ОТ/ОС супроводжувалося підвищенням ризику смерті на 1,35 у середньому [46]. Велике значення має вплив метаболічних порушень, які спостерігаються при ожирінні, на особливості атеросклеротичних уражень судин [2]. </w:t>
      </w:r>
      <w:r>
        <w:rPr>
          <w:rFonts w:cs="Times New Roman" w:ascii="Times New Roman" w:hAnsi="Times New Roman"/>
          <w:sz w:val="24"/>
          <w:szCs w:val="24"/>
        </w:rPr>
        <w:t xml:space="preserve">Ожиріння об’єднує декілька атерогенних чинників, що значно прискорюють атерогенез, що є наслідком синтезу в адипоцитах великої кількості гормонально активних речовин. До найбільш значущих факторів, які синтезуються адипоцитами відносяться : адипонектин, вісфатин, лептин, грелін, фактор некрозу пухлин – α, інтерлейкін – 6 та інші. [7,8,9]. 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мони жирової тканини і ожиріння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даний час відомо більше 50 адипокинів, які здійснюють контроль гомеостазу метаболізму ліпідів і глюкози.  Вони гетерогенні за стуктурою та функціями. [10,11]. Маючи паракрінні, аутокрінні та ендокринні механізми дії, адипокини впливають на метаболізм ліпідів, гомеостаз глюкози, процеси запалення, іммунитет, ангіогенез, пухлинний ріст та ін. [12]. Найбільшу заціквленність вчених визивають адипонектин та вісфатин, питання іх участі у розвитку серцево-судинної патології  і ожиріння досі залишається  дискутабельною. 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Адипонектин ( АН) специфічний гормон жирової тканини , також відомий , як </w:t>
      </w:r>
      <w:r>
        <w:rPr>
          <w:rFonts w:cs="Times New Roman" w:ascii="Times New Roman" w:hAnsi="Times New Roman"/>
          <w:sz w:val="24"/>
          <w:szCs w:val="24"/>
          <w:lang w:val="en-US"/>
        </w:rPr>
        <w:t>AdipoQ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CRP</w:t>
      </w:r>
      <w:r>
        <w:rPr>
          <w:rFonts w:cs="Times New Roman" w:ascii="Times New Roman" w:hAnsi="Times New Roman"/>
          <w:sz w:val="24"/>
          <w:szCs w:val="24"/>
        </w:rPr>
        <w:t xml:space="preserve">30, </w:t>
      </w:r>
      <w:r>
        <w:rPr>
          <w:rFonts w:cs="Times New Roman" w:ascii="Times New Roman" w:hAnsi="Times New Roman"/>
          <w:sz w:val="24"/>
          <w:szCs w:val="24"/>
          <w:lang w:val="en-US"/>
        </w:rPr>
        <w:t>GBP</w:t>
      </w:r>
      <w:r>
        <w:rPr>
          <w:rFonts w:cs="Times New Roman" w:ascii="Times New Roman" w:hAnsi="Times New Roman"/>
          <w:sz w:val="24"/>
          <w:szCs w:val="24"/>
        </w:rPr>
        <w:t xml:space="preserve">28.  Він був отриманий 1995-1996рр. чотирма незалежними групами вчених [13,14].  Адипонектин – комплеменотоподібний протеїн, що секретуеться в білій жировій тканині та включає в себе 244 амінокислоти, у достатній кількості знаходиться у крові та складає 0,01 % загального білка плазми. Він є глікопротеїном, що має різні по молекулярній масі і просторовій структурі фракції (тримери, гексамери і мультімери). Біологічна роль олігомеризації ще не з'ясована, але показано, що вона принципова для прояву біологічної активності. Адипонектин є специфічним адипокіном, тобто він синтезується лише адипоцитами, а його експресія в підшкірному жирі вища, ніж у вісцеральному. Адипонектин секретується в чималій кількості в порівнянні з іншими адипокінами, середні рівні його в плазмі складають 5–10 мкг/мл .  Данні багаточисленних досліджень підтверджують зниження рівня адипонектину у хворих з метаболічним синдромом, цей взаемозв’язок дозволяє розглядати адипонектин, як фактор патогенезу і навіть маркер метаболічного синдрому [ 15,16,17,18,]. Доведено, що плазмова концентрація адипонектину зворотно пропорційна індексу ваги тіла та відношенню об’єму талії до об’єму стегон </w:t>
      </w:r>
      <w:r>
        <w:rPr>
          <w:rFonts w:cs="Times New Roman" w:ascii="Times New Roman" w:hAnsi="Times New Roman"/>
          <w:sz w:val="24"/>
          <w:szCs w:val="24"/>
          <w:lang w:val="ru-RU"/>
        </w:rPr>
        <w:t>[</w:t>
      </w:r>
      <w:r>
        <w:rPr>
          <w:rFonts w:cs="Times New Roman" w:ascii="Times New Roman" w:hAnsi="Times New Roman"/>
          <w:sz w:val="24"/>
          <w:szCs w:val="24"/>
        </w:rPr>
        <w:t>18,19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]. Завдяки компьютерній томографії показано, що рівень адипонектину у крові в основному визначається  кількістью вісцерального жиру [17]. 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Matsuzaw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 співавтори довели, що експресія, секреція і плазмени</w:t>
      </w:r>
      <w:r>
        <w:rPr>
          <w:rFonts w:cs="Times New Roman" w:ascii="Times New Roman" w:hAnsi="Times New Roman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рівень адипонектину на відміну від інших адипоцитокинів ( вісфатин, лептин) знижується при ожирінні та абдомінальному розподілу жирової тканини. [20,21]. Виникає свого роду парадокс: чим більш виражено ожиріння і чим більше адипоцитів, тим ще менше виробляється ними адипонектину. Деякі дослідники пояснюють це наявністю інгібіторів експресії і секреції адипонектину, що продукуються жировою тканиною. Доведено, що принаймні одним з таких інгібіторів є чинник некрозу пухлини α (ФНО-α), ІЛ-6, глюкокортикоїди і катехоламіни, підвищення активності яких доведене при метаболічному синдромі, знижують експресію адипонектину. У експерименті адипонектин гальмує диференціювання преадипоцитів, що підтверджує його вплив на регуляцію жирової маси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даному етапі залишаються актуальними питання активації вісфатину у хворих на ожиріння, як регулятора імунозапалення та атерогенезу. Вісфатин – це нещодавно виділенний гормон жирової тканини, який синтезується у вісцеральному жирі, має підвищення рівня єкспрессії у плазмі при розвитку ожиріння [22]. Також вісфатин відомий як </w:t>
      </w:r>
      <w:r>
        <w:rPr>
          <w:rFonts w:cs="Times New Roman" w:ascii="Times New Roman" w:hAnsi="Times New Roman"/>
          <w:sz w:val="24"/>
          <w:szCs w:val="24"/>
          <w:lang w:val="en-US"/>
        </w:rPr>
        <w:t>PBEF</w:t>
      </w:r>
      <w:r>
        <w:rPr>
          <w:rFonts w:cs="Times New Roman" w:ascii="Times New Roman" w:hAnsi="Times New Roman"/>
          <w:sz w:val="24"/>
          <w:szCs w:val="24"/>
        </w:rPr>
        <w:t xml:space="preserve"> та  </w:t>
      </w:r>
      <w:r>
        <w:rPr>
          <w:rFonts w:cs="Times New Roman" w:ascii="Times New Roman" w:hAnsi="Times New Roman"/>
          <w:sz w:val="24"/>
          <w:szCs w:val="24"/>
          <w:lang w:val="en-US"/>
        </w:rPr>
        <w:t>Nampt</w:t>
      </w:r>
      <w:r>
        <w:rPr>
          <w:rFonts w:cs="Times New Roman" w:ascii="Times New Roman" w:hAnsi="Times New Roman"/>
          <w:sz w:val="24"/>
          <w:szCs w:val="24"/>
        </w:rPr>
        <w:t>- цитоплазматичний протеїн, який складається з 473 амінокислот. Як гормон жирової тканини вісфатин був описаний у 2005 році  А. Фукухара та І. Шимомура [48]  У дослідженні Moshen вісфатин розглядаеться як тригер та координатор імунної відповіді [ 23]. За даними Moshen вісфатин індукує продукцію прозапальних цитокинів, а саме інтерлейкін 1β, ФНО - α, інтерлейкін 6 у хворих з підвищеною вагою тіла [23].  Результати дослідження стверджують, що активація вісфатину супроводжується розвитком дисліпідемії з підвищенням ліпопротеїдів низької щільності ( ЛПНЩ), та розглядається як активатор порушень ліпідного обміну атерогенного характеру [ 24]. Також розглянуто роль вісфатин, як цитокіна який запускає дозрівання В-клітин та інгібує апоптоз нейтрофілів.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ль адипонектину  у розвитку атеросклерозу.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ипонектин приймає участь у підтриманні нормального функціонування кровоносних судин та має протекторний вплив, захищаючи судини від багатьох структурних і функціональних розладів, таких як атеросклероз.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аний час отримано переконливі докази ролі адипокінів у розвитку АГ з ожирінням (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).  М. Kumada і співавт. виявили зниження плазменої концентрації цього білка у хворих на ІХС. Ці дані підтверджує шостирічне дослідження  Т. Pischon і співавт.,  які встановили взаємозв'язок між високим рівнем адипонектину плазми і низьким ризиком розвитку інфаркту міокарду у чоловіків без раніше встановленого діагнозу ІХС. Цікаво, що така кореляція не залежала від традиційних чинників високого кардіоваскулярного ризику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зький рівень адипонектину є новим важливим чинником ризику розвитку атеросклерозу та його ускладнень [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,2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>,2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>]. Дослідження проведені у Німеччині, показали ,що гіпоадипонектинемія може сприяти дестабілізації атеросклеротичної бляшки і грати провідну роль  в патофізіології гострого коронарного синдрому  [29]. Досліджено,що адипонектин може захистити бляшку від розриву шляхом пригнічення функції матричної металопротеази через індукцію інтерлейкін-10-залежного синтеза тканьового інгібітора металопротеази [6,34]. Також існують гіпотези що до кардіопротекторного ефекту адипонектину.    Так за результатами 6-річного проспективного дослідження  Health Professionals Follow-up Study  встановлено, що рівень  адипонектину є прогностичним фактором виникнення інфаркту міокарда [30].  За даними інших досліджень низький рівень адипонектину мав несприятливе прогностичне значення при виникненні фатальних та нефатальних серцево-судинних захворювань  [</w:t>
      </w:r>
      <w:r>
        <w:rPr>
          <w:rFonts w:cs="Times New Roman" w:ascii="Times New Roman" w:hAnsi="Times New Roman"/>
          <w:sz w:val="24"/>
          <w:szCs w:val="24"/>
          <w:lang w:val="ru-RU"/>
        </w:rPr>
        <w:t>26</w:t>
      </w:r>
      <w:r>
        <w:rPr>
          <w:rFonts w:cs="Times New Roman" w:ascii="Times New Roman" w:hAnsi="Times New Roman"/>
          <w:sz w:val="24"/>
          <w:szCs w:val="24"/>
        </w:rPr>
        <w:t xml:space="preserve"> ].  Так, 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Laughlin</w:t>
      </w:r>
      <w:r>
        <w:rPr>
          <w:rFonts w:cs="Times New Roman" w:ascii="Times New Roman" w:hAnsi="Times New Roman"/>
          <w:sz w:val="24"/>
          <w:szCs w:val="24"/>
        </w:rPr>
        <w:t xml:space="preserve"> за 10-років спостереження не виявили безпосереднього зв’язку  між концентрацією адипонектину у плазмі крові та ризиком виникнення фатальних кардіоваскулярних подій [37].  Досі залишається невивченим антиатеросклеротична дія цього адипокіну , що безумовно потребує подальшого вивчення[31]. 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ипонектин може стимулювати утворення кровоносних судин шляхом активації перехресної взаємодії аденозин - монофосфатактивованої протеїнкінази в ендотеліальних клітинах  [21,32].  Також він може стимулювати ангіогенез у відповідь на ішемічний стрес шляхом активації АМФ-кінази, що передбачає можливість його застосування у лікуванні судинних ускладнень ожиріння [33]. Адипонектин пригнічує ангіогенез діючи, як фактор захисту проти пухлинного росту [2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</w:rPr>
        <w:t>]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окрема, ці дані лише частково можуть пояснюватися різними рівнями ліпідів крові і не залежать від наявності запалення або глікемічного статусу загалом. Адипонектин володіє також антіатерогенними властивостями. Він пригнічює адгезію моноцитів, знижує їх фагоцитарну активність і зменшує накопичення змінених ліпопротєїнів в стінці судин. Крім того, адипонектин зменшує пошкодження ендотелію судин і стимулює вироблення оксиду азоту.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иходячи з цих даних стає очевидним, що гіпоадипонектинемія є чинником ризику порушень судинно-тромбоцитарного і коагуляційного гемостазу, що приводить до посилення процесів тромбоутворення. Вплив адипонектину на ризик серцево-судинних захворювань вимагає подальшого вивчення.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вчено,що зниження концентрації адипонектину у сироватці крові пацієнтів асоціюється с прогресуванням гіпертрофії лівого шлуночка серця і його діастолічною дисфункцією [3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38</w:t>
      </w:r>
      <w:r>
        <w:rPr>
          <w:rFonts w:cs="Times New Roman" w:ascii="Times New Roman" w:hAnsi="Times New Roman"/>
          <w:sz w:val="24"/>
          <w:szCs w:val="24"/>
        </w:rPr>
        <w:t xml:space="preserve">]. Однак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Maed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 співав. Виявили негативний зв’язок між рівнем адипонектину та масою міокарда лівого шлуночка [</w:t>
      </w:r>
      <w:r>
        <w:rPr>
          <w:rFonts w:cs="Times New Roman" w:ascii="Times New Roman" w:hAnsi="Times New Roman"/>
          <w:sz w:val="24"/>
          <w:szCs w:val="24"/>
          <w:lang w:val="ru-RU"/>
        </w:rPr>
        <w:t>14</w:t>
      </w:r>
      <w:r>
        <w:rPr>
          <w:rFonts w:cs="Times New Roman" w:ascii="Times New Roman" w:hAnsi="Times New Roman"/>
          <w:sz w:val="24"/>
          <w:szCs w:val="24"/>
        </w:rPr>
        <w:t>]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val="ru-RU"/>
        </w:rPr>
        <w:t xml:space="preserve">Неоптерін, як маркер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ризику </w:t>
      </w:r>
      <w:r>
        <w:rPr>
          <w:rFonts w:cs="Times New Roman" w:ascii="Times New Roman" w:hAnsi="Times New Roman"/>
          <w:b/>
          <w:color w:val="333333"/>
          <w:sz w:val="24"/>
          <w:szCs w:val="24"/>
          <w:lang w:val="ru-RU"/>
        </w:rPr>
        <w:t>розвитку атеросклерозу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lang w:val="ru-RU"/>
        </w:rPr>
        <w:t xml:space="preserve">Основною причиною ІХС є атеросклеротичне ураження коронарних артерій, яке спостерігається у 95% хворих . Згідно сучасних даних, на всіх етапах патогенезу атеросклерозу ведучу роль грає запальний процес у інтимі коронарних артерій, який приймає участь у початкових змінах, та сприяє прогресуванню та розвитку ускладнень ІХС [40].  При збільшенні активності запалення в атеросклеротичну бляшку мігрують клітини моноцитарно-макрофагальної системи. Макрофаги виділяють прозапальні цитокіни, які сприяють посиленню утворення інших гострофазових показників запалення. Одним з таких прозапальних цитокінів є неоптерін. 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lang w:val="ru-RU"/>
        </w:rPr>
        <w:t xml:space="preserve">Неоптерін вперше був виділений у 1963р. у бджоли [41].  У 1967 р. неоптерін виділено у сечі людини та надалі він розглядається, як маркер клітинного імунітету та непрямий маркер розвитку оксидативного стресу при запаленні, який синтезується у макрофагах [42,43]. 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lang w:val="ru-RU"/>
        </w:rPr>
        <w:t>Неоптерін є маркером запалення та інтегральним показником активації імунозапальної системи, який відображає функціональну активність макрофагів у крові. Існують дані про змінення концентрації неоптерину у хворих на інфаркт міокарда ( ІМ). У пацієнтів з гострим коронарним синдромом до лікування рівень неоптеріну значно вище, ніж у  здорових осіб. Гіперпродукція неоптеріну особливо характерна для застійної серцевої недостатності, яка є наслідком багатьох ССЗ .Концентрація неоптерину у крові хворих на  серцеву недостатність корелює з вираженістю кахексії.  [4</w:t>
      </w: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color w:val="333333"/>
          <w:sz w:val="24"/>
          <w:szCs w:val="24"/>
          <w:lang w:val="ru-RU"/>
        </w:rPr>
        <w:t>,4</w:t>
      </w: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color w:val="333333"/>
          <w:sz w:val="24"/>
          <w:szCs w:val="24"/>
          <w:lang w:val="ru-RU"/>
        </w:rPr>
        <w:t>]. Також підвищення рівня концентрації неоптеріну виявляється у хворих з атеросклерозом аорти, коронарних артерій, периферійних артерій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ru-RU"/>
        </w:rPr>
        <w:t>Але залишається дискутабельним роль адипокинів та неоптеріну у розвитку атеросклерозу у хворих на стабільну стенокардію  та ожиріння. Цей напрямок медичних досліджень є перспективним і актуальним, оскільки отримані дані досить суперечливі і вимагають подальшого вивчення із здобуттям нових вірогідних фактів, які можуть лягти в основу нових діагностичних і терапевтичних стратегій при метаболічних порушеннях у хворих з серцево-судинною патологією.</w:t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оль адипонектина в развитии атеросклероза у больных стабильной стенокардией и ожирением</w:t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абисония Т.Н., Паштаини Р.В., Рындина Н.Г., Дунаева И.П.</w:t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Харьковский национальный медицинский университет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езюме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обзоре освещены современные представления о роли адипонектина в развитии атеросклероза у больных стабильной стенокардией и ожирением.  Рассмотрена роль неоптерина как маркера риска развития атеросклероза. Обсуждаются вопроса о значении адипонектина и висфатина в развитии атеросклероза у больных стабильной стенокардией и ожирением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лючевые слова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жирение, стабильная стенокардия, адипонектин, висфатин, неоптерин, атеросклероз.</w:t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оль </w:t>
      </w:r>
      <w:r>
        <w:rPr>
          <w:rFonts w:cs="Times New Roman" w:ascii="Times New Roman" w:hAnsi="Times New Roman"/>
          <w:b/>
          <w:sz w:val="24"/>
          <w:szCs w:val="24"/>
        </w:rPr>
        <w:t>адипонектину у розвитку атеросклерозу у хворих на стабільну стенокардію і ожиріння.</w:t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абісонія Т.Н., Паштіані Р.В., Риндіна Н.Г., Дунаева І.П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огляді освітлені сучасні уявлення про роль адипонектину у розвитку атеросклерозу у хворих на стабільну стенокардію і ожиріння. Розглянуто роль неоптеріну як маркеру ризику розвитку атеросклерозу. Обговорюються питання про значення адипонектину и вісфатину у розвитку атеросклерозу у хворих на стабільну стенокардію і ожиріння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лючові слова</w:t>
      </w:r>
      <w:r>
        <w:rPr>
          <w:rFonts w:cs="Times New Roman" w:ascii="Times New Roman" w:hAnsi="Times New Roman"/>
          <w:sz w:val="24"/>
          <w:szCs w:val="24"/>
          <w:lang w:val="ru-RU"/>
        </w:rPr>
        <w:t>: ожиріння, стабільна стенокардія, адипонектин, вісфатин, неоптерін, атеросклероз.</w:t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he role of adiponectin in development of atherosclerosis in patients with angina stable and obesity</w:t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Gabisoniia T., Pashtiani R., Rindina N., Dunaeva I.</w:t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he Kharkov National Medical University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n the review modern representations about the role of adiponectin in development of atherosclerosis in patients with angina stable and obesity. The role of neopterin is considered as a marker of risk of development of atherosclerosis. The value of adiponectin and visfatin in development of atherosclerosis in patients with angina stable and obesity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Keywords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obesity, angina stable, </w:t>
      </w: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>adiponectin, visfatin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eopterin, </w:t>
      </w: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>atherosclerosis 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Література: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714" w:hanging="357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іловол О.М.. Основи діагностики, лікування та профілактики основних кардіологічних захворювань [ Текст]  / О.М. Біловол , П.Г.Кравчун ..// Учбовий посібник для студентів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урсу медичних ВУЗів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івня акредитації.</w:t>
      </w:r>
      <w:r>
        <w:rPr/>
        <w:t xml:space="preserve"> - </w:t>
      </w:r>
      <w:r>
        <w:rPr>
          <w:rFonts w:cs="Times New Roman" w:ascii="Times New Roman" w:hAnsi="Times New Roman"/>
          <w:sz w:val="24"/>
          <w:szCs w:val="24"/>
          <w:lang w:val="ru-RU"/>
        </w:rPr>
        <w:t>Харків, ХНМУ, 2009 – ч.1. – с.402 .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714" w:hanging="357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калош В.Ю. Перші підсумки всеукраїнського проекту для лікарів "Серцево-судинний ризик під контролем" [ Текст]   / В. Ю. Сакалош // Медікс. Антиейджинг. - 2010. - N 2. -  С.40-42.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714" w:hanging="357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eart Disease and Stroke Statistics – 2010 Update. A Report from the American Heart Association Statistics Committee and Stroke Statistics Subcommitee [ Text] / D. Lloyd-Jones, R. J. Adams, T. M. Brown et al. // Circulation. – 2010. -  Vol.- 121. – P.1-170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Guidelines on the management of stable angina pectoris: executive summary. Task Force on the Management of Stable Angina Pectoris of the European Society of Cardiology; ESC Committee for Practice Guidelines [Text] / R. Fox, M. A. Garcia, D. Ardissino et al. // Eur. Heart J. – 2006. - № 27(11). – P. 1341-1381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Overweight, obesity and cancer: epidemiological evidence and proposed mechanisms [Text] 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alle E.E., Kaaks R.  // Nature Rev. Cancer.— Vol. 4.— 2004.— P. 579—591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ndothelial dysfunction in adiponectin deficiency and its mechanisms involved [ Text] / Cao Y., Tao L., Yuan Y. [et al].  // J. Mol. Cell. Cardiol.— Vol. 46.— 2009.— P. 413—419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овальо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Адипонекти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епти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я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інсуліносенситайзер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[ </w:t>
      </w:r>
      <w:r>
        <w:rPr>
          <w:rFonts w:cs="Times New Roman" w:ascii="Times New Roman" w:hAnsi="Times New Roman"/>
          <w:sz w:val="24"/>
          <w:szCs w:val="24"/>
          <w:lang w:val="ru-RU"/>
        </w:rPr>
        <w:t>Текс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] /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Ковальо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 </w:t>
      </w:r>
      <w:r>
        <w:rPr>
          <w:rFonts w:cs="Times New Roman" w:ascii="Times New Roman" w:hAnsi="Times New Roman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Ащеуло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, </w:t>
      </w:r>
      <w:r>
        <w:rPr>
          <w:rFonts w:cs="Times New Roman" w:ascii="Times New Roman" w:hAnsi="Times New Roman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Амбросо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// </w:t>
      </w:r>
      <w:r>
        <w:rPr>
          <w:rFonts w:cs="Times New Roman" w:ascii="Times New Roman" w:hAnsi="Times New Roman"/>
          <w:sz w:val="24"/>
          <w:szCs w:val="24"/>
          <w:lang w:val="ru-RU"/>
        </w:rPr>
        <w:t>Практичн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нгіологі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— 2009, № 9–10. —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>. 12–16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олберг Б. Жировая ткань как эндокринный орган [Текст] //Пробл. ендокринної патології. — 2009. — 55, № 1. — С. 38–44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убриева С.Ю. Жировая ткань как эндокринный регулятор [Текст]  / С.Ю Чубирева, Н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лухов, А.М. Зайчик  // Вестник Санкт-Петербургского ун-та. — 2008. — Сер.11, вып. 1. — С. 32–43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diponectin stimulates production of nitric oxide in vascular endothelial cells [ Text] 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Chen H., Montagnani M., Funahashi T.[ et al.]   // J. Biol. Chem.— 2003.— Vol. 278.— </w:t>
      </w:r>
      <w:r>
        <w:rPr>
          <w:rFonts w:cs="Times New Roman" w:ascii="Times New Roman" w:hAnsi="Times New Roman"/>
          <w:sz w:val="24"/>
          <w:szCs w:val="24"/>
          <w:lang w:val="ru-RU"/>
        </w:rPr>
        <w:t>P. 45021—45026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diponectin decreases C-reactive protein synthesis from endothelial cells. Evidence for an adipose tissue-vascular loop [ Text] 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evaraj S., Torok N., Dasu M.R.[et al.]  // Arterioscler. Thromb. Vasc. Biol.— Vol. 28.— 2008.— P. 1368—1374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roteolytic cleavage product of 30-kDa adipocyte complement-related protein increases fatty acid oxidation in muscle and causes weight loss in mice [ Text] / Fruebis J., Tsao T.S., Javorschi S. [et al.]  // Proc. Natl. Acad. Sci. USA.— 2001.— Vol. 98.— P. 2005—2010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сыгина А. В. Новое в патогенезе ожирения: адипокины — гормоны жировой ткани [Текст] 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.В. Косыгина,  О.В. Васюкова // Пробл. ендокринної патології — 2009. - № 1. — С. 44–50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DNA cloning and expression of a novel adipose specific collagen-like factor, apM1 (AdiPose most abundant gene transcript 1) [ Text] / Maeda K., Okubo K., Shimomura I. [et al.]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// </w:t>
      </w:r>
      <w:r>
        <w:rPr>
          <w:rFonts w:cs="Times New Roman" w:ascii="Times New Roman" w:hAnsi="Times New Roman"/>
          <w:sz w:val="24"/>
          <w:szCs w:val="24"/>
          <w:lang w:val="en-US"/>
        </w:rPr>
        <w:t>Biochem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Biophy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Re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Commu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— 1996. — 221, № 2. —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lang w:val="ru-RU"/>
        </w:rPr>
        <w:t>. 286–289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Эндокринолог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[</w:t>
      </w:r>
      <w:r>
        <w:rPr>
          <w:rFonts w:cs="Times New Roman" w:ascii="Times New Roman" w:hAnsi="Times New Roman"/>
          <w:sz w:val="24"/>
          <w:szCs w:val="24"/>
          <w:lang w:val="ru-RU"/>
        </w:rPr>
        <w:t>Текст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/ под ред. П. Н. Боднара. — Винница: Нова книга, 2007. — 344 с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Эндокринология [Текст] / под. ред. И.И. Дедова.  — М.: Гэотар-Медиа, 2007. — 432 с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етаболический синдром [Текст]  / Под ред. Г. Е. Ройтберга. — М.: Медпресс-информ., 2007. — 224 с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lasma adiponectin concentrations are associated with body composition and plant-based dietary factors in female twins [Text] / Cassidy A., Skidmore P., Rimm E. B. [et al.]  // J. Nutr. — 2009. — 139, № 2. — P. 353–358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diponectin is a better predictor of endothelial function of the coronary artery than HOMA-R, body mass index, immunoreactive insulin, or triglycerides  [Text] 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kui H., Hamasaki S., Ishida S. [et al.]  // Int. J. Cardiol.— 2008.— Vol. 126.— P. 53—61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Oligomerization state-dependent activation of NF-kappa B signaling pathway by adipocyte complement-related protein of 30 kDa (Acrp30) [Text] / Tsao T.S., Murrey H.E., Hug C. [et al.]  // J. Boil. Chem.— 2002.— Vol. 277.— P. 29359—29362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dglobular head domain of adiponectin increases fatty acid oxidation in newborn rabbit hearts [Text] / Onay-Besikci A., Altarejos J.Y., Lopaschuk G.D. // J. Biol. Chem.— 2004.— Vol. 279.— P. 44320—44326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sfatin regulates genes related to lipid metabolism in porcine adipocytes [Text] ./ Yang C., Lago [et.al.] // J Anim Sci. /. – 2010.- Vol. 10.- P.- 3233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sfatin and adipocytokine with proinflomatore and immunomodulatind properties [Text] / Alexander R. Moschen, Arthur Kasser., [et.al.] // J. Immunol. – 2007.- Vol. 178.- P. – 1748.</w:t>
      </w:r>
    </w:p>
    <w:p>
      <w:pPr>
        <w:pStyle w:val="Style16"/>
        <w:numPr>
          <w:ilvl w:val="0"/>
          <w:numId w:val="1"/>
        </w:numPr>
        <w:spacing w:lineRule="auto" w:line="360"/>
        <w:ind w:left="714" w:hanging="35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levated plasma level of visfatin/pre-B cell colony-enhancing factor in patients with type 2 diabetes mellitus [Text] 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hen [et al.]  // J Clin Endocrinol Metab.- 2006. – Vol. 91(1). - P.- 259.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umada M. Association of  hypoadiponectinemia with coronary artery disease in men [ Text] /Kumada M., Kihara S., Sumitsuji S. [et al.]  // Arterioscler. Thromb. Vasc. Biol. — 2003. — Vol. 23. — P. 85-89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erum concentrations of adiponectin and risk of type 2 diabetes mellitus and coronary heart disease in apparently healthy middleaged men: results from the 18-year follow-up of a large cohort from southern Germany [ Text] 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Koenig W., Khuseyinova N., Baumert J.[ et al.]   // J. Am. Coll. Cardiol. — 2006. — Vol.48. — P. 1369–1377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attar N. Adiponectin and coronary heart disease: a prospective study and metaanalysis / Sattar N., Wannamethee G., Sarwar N. [et al.]  // Circulation. — 2006. — Vol.114. — P. 623–629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diponectin-induced antiangiogenesis and antitumor activity involve caspase-mediated endothelial cell apoptosis [Text] / Brakenhielm E., Veitonmaki N., Cao R. [et al.] // Proc. Natl. Acad. Sci. USA. – 2004. – Vol. 101. – P. 2476–2481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roedl U. C. Low adiponectin levels are an independent predictor of mixed and noncalcified coronary atherosclerotic plaques [ Text] / Broedl U. C., Lebherz C., Lehrke M. [et al.]  // PLoS ONE. — 2009. — 4, № 3: — 4733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ммунопатология атеросклероза. Значение биологических маркеров в оценке кардиоваскулярного риска [Текст] /  В.А. Визир ,  А.Е. Березин А. Е.  // Укр. мед. часопис. — 2010. — № 2. —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lang w:val="ru-RU"/>
        </w:rPr>
        <w:t>. 23–36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Gaillard 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 new program of therapeutic education for obese patients [Text] / Gaaliard S., Galliard D.  // Obesity &amp; Metabolism. – 2007. – Vol. 3. – P. 191–205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elcuk M. Impact of plasma adiponectin levels to the presence and severity of coronary artery disease in patients with metabolic syndrome [Text] 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. Selcuk, H. Selcuk, A. Temizhan  [et al.]  // Coron Artery Dis.— 2008.— Vol. 19.— P. 79—84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Ouchi N. A Novel role for adiponectin in the regulation of inflammation [ Text] / N. Ouchi, K. Walsh  // Arterioscler., Thromb., Vasc. Biol.— 2008.— Vol. 28.— P. 1219—1221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diponectin is a negative regulator of NK cell cytotoxicity [Text] 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Kim K.-Y., Kim J.K., Han S.H. [et al.]  // J. Immunol.— 2006.— Vol. 176.— P. 5958—5964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erum adiponectin levels are an independent predictor 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 extent of coronary artery disease in men [Text] 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.Eynatten , J.G. Schneider,  P.M. Humpert [et al.]  // J. Am. Coll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ardiol. — 2006. — 47. — P. 2124–2126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iao Y. Exacerbation of hear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ailure in adiponectin-deficient mice due to impair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egulation of AMPK and glucose metabolism [Text] 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Y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iao,  S. Takashima, N. Maed  [et al.]  // Cardiovas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es. — 2005. — 67. — P. 705–713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ughlin G. A. Association of adiponectin with coronary heart disease and mor tality: the Rancho Bernardo stud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[Text] /G.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Laughlin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. Barrett-Connor, S. May, C. Langenberg </w:t>
      </w:r>
      <w:r>
        <w:rPr>
          <w:rFonts w:cs="Times New Roman" w:ascii="Times New Roman" w:hAnsi="Times New Roman"/>
          <w:sz w:val="24"/>
          <w:szCs w:val="24"/>
        </w:rPr>
        <w:t xml:space="preserve"> // Am. J. Epidemiol. — 2007. — 165, № 2. — P.164–174. 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iponectin-mediated modulation of hypertrophic signal in the hear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[Text] / R. Shibata, N. Ouchi,  M. Ito  [et al.] </w:t>
      </w:r>
      <w:r>
        <w:rPr>
          <w:rFonts w:cs="Times New Roman" w:ascii="Times New Roman" w:hAnsi="Times New Roman"/>
          <w:sz w:val="24"/>
          <w:szCs w:val="24"/>
        </w:rPr>
        <w:t xml:space="preserve"> // Nat. Med. — 2004. — </w:t>
      </w:r>
      <w:r>
        <w:rPr>
          <w:rFonts w:cs="Times New Roman" w:ascii="Times New Roman" w:hAnsi="Times New Roman"/>
          <w:sz w:val="24"/>
          <w:szCs w:val="24"/>
          <w:lang w:val="en-US"/>
        </w:rPr>
        <w:t>Vol.</w:t>
      </w:r>
      <w:r>
        <w:rPr>
          <w:rFonts w:cs="Times New Roman" w:ascii="Times New Roman" w:hAnsi="Times New Roman"/>
          <w:sz w:val="24"/>
          <w:szCs w:val="24"/>
        </w:rPr>
        <w:t>10. — P. 1384–1389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ahs D. M. Low plasma adiponectin levels predict progression of coronary artery calcification [</w:t>
      </w:r>
      <w:r>
        <w:rPr>
          <w:rFonts w:cs="Times New Roman" w:ascii="Times New Roman" w:hAnsi="Times New Roman"/>
          <w:sz w:val="24"/>
          <w:szCs w:val="24"/>
          <w:lang w:val="en-US"/>
        </w:rPr>
        <w:t>Text</w:t>
      </w:r>
      <w:r>
        <w:rPr>
          <w:rFonts w:cs="Times New Roman" w:ascii="Times New Roman" w:hAnsi="Times New Roman"/>
          <w:sz w:val="24"/>
          <w:szCs w:val="24"/>
        </w:rPr>
        <w:t xml:space="preserve">] /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D.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aahs,  L.G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Ogde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G.L. Kinney</w:t>
      </w:r>
      <w:r>
        <w:rPr>
          <w:rFonts w:cs="Times New Roman" w:ascii="Times New Roman" w:hAnsi="Times New Roman"/>
          <w:sz w:val="24"/>
          <w:szCs w:val="24"/>
        </w:rPr>
        <w:t xml:space="preserve"> [</w:t>
      </w:r>
      <w:r>
        <w:rPr>
          <w:rFonts w:cs="Times New Roman" w:ascii="Times New Roman" w:hAnsi="Times New Roman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.]  // Circulation. — 2005. — </w:t>
      </w:r>
      <w:r>
        <w:rPr>
          <w:rFonts w:cs="Times New Roman" w:ascii="Times New Roman" w:hAnsi="Times New Roman"/>
          <w:sz w:val="24"/>
          <w:szCs w:val="24"/>
          <w:lang w:val="en-US"/>
        </w:rPr>
        <w:t>Vol.</w:t>
      </w:r>
      <w:r>
        <w:rPr>
          <w:rFonts w:cs="Times New Roman" w:ascii="Times New Roman" w:hAnsi="Times New Roman"/>
          <w:sz w:val="24"/>
          <w:szCs w:val="24"/>
        </w:rPr>
        <w:t>111. — P. 747–753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анасенко Г.Л. Первичная профилактика ишемической болезни сердца в практике семейного врач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[Text] </w:t>
      </w:r>
      <w:r>
        <w:rPr>
          <w:rFonts w:cs="Times New Roman" w:ascii="Times New Roman" w:hAnsi="Times New Roman"/>
          <w:sz w:val="24"/>
          <w:szCs w:val="24"/>
        </w:rPr>
        <w:t xml:space="preserve"> / Г. Л. Апанасенко // Сімей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едицина : Науково-практичний журнал для лікарів загальної практики. - 2008. -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4. -  С.53-59. 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mbold, H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truktur und Synthese des neopterins [ Text] / H. Rembol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L. </w:t>
      </w:r>
      <w:r>
        <w:rPr>
          <w:rFonts w:cs="Times New Roman" w:ascii="Times New Roman" w:hAnsi="Times New Roman"/>
          <w:sz w:val="24"/>
          <w:szCs w:val="24"/>
        </w:rPr>
        <w:t>Bushmann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// </w:t>
      </w:r>
      <w:r>
        <w:rPr>
          <w:rFonts w:cs="Times New Roman" w:ascii="Times New Roman" w:hAnsi="Times New Roman"/>
          <w:sz w:val="24"/>
          <w:szCs w:val="24"/>
        </w:rPr>
        <w:t>Ann. Chem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1963- </w:t>
      </w:r>
      <w:r>
        <w:rPr>
          <w:rFonts w:cs="Times New Roman" w:ascii="Times New Roman" w:hAnsi="Times New Roman"/>
          <w:sz w:val="24"/>
          <w:szCs w:val="24"/>
          <w:lang w:val="en-US"/>
        </w:rPr>
        <w:t>Vol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66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lang w:val="ru-RU"/>
        </w:rPr>
        <w:t>.7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-82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онов Е.Л., </w:t>
      </w:r>
      <w:r>
        <w:rPr>
          <w:rFonts w:cs="Times New Roman" w:ascii="Times New Roman" w:hAnsi="Times New Roman"/>
          <w:sz w:val="24"/>
          <w:szCs w:val="24"/>
          <w:lang w:val="ru-RU"/>
        </w:rPr>
        <w:t>Неоптерин: новый иммунологический маркер аутоиммунных ревматических заболеваний [ Текст] / Е.Л. Насонов, М.Ю. Самсон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//Клиническая медицина  – 2000.-</w:t>
      </w:r>
      <w:r>
        <w:rPr>
          <w:rFonts w:cs="Times New Roman" w:ascii="Times New Roman" w:hAnsi="Times New Roman"/>
          <w:sz w:val="24"/>
          <w:szCs w:val="24"/>
        </w:rPr>
        <w:t xml:space="preserve">  № 4</w:t>
      </w:r>
      <w:r>
        <w:rPr>
          <w:rFonts w:cs="Times New Roman" w:ascii="Times New Roman" w:hAnsi="Times New Roman"/>
          <w:sz w:val="24"/>
          <w:szCs w:val="24"/>
          <w:lang w:val="ru-RU"/>
        </w:rPr>
        <w:t>8- с. 43-4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idne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istamine suppresses neopterin production in the human myelomonocytoma cell line THP- [Text] 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.Widner, B.Wirleitner, G. Weiss, G Fuchs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// </w:t>
      </w:r>
      <w:r>
        <w:rPr>
          <w:rFonts w:cs="Times New Roman" w:ascii="Times New Roman" w:hAnsi="Times New Roman"/>
          <w:sz w:val="24"/>
          <w:szCs w:val="24"/>
        </w:rPr>
        <w:t xml:space="preserve">Arch. Immunol. Ther. Exp. </w:t>
      </w:r>
      <w:r>
        <w:rPr>
          <w:rFonts w:cs="Times New Roman" w:ascii="Times New Roman" w:hAnsi="Times New Roman"/>
          <w:sz w:val="24"/>
          <w:szCs w:val="24"/>
          <w:lang w:val="en-US"/>
        </w:rPr>
        <w:t>2000 -Vol.</w:t>
      </w:r>
      <w:r>
        <w:rPr>
          <w:rFonts w:cs="Times New Roman" w:ascii="Times New Roman" w:hAnsi="Times New Roman"/>
          <w:sz w:val="24"/>
          <w:szCs w:val="24"/>
        </w:rPr>
        <w:t xml:space="preserve">48, </w:t>
      </w:r>
      <w:r>
        <w:rPr>
          <w:rFonts w:cs="Times New Roman" w:ascii="Times New Roman" w:hAnsi="Times New Roman"/>
          <w:sz w:val="24"/>
          <w:szCs w:val="24"/>
          <w:lang w:val="en-US"/>
        </w:rPr>
        <w:t>P.</w:t>
      </w:r>
      <w:r>
        <w:rPr>
          <w:rFonts w:cs="Times New Roman" w:ascii="Times New Roman" w:hAnsi="Times New Roman"/>
          <w:sz w:val="24"/>
          <w:szCs w:val="24"/>
        </w:rPr>
        <w:t>251–258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ranscini, N. Functional tetrahydrobiopterin synthesis in human platelet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[Text] / N. Franscini, E.B. Bachli, N. Blau, M. Fischler,, R.B. Walter, A. Schaffner, G. Schoed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//</w:t>
      </w:r>
      <w:r>
        <w:rPr>
          <w:rFonts w:cs="Times New Roman" w:ascii="Times New Roman" w:hAnsi="Times New Roman"/>
          <w:sz w:val="24"/>
          <w:szCs w:val="24"/>
        </w:rPr>
        <w:t xml:space="preserve"> Circulation</w:t>
      </w:r>
      <w:r>
        <w:rPr>
          <w:rFonts w:cs="Times New Roman" w:ascii="Times New Roman" w:hAnsi="Times New Roman"/>
          <w:sz w:val="24"/>
          <w:szCs w:val="24"/>
          <w:lang w:val="en-US"/>
        </w:rPr>
        <w:t>.-2004.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ol.</w:t>
      </w:r>
      <w:r>
        <w:rPr>
          <w:rFonts w:cs="Times New Roman" w:ascii="Times New Roman" w:hAnsi="Times New Roman"/>
          <w:sz w:val="24"/>
          <w:szCs w:val="24"/>
        </w:rPr>
        <w:t>11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P. </w:t>
      </w:r>
      <w:r>
        <w:rPr>
          <w:rFonts w:cs="Times New Roman" w:ascii="Times New Roman" w:hAnsi="Times New Roman"/>
          <w:sz w:val="24"/>
          <w:szCs w:val="24"/>
        </w:rPr>
        <w:t>186–192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ka-G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Yansson G.K.  Inflamation, atherosclerosis and coronary artery disease [Text] / G.K. Yansson // NEngl J. Med. – 2005. – Vol. 352( 16). – P.- 95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ao S.V. Obesity as a risk factor in coronary artery disease / Rao S.V., Donahue M., Fuster V. // Am Heart J. -  2001. - № 142. – Р. 1002–1007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валева О.Н. Проблема ожирения с позиции кардиологии [Електронний ресурс] /Ковалева О.Н. //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ed</w:t>
      </w:r>
      <w:r>
        <w:rPr>
          <w:rFonts w:cs="Times New Roman" w:ascii="Times New Roman" w:hAnsi="Times New Roman"/>
          <w:sz w:val="24"/>
          <w:szCs w:val="24"/>
          <w:lang w:val="ru-RU"/>
        </w:rPr>
        <w:t>. – 2008. –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359. –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2105-2120. - режим доступу до журналу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cardiosite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ukuhara A "Visfatin: a protein secreted by visceral fat that mimics the effects of insulin" [Text] / A. Fukuhara, M.  Matsuda, M.  Nishizawa,  K.Segawa,  M. Tanaka, R. Kishimoto, Y. Matsuki, M. Murakam, T. Ichisaka  [et.al.] // Science - 2005.  –Vol. 307 – P. 426–30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8:50:00Z</dcterms:created>
  <dc:creator>1</dc:creator>
  <dc:description/>
  <cp:keywords/>
  <dc:language>en-US</dc:language>
  <cp:lastModifiedBy>Windows 7</cp:lastModifiedBy>
  <cp:lastPrinted>2012-01-04T18:44:00Z</cp:lastPrinted>
  <dcterms:modified xsi:type="dcterms:W3CDTF">2012-01-24T17:53:00Z</dcterms:modified>
  <cp:revision>15</cp:revision>
  <dc:subject/>
  <dc:title/>
</cp:coreProperties>
</file>