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uk-UA"/>
        </w:rPr>
        <w:t>ПРОГНОС</w:t>
      </w:r>
      <w:r>
        <w:rPr>
          <w:b/>
          <w:color w:val="000000"/>
          <w:szCs w:val="28"/>
        </w:rPr>
        <w:t>ТИЧЕСКИЕ КРИТЕРИИ ТЕЧЕНИЯ НЕКРОТИЧЕСКОГО ПАНКРЕАТИТА</w:t>
      </w:r>
    </w:p>
    <w:p>
      <w:pPr>
        <w:pStyle w:val="TextBody"/>
        <w:ind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ипливый В.А., Робак В.И., Евтушенко Д.В., Бызов Д.В.,          Петюнин А.Г.</w:t>
      </w:r>
    </w:p>
    <w:p>
      <w:pPr>
        <w:pStyle w:val="TextBody"/>
        <w:ind w:right="0" w:hanging="0"/>
        <w:jc w:val="center"/>
        <w:rPr/>
      </w:pPr>
      <w:r>
        <w:rPr>
          <w:i/>
          <w:color w:val="000000"/>
          <w:szCs w:val="28"/>
        </w:rPr>
        <w:t xml:space="preserve">Харьковский </w:t>
      </w:r>
      <w:r>
        <w:rPr>
          <w:i/>
          <w:color w:val="000000"/>
          <w:szCs w:val="28"/>
          <w:lang w:val="uk-UA"/>
        </w:rPr>
        <w:t>н</w:t>
      </w:r>
      <w:r>
        <w:rPr>
          <w:i/>
          <w:color w:val="000000"/>
          <w:szCs w:val="28"/>
        </w:rPr>
        <w:t>ациональный медицинский университет</w:t>
      </w:r>
    </w:p>
    <w:p>
      <w:pPr>
        <w:pStyle w:val="TextBody"/>
        <w:ind w:right="0" w:hanging="0"/>
        <w:jc w:val="center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  <w:t>к</w:t>
      </w:r>
      <w:r>
        <w:rPr>
          <w:i/>
          <w:color w:val="000000"/>
          <w:szCs w:val="28"/>
        </w:rPr>
        <w:t>афедра общей хирургии №2</w:t>
      </w:r>
    </w:p>
    <w:p>
      <w:pPr>
        <w:pStyle w:val="TextBody"/>
        <w:ind w:right="0" w:firstLine="708"/>
        <w:rPr/>
      </w:pPr>
      <w:r>
        <w:rPr>
          <w:color w:val="000000"/>
          <w:szCs w:val="28"/>
        </w:rPr>
        <w:t>Методы: проведен анализ хирургического лечения 125 пациентов с некротическим панкреатитом. В послеоперационном периоде умерло 34 (27,2%) больных. В динамике лечения у больных были изучены реакция периферической крови с помощью гематологических индексов, проведена оценка тяжести состояния с помощью шкалы оценки тяжести острого сепсиса (</w:t>
      </w:r>
      <w:r>
        <w:rPr>
          <w:color w:val="000000"/>
          <w:szCs w:val="28"/>
          <w:lang w:val="en-US"/>
        </w:rPr>
        <w:t>ASSES</w:t>
      </w:r>
      <w:r>
        <w:rPr>
          <w:color w:val="000000"/>
          <w:szCs w:val="28"/>
        </w:rPr>
        <w:t>); оценено влияние поражения забрюшинной клетчатки и наличия сопутствующей патологии на исход заболевания.</w:t>
      </w:r>
    </w:p>
    <w:p>
      <w:pPr>
        <w:pStyle w:val="TextBody"/>
        <w:ind w:right="0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Результаты: выявлено, что значения индекса резистентности организма менее 31,59, лейкоцитарного индекса интоксикации более 8,18; индекса реактивного ответа нейтрофилов более 40,77; показателя интоксикации более 1,14 являются факторами неблагоприятного исхода некротического панкреатита (р &lt;0,05). При тяжести состояния больного по шкале </w:t>
      </w:r>
      <w:r>
        <w:rPr>
          <w:color w:val="000000"/>
          <w:szCs w:val="28"/>
          <w:lang w:val="en-US"/>
        </w:rPr>
        <w:t>ASSES</w:t>
      </w:r>
      <w:r>
        <w:rPr>
          <w:color w:val="000000"/>
          <w:szCs w:val="28"/>
        </w:rPr>
        <w:t xml:space="preserve"> в предоперационном периоде более 13 баллов летальность в послеоперационном периоде составляла 51,85%, менее 13 баллов - 19,44%. В раннем послеоперационном периоде при тяжести состояния больного более 16 баллов летальность составляла 70,59%, менее 16 баллов - 11,11%. Поражение забрюшинной клетчатки выявлено у 80 (64,0%) больных, из них 26 (32,5%) больных умерло. Анализ сопутствующих заболеваний показал, что больные с кахексией, ожирением, поражением сердечно-сосудистой системы имели статистически более высокий риск неблагоприятного исхода заболевания (р &lt;0,05). </w:t>
      </w:r>
    </w:p>
    <w:p>
      <w:pPr>
        <w:pStyle w:val="TextBody"/>
        <w:ind w:right="0" w:firstLine="708"/>
        <w:rPr/>
      </w:pPr>
      <w:r>
        <w:rPr/>
        <w:t xml:space="preserve">Выводы: гематологические индексы, индивидуальная оценка состояния больного по шкале </w:t>
      </w:r>
      <w:r>
        <w:rPr>
          <w:lang w:val="en-US"/>
        </w:rPr>
        <w:t>ASSES</w:t>
      </w:r>
      <w:r>
        <w:rPr/>
        <w:t>, поражение забрюшинной клетчатки, наличие сопутствующих заболеваний являются прогностическими критериями течения некротического панкреатит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4:00Z</dcterms:created>
  <dc:creator>UserXP</dc:creator>
  <dc:description/>
  <cp:keywords/>
  <dc:language>en-US</dc:language>
  <cp:lastModifiedBy>Хирургия</cp:lastModifiedBy>
  <cp:lastPrinted>2014-02-27T11:19:00Z</cp:lastPrinted>
  <dcterms:modified xsi:type="dcterms:W3CDTF">2014-03-03T07:46:00Z</dcterms:modified>
  <cp:revision>5</cp:revision>
  <dc:subject/>
  <dc:title>ПРОГНОСТИЧЕСКИЕ КРИТЕРИИ ТЕЧЕНИЯ НЕКРОТИЧЕСКОГО ПАНКРЕАТИТА</dc:title>
</cp:coreProperties>
</file>