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Cs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pacing w:val="-6"/>
          <w:sz w:val="24"/>
          <w:szCs w:val="24"/>
          <w:lang w:val="ru-RU"/>
        </w:rPr>
        <w:t xml:space="preserve">РЕМОДЕЛИРОВАНИЕ СЕРДЦА У НОВОРОЖДЕННЫХ С ДИАБЕТИЧЕСКОЙ ФЕТОПАТИЕЙ В РАННЕМ НЕОНАТАЛЬНОМ ПЕРИО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ГОНЧАРЬ М.А.,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БОЙЧЕНКО А.Д., КОНДРАТОВА И.Ю., </w:t>
      </w:r>
      <w:r>
        <w:rPr>
          <w:rFonts w:cs="Times New Roman" w:ascii="Times New Roman" w:hAnsi="Times New Roman"/>
          <w:bCs/>
          <w:iCs/>
          <w:spacing w:val="-6"/>
          <w:sz w:val="24"/>
          <w:szCs w:val="24"/>
          <w:lang w:val="ru-RU"/>
        </w:rPr>
        <w:t xml:space="preserve">Т.А.ТЕСЛЕНКО, О.В.ЗОЗУЛЯ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НАЦИОНАЛЬНЫЙ МЕДИЦИНСКИЙ УНИВЕРСИТЕТ, РЕГИОНАЛЬНЫЙ ПЕРИНАТАЛЬНЫЙ ЦЕНТР,  ХАРЬКОВ, УКРАИНА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u w:val="single"/>
          <w:lang w:val="ru-RU"/>
        </w:rPr>
        <w:t>Цель: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уточнить достоверные критерии диагностики диабетической кардиомиопатии у новорожденных от матерей с сахарным диабетом (СД).</w:t>
      </w:r>
    </w:p>
    <w:p>
      <w:pPr>
        <w:pStyle w:val="Style15"/>
        <w:jc w:val="both"/>
        <w:rPr>
          <w:rFonts w:ascii="Times New Roman" w:hAnsi="Times New Roman" w:cs="Times New Roman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6"/>
          <w:sz w:val="24"/>
          <w:szCs w:val="24"/>
          <w:u w:val="single"/>
          <w:lang w:val="ru-RU"/>
        </w:rPr>
        <w:t>Материалы и методы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.   Проведен анализ акушерского анамнеза, физикальное и клинико-инструментальное исследование (ЭКГ, ДЭХОКГ) 22 новорожденных от матерей с СД, родившихся в Региональном перинатальном центре в 2013г. Контрольную группу составили 15 здоровых новорожденных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6"/>
          <w:sz w:val="24"/>
          <w:szCs w:val="24"/>
          <w:u w:val="single"/>
          <w:lang w:val="ru-RU"/>
        </w:rPr>
        <w:t>Полученные результаты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. СД 1 типа диагностирован у 19 (86,4±7,48%) беременных, гестационный СД – у 3 (13,6±7,48%). Осложненное течение беременности  имело место  у 100% обследованных: многоводие – у 7 (31,8±10,16%); родоразрешение путем Кесарева сечения – у 21 (95,5%±4,52). Физиологические роды – у 1 матери (4,5±4,52%). Невынашивание наблюдалось  у 90,9% ±6,27 беременных (срок гестации (СГ)&lt;37 недель) - 20 детей; СГ &gt;37 недель – 2 (9,1 ±6,27%). При рождении  диагноз диабетической  фетопатии (ДФ) (МКБ10 </w:t>
      </w:r>
      <w:r>
        <w:rPr>
          <w:rFonts w:cs="Times New Roman" w:ascii="Times New Roman" w:hAnsi="Times New Roman"/>
          <w:spacing w:val="-6"/>
          <w:sz w:val="24"/>
          <w:szCs w:val="24"/>
        </w:rPr>
        <w:t>Р70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-6"/>
          <w:sz w:val="24"/>
          <w:szCs w:val="24"/>
        </w:rPr>
        <w:t>Р70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</w:rPr>
        <w:t>1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)  установлен 21 (95,5±</w:t>
      </w:r>
      <w:r>
        <w:rPr>
          <w:rFonts w:cs="Times New Roman" w:ascii="Times New Roman" w:hAnsi="Times New Roman"/>
          <w:spacing w:val="-6"/>
          <w:sz w:val="24"/>
          <w:szCs w:val="24"/>
        </w:rPr>
        <w:t>4,52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%) ребенку</w:t>
      </w:r>
      <w:r>
        <w:rPr>
          <w:rFonts w:cs="Times New Roman" w:ascii="Times New Roman" w:hAnsi="Times New Roman"/>
          <w:i/>
          <w:color w:val="993300"/>
          <w:spacing w:val="-6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Макросомия - у 5 новорожденных </w:t>
      </w:r>
      <w:r>
        <w:rPr>
          <w:rFonts w:cs="Times New Roman" w:ascii="Times New Roman" w:hAnsi="Times New Roman"/>
          <w:spacing w:val="-6"/>
          <w:sz w:val="24"/>
          <w:szCs w:val="24"/>
        </w:rPr>
        <w:t>(22,7%±9,14)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, пастозность – у 6 </w:t>
      </w:r>
      <w:r>
        <w:rPr>
          <w:rFonts w:cs="Times New Roman" w:ascii="Times New Roman" w:hAnsi="Times New Roman"/>
          <w:spacing w:val="-6"/>
          <w:sz w:val="24"/>
          <w:szCs w:val="24"/>
        </w:rPr>
        <w:t>(27,3%±9,72), петех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и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у 4 (18,2%±8,41), г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ертрихоз – у 2(9,1%±6,27),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pacing w:val="-6"/>
          <w:sz w:val="24"/>
          <w:szCs w:val="24"/>
        </w:rPr>
        <w:t>рушен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и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рефлекс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у 13 (51,9%±10,72), систол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>ч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еск</w:t>
      </w:r>
      <w:r>
        <w:rPr>
          <w:rFonts w:cs="Times New Roman" w:ascii="Times New Roman" w:hAnsi="Times New Roman"/>
          <w:spacing w:val="-6"/>
          <w:sz w:val="24"/>
          <w:szCs w:val="24"/>
        </w:rPr>
        <w:t>ий шум – у 12(54,5%±10,86), синдром диха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те</w:t>
      </w:r>
      <w:r>
        <w:rPr>
          <w:rFonts w:cs="Times New Roman" w:ascii="Times New Roman" w:hAnsi="Times New Roman"/>
          <w:spacing w:val="-6"/>
          <w:sz w:val="24"/>
          <w:szCs w:val="24"/>
        </w:rPr>
        <w:t>льн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pacing w:val="-6"/>
          <w:sz w:val="24"/>
          <w:szCs w:val="24"/>
        </w:rPr>
        <w:t>х р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асстройств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у 4(18,2%±8,41), г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>погл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>кем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>я в пер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вы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2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суток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у 7(31,8%±10,16).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При анализе ЭКГ – неспецифичные изменения (нарушение процессов реполяризации миокарда ЛЖ) - у 7 (31,8±10,16%) детей.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val="ru-RU" w:eastAsia="uk-UA"/>
        </w:rPr>
        <w:t xml:space="preserve"> По данным ДЭХОКГ выявлена умеренная дилатация правых камер сердца, обратный ток на трикуспидальном клапане - у 14 (73,7%±10,37) детей, регургитация на клапане легочной артерии - у 2 (10,5%±7,22), малые аномалии развития сердца в виде аберрантных трабекул ЛЖ - у 5 (26,3%±10,37), аневризматической деформации межпредсердной перегородки – у  7  (36,8%±11,36); у 3 (15,8%±8,59) детей имела место легочная гипертензия новорожденных.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Выявлены достоверные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различия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между показателями ДЭХОКГ новорожденных с ДФ  и обследованными контрольной группы по показателям конечно-диастолического размера ЛЖ более 2 сигмальных отклонений по шкале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score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(р&lt;0,01), толщине задней стенки ЛЖ (р&lt;0,05), толщине межжелудочковой перегородки (</w:t>
      </w:r>
      <w:r>
        <w:rPr>
          <w:rFonts w:cs="Times New Roman" w:ascii="Times New Roman" w:hAnsi="Times New Roman"/>
          <w:spacing w:val="-6"/>
          <w:sz w:val="24"/>
          <w:szCs w:val="24"/>
        </w:rPr>
        <w:t>Т&gt;4,7±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pacing w:val="-6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pacing w:val="-6"/>
          <w:sz w:val="24"/>
          <w:szCs w:val="24"/>
        </w:rPr>
        <w:t>7 мм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, р&lt;0,01), градиенту давления  в выводном отделе ЛЖ более 10 мм рт ст. (р&lt;0,01). Асинергия сокращений миокарда диагностирована у 18,2%, диастолическая дисфункция ЛЖ по типу замедленного расслабления у 75,0% (р&lt;0,05) обследованных.</w:t>
      </w:r>
    </w:p>
    <w:p>
      <w:pPr>
        <w:pStyle w:val="Style16"/>
        <w:tabs>
          <w:tab w:val="clear" w:pos="708"/>
          <w:tab w:val="left" w:pos="0" w:leader="none"/>
          <w:tab w:val="left" w:pos="6946" w:leader="none"/>
          <w:tab w:val="left" w:pos="7655" w:leader="none"/>
        </w:tabs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u w:val="single"/>
          <w:lang w:val="ru-RU"/>
        </w:rPr>
        <w:t>Выводы.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Изменения  со стороны сердечно-сосудистой системы выявлены у 87% новорожденных с диабетической фетопатией в раннем неонатальном периоде в виде гипертрофии стенок желудочков  и диастолической </w:t>
      </w:r>
      <w:r>
        <w:rPr>
          <w:rFonts w:cs="Times New Roman" w:ascii="Times New Roman" w:hAnsi="Times New Roman"/>
          <w:spacing w:val="-6"/>
          <w:sz w:val="24"/>
          <w:szCs w:val="24"/>
        </w:rPr>
        <w:t>дисфункци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и левого желудоч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3:58:00Z</dcterms:created>
  <dc:creator>Serge</dc:creator>
  <dc:description/>
  <cp:keywords/>
  <dc:language>en-US</dc:language>
  <cp:lastModifiedBy>Ирочка</cp:lastModifiedBy>
  <dcterms:modified xsi:type="dcterms:W3CDTF">2014-03-15T19:37:00Z</dcterms:modified>
  <cp:revision>7</cp:revision>
  <dc:subject/>
  <dc:title>ВЕРИФИКАЦИЯ КАРДИОМИОПАТИИ У ДЕТЕЙ С ДИАБЕТИЧЕСКОЙ ФЕТОПАТИЕЙ                                                                                                     Сенаторова А</dc:title>
</cp:coreProperties>
</file>