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ГЕМОДИНАМИЧЕСКОЙ АДАПТАЦИИ НОВОРОЖДЕННЫХ В РАННЕМ НЕОНАТАЛЬНОМ ПЕРИОД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ЧЕНКО А.Д., ГОНЧАРЬ М.А., КОНДРАТОВА И.Ю., СЕНАТОРОВА А.В. НАЦИОНАЛЬНЫЙ МЕДИЦИНСКИЙ УНИВЕРСИТЕТ, РЕГИОНАЛЬНЫЙ ПЕРИНАТАЛЬНЫЙ ЦЕНТР, ХАРЬКОВ, УКРАИНА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  <w:shd w:fill="FFFFFF" w:val="clear"/>
        </w:rPr>
        <w:t>Цель: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 xml:space="preserve"> усовершенствование ранней диагностики сердечно-сосудистых расстройств у новорожденных в раннем неонатальном периоде путем анализа показателей центральной гемодинамики, трансмитрального и транстрикуспидального потоков, выявления миокардиальной дисфункции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  <w:shd w:fill="FFFFFF" w:val="clear"/>
        </w:rPr>
        <w:t>Методы: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 обследовано </w:t>
      </w:r>
      <w:r>
        <w:rPr>
          <w:rFonts w:cs="Times New Roman" w:ascii="Times New Roman" w:hAnsi="Times New Roman"/>
          <w:spacing w:val="-4"/>
          <w:sz w:val="24"/>
          <w:szCs w:val="24"/>
        </w:rPr>
        <w:t>140 «условно здоровых» новорожденных в раннем неонатальном периоде (мальчики – 55,7%, девочки – 44,3%) с гестационным возрастом 38-40 недель, средняя масса тела при рождении 3333,4±405,2 г, рост 50,3±1,6 см, площадь поверхности тела 0,21±0,2 м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, с оценкой по шкале Апгар 8-9 баллов. У всех обследованных внутриутробное развитие и ранний неонатальный период протекали без соматических и неврологических осложнений; в удовлетворительном состоянии все были выписаны домой на 3-5 сутки жизни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  <w:shd w:fill="FFFFFF" w:val="clear"/>
        </w:rPr>
        <w:t>Результаты и обсуждение: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 xml:space="preserve"> по данным ДпЭХОКГ в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 первые сутки жизни соотношение между левым (ЛЖ) и правым желудочками (ПЖ) сердца составляет 1,2:1 с умеренным превалированием левых отделов (ДдЛЖ 18,6±1,6 мм, ДдПЖ 15,5±2,2 мм). Со вторых суток диастолический размер ПЖ уменьшается на 7,3% относительно диаметра, определенного в первые сутки после рождения. На 4-5 сутки жизни ЛЖ умеренно уменьшается (на 3,2%) относительно показателя первых суток; увеличивается соотношение ЛЖ:ПЖ/1,35:1, отражающее уменьшение сосудистого сопротивления в малом круге кровообращения после рождения. 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 xml:space="preserve">В первые двое суток размеры легочной артерии (ЛА) превалируют над диаметром аорты. Так, диаметр ЛА в первые сутки составляет 9,7±0,9 мм, на третьи – 9,4±0,7 мм; диаметр аорты (Ао) 8,8±0,7 мм и 8,7±0,9 мм соответственно. Только в конце пятых суток размеры ЛА и Ао примерно одинаковы (9,2±0,7 мм и – 9,0±0,2 мм соответственно). Аналогично изменяются размеры предсердий. В первые 24 часа размер правого предсердия составляет 12,0±2,8 мм, что на 15,0% (р&gt;0,05) более левое предсердие. На пятый день размер правого предсердия составляет 10,9±1,5 мм. Достоверное уменьшение левого предсердия (ЛП) определяется уже на пятые сутки (ЛП 9,2±0,4 мм, р&lt;0,05), что связано с окончанием функционирования открытого артериального протока с одной стороны, с другой – постепенным уменьшением давления в легочной артерии на пятые сутки (среднее давление в ЛА в первые сутки – 43,7±12,8 мм рт ст., пятые – 25,8±8,1 мм рт ст).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При проведении корреляционного анализа между размерами ЛП и ПЖ установлена ​​ корреляционная зависимость (r=0,77), что косвенно свидетельствует о влиянии фетальных коммуникаций на морфологические особенности миокарда. Наличие функционирующего артериального протока, его діаметр и длительность функционирования влияет на формирование режима гемодинамики, о чем свидетельствует связь с систолическим индексом (r=-0,45). В 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первые сутк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жизни преоблада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ранняя фаз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трансмитраль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поток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увелич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скорос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заполнения ЛЖ (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>р&lt;0,05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во время систол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>предсердий; уменьшение времени изоволюмического расслабления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 xml:space="preserve"> (р&lt;0,05) к четвертым суткам</w:t>
      </w:r>
      <w:r>
        <w:rPr>
          <w:rStyle w:val="Hps"/>
          <w:rFonts w:cs="Times New Roman" w:ascii="Times New Roman" w:hAnsi="Times New Roman"/>
          <w:spacing w:val="-4"/>
          <w:sz w:val="24"/>
          <w:szCs w:val="24"/>
        </w:rPr>
        <w:t xml:space="preserve">. Тогда же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в фазовом наполнении ПЖ  преобладает предсердный компонент (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>р&lt;0,05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  <w:shd w:fill="FFFFFF" w:val="clear"/>
        </w:rPr>
        <w:t>Выводы</w:t>
      </w:r>
      <w:r>
        <w:rPr>
          <w:rFonts w:cs="Times New Roman" w:ascii="Times New Roman" w:hAnsi="Times New Roman"/>
          <w:spacing w:val="-4"/>
          <w:u w:val="single"/>
          <w:shd w:fill="FFFFFF" w:val="clear"/>
        </w:rPr>
        <w:t>:</w:t>
      </w:r>
      <w:r>
        <w:rPr>
          <w:rFonts w:cs="Times New Roman" w:ascii="Times New Roman" w:hAnsi="Times New Roman"/>
          <w:spacing w:val="-4"/>
        </w:rPr>
        <w:t xml:space="preserve"> 1. </w:t>
      </w:r>
      <w:r>
        <w:rPr>
          <w:rFonts w:cs="Times New Roman" w:ascii="Times New Roman" w:hAnsi="Times New Roman"/>
          <w:spacing w:val="-4"/>
          <w:sz w:val="24"/>
          <w:szCs w:val="24"/>
        </w:rPr>
        <w:t>Получены новые данные о с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>тановлении центральной гемодинамики и диастолической функции желудочков сердца у новорожденных в раннем неонатальном периоде. 2. В раннем неонатальном периоде регистрируются эукинетический вариант центральной гемодинамики у 60% детей, гиперкинетический – у 26,4% обследованных и гипокинетический – у 13,</w:t>
      </w:r>
      <w:bookmarkStart w:id="0" w:name="_GoBack"/>
      <w:bookmarkEnd w:id="0"/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>6% новорожденных. 3. На формирование режима центральной гемодинамики оказывает влияние диаметр открытого артериального протока и длительность его функционирования. 4. В раннем неонатальном периоде определяется перераспределение фазового наполнения левого желудочка с преобладанием раннего диастолического наполнения и умеренным ростом соотношения раннего и позднего трансмитрального потоков и перераспределение фазового наполнения правого желудочка с преобладанием предсердного компонен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9:30:00Z</dcterms:created>
  <dc:creator>Алёна</dc:creator>
  <dc:description/>
  <cp:keywords/>
  <dc:language>en-US</dc:language>
  <cp:lastModifiedBy>Ирочка</cp:lastModifiedBy>
  <cp:lastPrinted>2014-03-03T09:39:00Z</cp:lastPrinted>
  <dcterms:modified xsi:type="dcterms:W3CDTF">2014-03-15T19:36:00Z</dcterms:modified>
  <cp:revision>4</cp:revision>
  <dc:subject/>
  <dc:title/>
</cp:coreProperties>
</file>