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едико-социальная реабилитация детей –инвалидов.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риль И.С., Ковалева С.В.,</w:t>
      </w:r>
      <w:r>
        <w:rPr>
          <w:b/>
          <w:sz w:val="28"/>
          <w:szCs w:val="28"/>
          <w:lang w:val="uk-UA"/>
        </w:rPr>
        <w:t xml:space="preserve"> Шипко А.Ф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Харьковский национальный медицинский университет, Украи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ля выполнения Государственной программы реформирования уч</w:t>
      </w:r>
      <w:r>
        <w:rPr>
          <w:rFonts w:cs="Times New Roman CYR" w:ascii="Times New Roman CYR" w:hAnsi="Times New Roman CYR"/>
          <w:sz w:val="28"/>
          <w:szCs w:val="28"/>
        </w:rPr>
        <w:t>е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еждений для детей сирот и детей с особенными потребностями</w:t>
      </w:r>
      <w:r>
        <w:rPr>
          <w:sz w:val="28"/>
          <w:szCs w:val="28"/>
          <w:lang w:val="uk-UA"/>
        </w:rPr>
        <w:t>, с 2010 года в</w:t>
      </w:r>
      <w:r>
        <w:rPr>
          <w:sz w:val="28"/>
          <w:lang w:val="uk-UA"/>
        </w:rPr>
        <w:t xml:space="preserve"> Харковской области в четырех домах ребенка открыто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руппы медико-социальной реабилитации для детей с особенными потребностями и детей-инвалидов, которые  проживают в семах, в воздасте от 3 мес до 7 лет и нуждаються в медико-социальной реабилитаци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ю функционирования групп медико-социальной реабилитации является восстановление оптимального физического, интелектуального, психического и  социального уровня жизнедеятельности ребенка-инвалида с целью способствования его интеграции в общество, широком обучении родителей методикам реабилитации для обеспечения беспрерывности процесса. Программа реабилитации распространяется на 100% детей, находящихся постояно в домах ребенка, а также для детей проживающих в семья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читывая современные подходы к развитию семейных форм воспитания, в домах ребенка в последние годы уменьшалось количество детей с </w:t>
      </w:r>
      <w:r>
        <w:rPr>
          <w:sz w:val="28"/>
          <w:szCs w:val="28"/>
          <w:lang w:val="uk-UA"/>
        </w:rPr>
        <w:t xml:space="preserve">410 воспитанников в 2001 году до 146 в 2013 году. Вместе с тем, с 2010 года, происходит ежегодное увеличение количества детей, которые прошли курсы медико-социальной реабилитации, что в 2013 году составило 183 ребенка-инвалида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 сегодня функционирует 17 групп медико-социальной реабилитации с различными формами пребывания детей, есть группы для круглосуточного пребывния детей вместе с родителями, детей без родителей, группы дневного пребывания. В течении 2010 – 2013 годов в домах ребенка медико – социальную помощь и реабилитацию получили 1142 ребенка, большиство из которых – это дети - инвалиды которые проживают в семьях (почти 60%).</w:t>
      </w:r>
      <w:r>
        <w:rPr>
          <w:sz w:val="28"/>
          <w:lang w:val="uk-UA"/>
        </w:rPr>
        <w:t xml:space="preserve"> В структуре заболеваний по поводу которых дети получали медико-социальную реабилитацию 48,4% составили болезни нервной системы, врожденные пороки развития - 24,8%, расстройства психики и поведения – 9,6%,  заболевания костно-мышечной системы – 3,2% и другие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На ряду с медикаментозным лечением применяется комплекс физиотерапевтических процедур: (эллектролечение, теплолечение), массаж, лечебная физкультура, бальнеопроцедуры (гидрокинезотерапия, гидромассаж, лечебные ванны, соле - и грязелечение), занятия в бассейне, аромотерапия, ипотерапия, занятия на специальных тренажерах, занятия с психологом, педагогами-дефектологами, логопедам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о выводам специалистов до 70% детей, которые прошли медико – социальную реабилитацию выписаны с улучшение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260"/>
      <w:jc w:val="both"/>
    </w:pPr>
    <w:rPr>
      <w:sz w:val="32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22:10:00Z</dcterms:created>
  <dc:creator>best</dc:creator>
  <dc:description/>
  <cp:keywords/>
  <dc:language>en-US</dc:language>
  <cp:lastModifiedBy>Inna</cp:lastModifiedBy>
  <cp:lastPrinted>2012-01-13T22:12:00Z</cp:lastPrinted>
  <dcterms:modified xsi:type="dcterms:W3CDTF">2014-11-04T20:26:00Z</dcterms:modified>
  <cp:revision>12</cp:revision>
  <dc:subject/>
  <dc:title>В усьому світі приділяється велика увага питанням, що стосується дитинства</dc:title>
</cp:coreProperties>
</file>